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object w:dxaOrig="6159" w:dyaOrig="76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55pt;margin-top:-1.45pt;width:35.15pt;height:39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497168310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ТРОЛЬНО-СЧЕТНАЯ ПАЛА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</w:rPr>
        <w:t>ГРЯЗОВЕЦКОГО МУНИЦИПАЛЬНОГО ОКРУГ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32"/>
          <w:szCs w:val="32"/>
        </w:rPr>
        <w:t>Отчет о работе Контрольно-счетной палаты Грязовецкого муниципального района за 2022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чёт о деятельности Контрольно-счётной палаты Грязовецкого муниципального района за 2022 год (далее – Отчёт) подготовлен в соответствии с требованиями статьи 19 федерального закона от 07 февраля 2011 года № 6-ФЗ «Об общих принципах организации и деятельности контрольно-счётных органов субъектов Российской Федерации и муниципальных образований»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spacing w:lineRule="auto" w:line="276"/>
        <w:ind w:left="1069" w:right="0" w:firstLine="709"/>
        <w:jc w:val="center"/>
        <w:rPr/>
      </w:pPr>
      <w:r>
        <w:rPr>
          <w:rStyle w:val="StrongEmphasis"/>
          <w:rFonts w:cs="Times New Roman" w:ascii="Times New Roman" w:hAnsi="Times New Roman"/>
          <w:sz w:val="26"/>
          <w:szCs w:val="26"/>
        </w:rPr>
        <w:t xml:space="preserve">1. Общие сведения, характеризующие деятельность Контрольно-счетной палаты </w:t>
      </w:r>
      <w:r>
        <w:rPr>
          <w:rFonts w:cs="Times New Roman" w:ascii="Times New Roman" w:hAnsi="Times New Roman"/>
          <w:b/>
          <w:sz w:val="26"/>
          <w:szCs w:val="26"/>
        </w:rPr>
        <w:t>Грязовецкого муниципального района</w:t>
      </w:r>
    </w:p>
    <w:p>
      <w:pPr>
        <w:pStyle w:val="ConsNormal"/>
        <w:widowControl/>
        <w:spacing w:lineRule="auto" w:line="276"/>
        <w:ind w:right="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номочия Контрольно-счётной палаты Грязовецкого муниципального района (далее – Контрольно-счётная палата, КСП) определены Бюджетным кодексом РФ, федеральным законом «Об общих принципах организации и деятельности контрольно-счётных органов субъектов Российской Федерации и муниципальных образований», Уставом Грязовецкого муниципального района, Положением о Контрольно-счётной палате и Положением о бюджетном процессе в Грязовецком муниципальном районе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о-счётная палата в соответствии с Уставом района является постоянно действующим органом внешнего муниципального финансового контрол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требованиями статьи 12 Федерального закона от 07.02.2011 №6-ФЗ «Об общих принципах организации деятельности контрольно-счетных органов субъектов Российской Федерации и муниципальных образований» деятельность КСП осуществлялась в 2022 году на основании Плана работы, утвержденного приказом № 17 от 29.12.2021 года. В течение года в план работы были внесены изменения 2 раза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о-счётная палата осуществляет возложенные на нее полномочия по внешнему муниципальному финансовому контролю в форме контрольных и экспертно-аналитических мероприятий. Контрольно-счетной палатой разработано 8 стандартов внешнего муниципального финансового контроля, которые применяются при исполнении полномочи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2 году внешним финансовым контролем были охвачены все городские и сельские поселения района путем передачи контрольных полномочий на уровень района. Контрольно-счётная палата района в рамках заключенных соглашений осуществляла внешний финансовый контроль в семи поселениях Грязовецкого муниципального района.</w:t>
      </w:r>
    </w:p>
    <w:p>
      <w:pPr>
        <w:pStyle w:val="Alignjustif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2 году Контрольно-счётная палата одновременно осуществляла контроль бюджетов: на 2023 год и плановый период 2024-2025 годов (на стадии рассмотрения и утверждения), на 2022 год (текущее исполнение) и за 2021 год (исполнение за отчётный финансовый год)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оритетным видом деятельности Контрольно-счётной палаты в отчетном году оставалась экспертная работа, которая была направлена на то, чтобы помогать действенному выполнению намеченных мер, снижению рисков и затрат бюджетных ресурсов на стадии принятия муниципальных правовых актов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лся дальнейший контроль за выполнением представлений, вынесенных по результатам проверок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Анализ мероприятий, проведённых в 2022 году, представлен в следующей таблице №1: </w:t>
      </w:r>
    </w:p>
    <w:p>
      <w:pPr>
        <w:pStyle w:val="Style18"/>
        <w:spacing w:before="0" w:after="0"/>
        <w:ind w:firstLine="709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Таблица №1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52"/>
        <w:gridCol w:w="1724"/>
        <w:gridCol w:w="1416"/>
        <w:gridCol w:w="9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\п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280" w:after="240"/>
              <w:ind w:left="-120" w:right="-36" w:hanging="0"/>
              <w:jc w:val="center"/>
              <w:rPr/>
            </w:pPr>
            <w:r>
              <w:rPr>
                <w:b/>
                <w:sz w:val="26"/>
                <w:szCs w:val="26"/>
              </w:rPr>
              <w:t>Грязовецкий муниципаль-ный райо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44" w:right="-7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2" w:firstLine="2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>
          <w:trHeight w:val="5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Экспертно-аналитические мероприятия, всего</w:t>
            </w:r>
          </w:p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i/>
                <w:iCs/>
                <w:sz w:val="26"/>
                <w:szCs w:val="26"/>
              </w:rPr>
              <w:t>в том числе на основани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98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на исполнение бюджетов за предыдущий год, включая внешнюю проверку бюджетной отчётно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1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я на изменения бюджет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я на исполнение бюджетов за 1 квартал, полугодие и 9 месяце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я на проекты бюджетов на следующий год и плановый период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Контрольные мероприятия, всего</w:t>
            </w:r>
          </w:p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в том числе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right="-3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ответствии с планом работы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плановые мероприятия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3.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готовлено справок по требованиям прокуратуры о привлечении специалист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</w:tbl>
    <w:p>
      <w:pPr>
        <w:pStyle w:val="ConsNormal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rmal"/>
        <w:widowControl/>
        <w:spacing w:lineRule="atLeast" w:line="100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легией Счётной палаты РФ 18 декабря 2014 года был одобрен Классификатор нарушений, выявляемых в ходе внешнего государственного финансового контроля (с изменениями). Контрольно-счётная палата Грязовецкого муниципального района в 2022 году осуществляла классификацию выявленных нарушений в соответствии с указанным Классификатором.</w:t>
      </w:r>
    </w:p>
    <w:p>
      <w:pPr>
        <w:pStyle w:val="ConsNormal"/>
        <w:widowControl/>
        <w:spacing w:lineRule="atLeast" w:line="100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КСП района также возложено полномочие по составлению протоколов об административных правонарушениях в бюджетной сфере. По результатам проведения экспертно-аналитических и контрольных мероприятий за 2022 год составлено 3 протокола об административном правонарушении — один протокол на юридическое лицо, два протокола в отношении должностных лиц. В результате рассмотрения дел об административных правонарушениях одно должностное лицо привлечено к штрафу в размере 15,0 тыс. рублей, юридическому лицу вынесено предупреждение. </w:t>
      </w:r>
    </w:p>
    <w:p>
      <w:pPr>
        <w:pStyle w:val="ConsNormal"/>
        <w:widowControl/>
        <w:spacing w:lineRule="atLeast" w:line="100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tLeast" w:line="10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кспертно-аналитическая деятельность</w:t>
      </w:r>
    </w:p>
    <w:p>
      <w:pPr>
        <w:pStyle w:val="Normal"/>
        <w:spacing w:lineRule="atLeast" w:line="100"/>
        <w:ind w:left="502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6"/>
          <w:szCs w:val="26"/>
        </w:rPr>
        <w:t xml:space="preserve">Важным направлением в работе Контрольно-счётной палаты в истекшем году оставалась экспертно-аналитическая деятельность, в рамках которой проводилась финансово-экономическая экспертиза поступивших проектов решений Земского Собрания и Советов поселений, а также проводились отдельные экспертно-аналитические мероприятия. Проведение экспертно-аналитических мероприятий направлено на обеспечение единой системы контроля, реализуемого на стадиях предварительного и последующего контроля. </w:t>
        <w:br/>
        <w:t xml:space="preserve">    В целях непосредственной реализации этих задач за 2022 год Контрольно-счетной палатой района было проведено 98 экспертно-аналитических мероприятий, по результатам которых были подготовлены заключения, в том числе: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экспертизе проектов решений о местном бюджете и внесении изменений в бюджет 50 мероприятий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firstLine="709"/>
        <w:jc w:val="both"/>
        <w:rPr/>
      </w:pPr>
      <w:r>
        <w:rPr>
          <w:sz w:val="26"/>
          <w:szCs w:val="26"/>
        </w:rPr>
        <w:t>- по анализу исполнения бюджета 31 мероприятие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firstLine="709"/>
        <w:jc w:val="both"/>
        <w:rPr/>
      </w:pPr>
      <w:r>
        <w:rPr>
          <w:sz w:val="26"/>
          <w:szCs w:val="26"/>
        </w:rPr>
        <w:t>- по экспертизе иных НПА 17 мероприятие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firstLine="709"/>
        <w:jc w:val="both"/>
        <w:rPr>
          <w:color w:val="FF3333"/>
          <w:sz w:val="26"/>
          <w:szCs w:val="26"/>
        </w:rPr>
      </w:pPr>
      <w:r>
        <w:rPr>
          <w:sz w:val="26"/>
          <w:szCs w:val="26"/>
        </w:rPr>
        <w:t>Из них 81 заключение подготовлено согласно положений бюджетного законодательства и 17 заключений по инициативе представительных органов и глав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требованиями статьи 264.4 Бюджетного кодекса Российской Федерации и Положений о бюджетном процессе проведена </w:t>
      </w:r>
      <w:r>
        <w:rPr>
          <w:i/>
          <w:sz w:val="26"/>
          <w:szCs w:val="26"/>
          <w:u w:val="single"/>
        </w:rPr>
        <w:t>внешняя проверка отчётности главных администраторов бюджетных средств и отчетов об исполнении районного бюджета и бюджетов муниципальных образований района за 2021 год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firstLine="709"/>
        <w:jc w:val="both"/>
        <w:rPr/>
      </w:pPr>
      <w:r>
        <w:rPr>
          <w:sz w:val="26"/>
          <w:szCs w:val="26"/>
        </w:rPr>
        <w:t xml:space="preserve">Целью проверки являлось </w:t>
      </w:r>
      <w:r>
        <w:rPr>
          <w:bCs/>
          <w:sz w:val="26"/>
          <w:szCs w:val="26"/>
        </w:rPr>
        <w:t xml:space="preserve">проведение оценки достоверности данных годовой бюджетной отчетности. </w:t>
      </w:r>
      <w:r>
        <w:rPr>
          <w:sz w:val="26"/>
          <w:szCs w:val="26"/>
        </w:rPr>
        <w:t xml:space="preserve">Проверена бюджетная отчётность 15 главных администраторов бюджетных средств, которые являлись администраторами доходов бюджетов, а также главными распорядителями (получателями) бюджетных средств. Оценка достоверности бюджетной отчетности проводилась на основании представленных форм бюджетной отчетности. Контрольно-счетной палатой при проведении проверки бюджетной отчетности у 10 главных администраторов установлено несоблюдение требований отдельных пунктов </w:t>
      </w:r>
      <w:r>
        <w:rPr>
          <w:iCs/>
          <w:sz w:val="26"/>
          <w:szCs w:val="26"/>
        </w:rPr>
        <w:t>Инструкции №191н</w:t>
      </w:r>
      <w:r>
        <w:rPr>
          <w:sz w:val="26"/>
          <w:szCs w:val="26"/>
        </w:rPr>
        <w:t xml:space="preserve"> при заполнении отдельных таблиц и приложений Пояснительной записки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firstLine="709"/>
        <w:jc w:val="both"/>
        <w:rPr>
          <w:color w:val="FF3333"/>
          <w:sz w:val="26"/>
          <w:szCs w:val="26"/>
        </w:rPr>
      </w:pPr>
      <w:r>
        <w:rPr>
          <w:sz w:val="26"/>
          <w:szCs w:val="26"/>
        </w:rPr>
        <w:t>Заключения, подготовленные по результатам внешней проверки годовой бюджетной отчетности за 2021 год, направлены им для сведения и работы. В заключениях   отмечены нарушения требований инструкции о порядке составления и представления годовой, квартальной и месячной отчетности об исполнении бюджетов бюджетной системы РФ, утвержденной приказом Министерства финансов Российской Федерации от 28.12.2010 №191н, как в части отсутствия отдельных отчетных форм, так и качества их заполнения. В данных заключениях отражено 17 предложений об устранении выявленных нарушен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6"/>
          <w:szCs w:val="26"/>
        </w:rPr>
        <w:t xml:space="preserve">В ноябре 2022 года проведён </w:t>
      </w:r>
      <w:r>
        <w:rPr>
          <w:i/>
          <w:sz w:val="26"/>
          <w:szCs w:val="26"/>
          <w:u w:val="single"/>
        </w:rPr>
        <w:t>анализ показателей проекта</w:t>
      </w:r>
      <w:r>
        <w:rPr>
          <w:sz w:val="26"/>
          <w:szCs w:val="26"/>
          <w:u w:val="single"/>
        </w:rPr>
        <w:t xml:space="preserve"> </w:t>
      </w:r>
      <w:r>
        <w:rPr>
          <w:i/>
          <w:sz w:val="26"/>
          <w:szCs w:val="26"/>
          <w:u w:val="single"/>
        </w:rPr>
        <w:t>бюджета Грязовецкого муниципального округа на 2023 год и плановый период 2024-2025 годов</w:t>
      </w:r>
      <w:r>
        <w:rPr>
          <w:sz w:val="26"/>
          <w:szCs w:val="26"/>
          <w:u w:val="single"/>
        </w:rPr>
        <w:t>,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в установленные сроки подготовлено заключение на проект решения Земского собрания округа. В ходе экспертизы была дана оценка реалистичности бюджетных проектировок по всем доходным источникам и по основным разделам классификации расходов, проверено соблюдение предусмотренных бюджетным законодательством предельных объемов и ограничений. 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  <w:shd w:fill="FFFF99" w:val="clear"/>
        </w:rPr>
      </w:pPr>
      <w:r>
        <w:rPr>
          <w:sz w:val="26"/>
          <w:szCs w:val="26"/>
        </w:rPr>
        <w:t>В ходе экспертизы проекта решения Земского Собрания Грязовецкого муниципального округа «О бюджете Грязовецкого муниципального округа на 2023 год и плановый период 2024 и 2025 годов» были установлены нарушения требований ст. 78.1., 81, 169 Бюджетного кодекса Российской Федерации, замечания к текстовой части проекта решения.</w:t>
      </w:r>
    </w:p>
    <w:p>
      <w:pPr>
        <w:pStyle w:val="Normal"/>
        <w:spacing w:lineRule="atLeast" w:line="100"/>
        <w:ind w:firstLine="709"/>
        <w:jc w:val="both"/>
        <w:rPr>
          <w:color w:val="FF3333"/>
          <w:sz w:val="26"/>
          <w:szCs w:val="26"/>
          <w:shd w:fill="FFFF99" w:val="clear"/>
        </w:rPr>
      </w:pPr>
      <w:r>
        <w:rPr>
          <w:sz w:val="26"/>
          <w:szCs w:val="26"/>
        </w:rPr>
        <w:t xml:space="preserve">Заключение Контрольно-счётной палаты, в котором содержится пять предложений по устранению нарушений законодательства, было направлено в Земское Собрание округа. Заключение на проект бюджета округа на 2023 год и плановый период 2024-2025 годов рассмотрено на публичных слушаниях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firstLine="709"/>
        <w:jc w:val="both"/>
        <w:rPr>
          <w:sz w:val="26"/>
          <w:szCs w:val="26"/>
          <w:shd w:fill="FFFF99" w:val="clear"/>
        </w:rPr>
      </w:pPr>
      <w:r>
        <w:rPr>
          <w:sz w:val="26"/>
          <w:szCs w:val="26"/>
        </w:rPr>
        <w:t>В принятых в 2022 году Решениях Земского Собрания Грязовецкого муниципального и Советов городских и сельских поселений района учтены предложения и замечания Контрольно-счетной палаты района по результатам экспертно-аналитических мероприятий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firstLine="709"/>
        <w:jc w:val="both"/>
        <w:rPr/>
      </w:pPr>
      <w:r>
        <w:rPr>
          <w:sz w:val="26"/>
          <w:szCs w:val="26"/>
        </w:rPr>
        <w:t>По результатам всех проведенных экспертно-аналитических мероприятий за 2022 год подготовлено и направлено 98 заключений, из них 63 по поселениям района.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экспертно-аналитических мероприятий установлено нарушений: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количестве 150 ед. (при формировании и исполнении бюджетов 139 ед., при ведении бухгалтерского учёта, составления и представления бухгалтерской (финансовой) отчётности 10 ед., в сфере управления и распоряжения муниципальной собственностью 1ед.);</w:t>
      </w:r>
    </w:p>
    <w:p>
      <w:pPr>
        <w:pStyle w:val="Normal"/>
        <w:spacing w:lineRule="atLeast" w:line="100"/>
        <w:ind w:firstLine="709"/>
        <w:jc w:val="both"/>
        <w:rPr>
          <w:color w:val="800000"/>
          <w:sz w:val="26"/>
          <w:szCs w:val="26"/>
        </w:rPr>
      </w:pPr>
      <w:r>
        <w:rPr>
          <w:sz w:val="26"/>
          <w:szCs w:val="26"/>
        </w:rPr>
        <w:t>- в сумме 15916,8 тыс. рублей (при 15916,8 тыс. рублей)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firstLine="709"/>
        <w:jc w:val="both"/>
        <w:rPr>
          <w:color w:val="800000"/>
          <w:sz w:val="26"/>
          <w:szCs w:val="26"/>
          <w:shd w:fill="FFFF99" w:val="clear"/>
        </w:rPr>
      </w:pPr>
      <w:r>
        <w:rPr>
          <w:sz w:val="26"/>
          <w:szCs w:val="26"/>
        </w:rPr>
        <w:t>В результате проведенных экспертно-аналитических мероприятий в подготовленных заключениях содержится 150 предложений об устранении нарушений.</w:t>
      </w:r>
    </w:p>
    <w:p>
      <w:pPr>
        <w:pStyle w:val="ConsNormal"/>
        <w:widowControl/>
        <w:spacing w:lineRule="atLeast" w:line="100"/>
        <w:ind w:right="0" w:firstLine="709"/>
        <w:jc w:val="both"/>
        <w:rPr>
          <w:rFonts w:ascii="Times New Roman" w:hAnsi="Times New Roman" w:cs="Times New Roman"/>
          <w:color w:val="800000"/>
          <w:sz w:val="26"/>
          <w:szCs w:val="26"/>
          <w:shd w:fill="FFFF99" w:val="clear"/>
        </w:rPr>
      </w:pPr>
      <w:r>
        <w:rPr>
          <w:rFonts w:cs="Times New Roman" w:ascii="Times New Roman" w:hAnsi="Times New Roman"/>
          <w:color w:val="800000"/>
          <w:sz w:val="26"/>
          <w:szCs w:val="26"/>
          <w:shd w:fill="FFFF99" w:val="clear"/>
        </w:rPr>
      </w:r>
    </w:p>
    <w:p>
      <w:pPr>
        <w:pStyle w:val="Normal"/>
        <w:numPr>
          <w:ilvl w:val="0"/>
          <w:numId w:val="2"/>
        </w:numPr>
        <w:spacing w:lineRule="atLeast" w:line="100"/>
        <w:ind w:left="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Контрольная деятельность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firstLine="709"/>
        <w:jc w:val="both"/>
        <w:rPr/>
      </w:pPr>
      <w:r>
        <w:rPr>
          <w:sz w:val="26"/>
          <w:szCs w:val="26"/>
        </w:rPr>
        <w:t xml:space="preserve">Контрольная деятельность в 2022 году осуществлялась в соответствии с Положением о Контрольно-счетной палате и Планом работы Контрольно-счетной палаты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6"/>
          <w:szCs w:val="26"/>
        </w:rPr>
        <w:t>В 2022 году проведено 8 контрольных мероприятий, в том числе по требованиям прокуратуры района проведено 1 контрольное мероприятие.</w:t>
      </w:r>
      <w:r>
        <w:rPr>
          <w:i/>
          <w:sz w:val="26"/>
          <w:szCs w:val="26"/>
        </w:rPr>
        <w:t xml:space="preserve"> Также проведено 3 проверки по требованиям прокуратуры о выделении специалистов с подготовкой справки о результатах проверки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firstLine="709"/>
        <w:jc w:val="both"/>
        <w:rPr/>
      </w:pPr>
      <w:r>
        <w:rPr>
          <w:sz w:val="26"/>
          <w:szCs w:val="26"/>
        </w:rPr>
        <w:t>В 2022 году контрольными мероприятиями охвачены 19 объектов проверок, в том числе 15 в сфере закупок. По результатам проведенных в отчетном году контрольных мероприятий оформлено 19 актов и составлено 8 отчетов.</w:t>
      </w:r>
    </w:p>
    <w:p>
      <w:pPr>
        <w:pStyle w:val="ConsNormal"/>
        <w:widowControl/>
        <w:spacing w:lineRule="atLeast" w:line="100"/>
        <w:ind w:right="0" w:firstLine="709"/>
        <w:jc w:val="both"/>
        <w:rPr>
          <w:rFonts w:ascii="Times New Roman" w:hAnsi="Times New Roman" w:cs="Times New Roman"/>
          <w:color w:val="FF3333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ём проверенных бюджетных средств и стоимости имущества составил 573,2 млн. рублей.</w:t>
      </w:r>
    </w:p>
    <w:p>
      <w:pPr>
        <w:pStyle w:val="ConsNormal"/>
        <w:widowControl/>
        <w:spacing w:lineRule="atLeast" w:line="100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ходе контрольных мероприятий в отчетном году установлены нарушения законодательства и муниципальных правовых актов с использованием бюджетных средств и имущества в количестве 185 ед. и в общем объеме 11,8 млн. рублей. Выявлено недостатков с использованием бюджетных средств и имущества в количестве 4 ед. на сумму 0,2 млн. рублей (неэффективное использование бюджетных средств).</w:t>
      </w:r>
    </w:p>
    <w:p>
      <w:pPr>
        <w:pStyle w:val="ConsNormal"/>
        <w:widowControl/>
        <w:spacing w:lineRule="atLeast" w:line="100"/>
        <w:ind w:right="0" w:firstLine="709"/>
        <w:jc w:val="both"/>
        <w:rPr>
          <w:rFonts w:ascii="Times New Roman" w:hAnsi="Times New Roman" w:cs="Times New Roman"/>
          <w:color w:val="FF3333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проведении контрольных мероприятий в программы контрольных мероприятий одним из вопросов включался аудит в сфере закупок.  Выявлено 36 единиц нарушений законодательства о контрактной системе.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tLeast" w:line="100"/>
        <w:ind w:firstLine="709"/>
        <w:jc w:val="both"/>
        <w:rPr/>
      </w:pPr>
      <w:r>
        <w:rPr>
          <w:sz w:val="26"/>
          <w:szCs w:val="26"/>
        </w:rPr>
        <w:t>Все выявленные в ходе контрольных мероприятий нарушения отражаются в актах и отчётах. Отчёты о результатах контрольных мероприятий представляются Главе округа, а также в прокуратуру района, следственный комитет и МО МВД РФ «Грязовецкий».     Прокуратурой района по результатам рассмотрения направленных отчётов, с учётом принятых КСП мер, направленных на устранение объектами контроля выявленных нарушений, приняты следующие меры прокурорского реагиров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>вынесено 6 представл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tLeast" w:line="10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збуждено 4 дела об административных правонарушениях, по которым назначено административное наказание. </w:t>
      </w:r>
    </w:p>
    <w:p>
      <w:pPr>
        <w:pStyle w:val="ConsNormal"/>
        <w:widowControl/>
        <w:spacing w:lineRule="atLeast" w:line="100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бъекты проверок направлено 10 представлений, которые содержат 44 предложения об устранении нарушений по итогам контрольных мероприятий. В течение 2022 года всеми учреждениями и органами власти в Контрольно-счётную палату была представлена информация о рассмотрении вынесенных представлений и о принятых мерах по устранению нарушений и недостатков. Контрольно-счётной палатой проведено одно контрольное мероприятие по проверке фактического выполнения представления — нарушений не установлено.</w:t>
      </w:r>
    </w:p>
    <w:p>
      <w:pPr>
        <w:pStyle w:val="ConsNormal"/>
        <w:widowControl/>
        <w:spacing w:lineRule="atLeast" w:line="100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проверок объектам контроля предложено к устранению нарушений на сумму 4,0 млн. руб., из них устранено нарушений в объёме 4,0млн. рублей</w:t>
      </w:r>
    </w:p>
    <w:p>
      <w:pPr>
        <w:pStyle w:val="ConsNormal"/>
        <w:widowControl/>
        <w:spacing w:lineRule="atLeast" w:line="100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2 году по результатам деятельности обеспечено возвратов в бюджеты всех уровней в сумме 60,4 тыс. рублей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tLeast" w:line="10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результатам контрольных мероприятий в 2022 году привлечено к дисциплинарной ответственности 2 человек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418" w:leader="none"/>
        </w:tabs>
        <w:spacing w:lineRule="atLeast" w:line="100"/>
        <w:ind w:left="0" w:firstLine="709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беспечение деятельности и взаимодействия Контрольно-счетной палаты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tLeast" w:line="10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93" w:leader="none"/>
        </w:tabs>
        <w:spacing w:lineRule="atLeast" w:line="100"/>
        <w:ind w:firstLine="709"/>
        <w:jc w:val="both"/>
        <w:rPr>
          <w:color w:val="FF3333"/>
          <w:sz w:val="26"/>
          <w:szCs w:val="26"/>
        </w:rPr>
      </w:pPr>
      <w:r>
        <w:rPr>
          <w:sz w:val="26"/>
          <w:szCs w:val="26"/>
        </w:rPr>
        <w:t>Штатная численность КСП района составляет 3 единицы, средняя фактическая численность в 2022 году составила 3 единицы. Специалисты, занятые экспертно-аналитической деятельностью и проверками, имеют высшее финансово-экономическое образование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tLeast" w:line="100"/>
        <w:ind w:firstLine="709"/>
        <w:jc w:val="both"/>
        <w:rPr>
          <w:color w:val="FF3333"/>
          <w:sz w:val="26"/>
          <w:szCs w:val="26"/>
        </w:rPr>
      </w:pPr>
      <w:r>
        <w:rPr>
          <w:sz w:val="26"/>
          <w:szCs w:val="26"/>
        </w:rPr>
        <w:t xml:space="preserve">В целях совершенствования своей деятельности, обмена опытом и получения информационных материалов КСП продолжает взаимодействовать с Контрольно-счётной палатой области и с органами финансового контроля муниципальных образований области. В течение года председатель КСП принимала участие в заседаниях Совета контрольно-счетных органов Вологодской области.  В 2022 году сотрудниками КСП осуществлялся постоянный мониторинг законодательства Российской Федерации и Вологодской области по вопросам, входящим в её компетенцию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tLeast" w:line="100"/>
        <w:ind w:firstLine="709"/>
        <w:jc w:val="both"/>
        <w:rPr/>
      </w:pPr>
      <w:r>
        <w:rPr>
          <w:sz w:val="26"/>
          <w:szCs w:val="26"/>
        </w:rPr>
        <w:t>В 2022 году продолжена работа с органами контроля в рамках заключенных ранее соглашений между Контрольно-счётной палатой Грязовецкого муниципального района и Межмуниципальным отделом Министерства внутренних дел Российской Федерации «Грязовецкий», Управлением федерального казначейства по Вологодской области, Грязовецким межрайонным следственным отделом, прокуратурой Грязовецкого район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tLeast" w:line="100"/>
        <w:ind w:firstLine="709"/>
        <w:jc w:val="both"/>
        <w:rPr/>
      </w:pPr>
      <w:r>
        <w:rPr>
          <w:sz w:val="26"/>
          <w:szCs w:val="26"/>
        </w:rPr>
        <w:t>Прокуратурой района по результатам рассмотрения направленных отчётов, с учётом принятых КСП мер, направленных на устранение объектами контроля выявленных нарушений, приняты следующие меры прокурорского реагиро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8" w:leader="none"/>
          <w:tab w:val="left" w:pos="709" w:leader="none"/>
        </w:tabs>
        <w:spacing w:lineRule="atLeast" w:line="10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несено 6 представл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8" w:leader="none"/>
          <w:tab w:val="left" w:pos="709" w:leader="none"/>
        </w:tabs>
        <w:spacing w:lineRule="atLeast" w:line="100"/>
        <w:ind w:left="0" w:firstLine="709"/>
        <w:jc w:val="both"/>
        <w:rPr>
          <w:color w:val="FF3333"/>
          <w:sz w:val="26"/>
          <w:szCs w:val="26"/>
        </w:rPr>
      </w:pPr>
      <w:r>
        <w:rPr>
          <w:sz w:val="26"/>
          <w:szCs w:val="26"/>
        </w:rPr>
        <w:t xml:space="preserve">возбуждено 4 дела об административных правонарушениях, по которым назначено административное наказание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tLeast" w:line="100"/>
        <w:ind w:firstLine="709"/>
        <w:jc w:val="both"/>
        <w:rPr>
          <w:color w:val="FF3333"/>
          <w:sz w:val="26"/>
          <w:szCs w:val="26"/>
        </w:rPr>
      </w:pPr>
      <w:r>
        <w:rPr>
          <w:sz w:val="26"/>
          <w:szCs w:val="26"/>
        </w:rPr>
        <w:t xml:space="preserve">С учетом результатов контрольных и экспертно-аналитических мероприятий отчетного года и поступивших предложений сформирован план работы КСП на 2023 год и утверждён приказом №17 от 29.12.2022 года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tLeast" w:line="100"/>
        <w:ind w:firstLine="709"/>
        <w:jc w:val="both"/>
        <w:rPr/>
      </w:pPr>
      <w:r>
        <w:rPr>
          <w:color w:val="FF3333"/>
          <w:sz w:val="26"/>
          <w:szCs w:val="26"/>
        </w:rPr>
        <w:t xml:space="preserve"> </w:t>
      </w:r>
      <w:r>
        <w:rPr>
          <w:sz w:val="26"/>
          <w:szCs w:val="26"/>
        </w:rPr>
        <w:t>Информационная деятельность контрольного органа обеспечивается посредством размещения информации в сети Интернет на официальном сайте Грязовецкого муниципального округ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100"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sectPr>
      <w:type w:val="nextPage"/>
      <w:pgSz w:w="11906" w:h="16838"/>
      <w:pgMar w:left="130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6"/>
        <w:b/>
        <w:szCs w:val="26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6"/>
      <w:szCs w:val="26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OpenSymbol;Symbol"/>
      <w:color w:val="000000"/>
    </w:rPr>
  </w:style>
  <w:style w:type="character" w:styleId="WW8Num6z1">
    <w:name w:val="WW8Num6z1"/>
    <w:qFormat/>
    <w:rPr>
      <w:rFonts w:ascii="Symbol" w:hAnsi="Symbol" w:cs="OpenSymbol;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4">
    <w:name w:val="Маркеры списка"/>
    <w:qFormat/>
    <w:rPr>
      <w:rFonts w:ascii="OpenSymbol;Symbol" w:hAnsi="OpenSymbol;Symbol" w:eastAsia="OpenSymbol;Symbol" w:cs="OpenSymbol;Symbol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Заголовок списка"/>
    <w:basedOn w:val="Normal"/>
    <w:next w:val="Normal"/>
    <w:qFormat/>
    <w:pPr>
      <w:suppressAutoHyphens w:val="true"/>
    </w:pPr>
    <w:rPr>
      <w:sz w:val="20"/>
      <w:szCs w:val="20"/>
    </w:rPr>
  </w:style>
  <w:style w:type="paragraph" w:styleId="Style20">
    <w:name w:val="Содержимое списка"/>
    <w:basedOn w:val="Normal"/>
    <w:qFormat/>
    <w:pPr>
      <w:ind w:left="567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6:23:00Z</dcterms:created>
  <dc:creator>КСП</dc:creator>
  <dc:description/>
  <cp:keywords/>
  <dc:language>en-US</dc:language>
  <cp:lastModifiedBy>Ж.Л. Бобыкина</cp:lastModifiedBy>
  <cp:lastPrinted>2023-02-21T13:41:00Z</cp:lastPrinted>
  <dcterms:modified xsi:type="dcterms:W3CDTF">2023-02-21T13:13:00Z</dcterms:modified>
  <cp:revision>4</cp:revision>
  <dc:subject/>
  <dc:title/>
</cp:coreProperties>
</file>