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36"/>
          <w:szCs w:val="3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36"/>
          <w:szCs w:val="36"/>
          <w:lang w:eastAsia="zh-CN" w:bidi="hi-IN"/>
        </w:rPr>
        <w:t>РЕШЕНИЕ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от 27.04.2023                                 № 57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 xml:space="preserve">                                    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>г. Грязовец</w:t>
      </w:r>
    </w:p>
    <w:p>
      <w:pPr>
        <w:pStyle w:val="Normal"/>
        <w:ind w:right="4854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5102" w:hanging="0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б утверждении отчета об исполнении бюджета Грязовецкого муниципального района Вологодской области за 2022 год </w:t>
      </w:r>
    </w:p>
    <w:p>
      <w:pPr>
        <w:pStyle w:val="Normal"/>
        <w:ind w:right="4855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Заслушав отчет заместителя главы Грязовецкого муниципального округа по финансам, начальника Управления финансов администрации Грязовецкого муниципального округа об исполнении бюджета Грязовецкого муниципального района Вологодской области за 2022 год и в соответствии со статьей 264.5 Бюджетного кодекса Российской Федерации,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Утвердить отчет об исполнении бюджета Грязовецкого муниципального района Вологодской области за 2022 год по доходам в сумме 1402155,2 тысяч рублей, по расходам в сумме 1467587,3 тысяч рублей с дефицитом бюджета в сумме 65432,1 тысяч рублей и со следующими показателям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- доходы бюджета Грязовецкого муниципального района Вологодской области по кодам классификации доходов бюджета за 2022 год согласно приложению № 1 к настоящему решению;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- ведомственная структура расходов бюджета Грязовецкого муниципального района Вологодской области на 2022 год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№ 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- расходы бюджета Грязовецкого муниципального района Вологодской области по разделам и подразделам классификации расходов бюджета за 2022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- источники финансирования дефицита бюджета Грязовецкого муниципального района Вологодской области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____________________Н.В. Шабалина                ___________________ С.А. Фёкличе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9:00Z</dcterms:created>
  <dc:creator>udel2</dc:creator>
  <dc:description/>
  <cp:keywords/>
  <dc:language>en-US</dc:language>
  <cp:lastModifiedBy>Ж.Л. Бобыкина</cp:lastModifiedBy>
  <cp:lastPrinted>2023-04-27T10:55:00Z</cp:lastPrinted>
  <dcterms:modified xsi:type="dcterms:W3CDTF">2023-04-27T07:55:00Z</dcterms:modified>
  <cp:revision>18</cp:revision>
  <dc:subject/>
  <dc:title/>
</cp:coreProperties>
</file>