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 постановлением главы Грязовецкого муниципального округа от 01.02.2023 № 31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мероприятий по противодействию коррупции в органах местного самоуправления 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язовецкого муниципального округа на 2023 – 2024 годы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tbl>
      <w:tblPr>
        <w:tblW w:w="1487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29"/>
        <w:gridCol w:w="4819"/>
        <w:gridCol w:w="2126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pBdr/>
              <w:autoSpaceDE w:val="true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  <w:t>№</w:t>
            </w:r>
          </w:p>
          <w:p>
            <w:pPr>
              <w:pStyle w:val="ConsNonformat"/>
              <w:widowControl/>
              <w:pBdr/>
              <w:autoSpaceDE w:val="true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numPr>
                <w:ilvl w:val="0"/>
                <w:numId w:val="1"/>
              </w:numPr>
              <w:shd w:fill="auto" w:val="clear"/>
              <w:ind w:left="0" w:hanging="36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ru-RU"/>
              </w:rPr>
              <w:t>Меры по совершенствованию муниципального управления в целях противодействия коррупци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Обеспечение координации деятельности администрации Грязовецкого муниципального округа (далее – администрации округа), отраслевых (функциональных), территориальных органов администрации округа и муниципальных учреждений Грязовецкого муниципального округа по предупреждению коррупции, минимизации и (или) ликвидацию последствий коррупционных правонаруш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2002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управляющий делами, руководитель аппарата администрации округа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002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начальник административно-правового управления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Участие органов местного самоуправления Грязовецкого муниципального округа (далее - ОМСУ округа), отраслевых (функциональных), территориальных органов администрации округа в проведении комплексных проверок в пределах- своей компетенции, проводимых Грязовецкой районной прокуратурой с целью профилактики нарушений действующего законодательства на территории Грязовецкого муниципального округа (далее -округ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первые заместители (заместители главы округа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раслевые (функциональные), территориальные органы администрации округа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председатель Контрольно-счетной палаты Грязовецкого муниципального округа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оверка целевого и эффективного использования бюджетных средств, выделяемых из бюджета округа, в том числе использования субсидии, представленной на иные цели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Организация работы по результатам проверок: анализ, обобщения типичных нарушений, разработка рекомендаций, направленных на их профилакти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Управление финансов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- Контрольно-счетная палата Грязовецкого муниципального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в соответствии с утвержденным планом проверок; внеплановых проверок – на основании поступившей информации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Подготовка проекта доклада главы округа о достигнутых значениях показателей для оценки эффективности деятельности ОМСУ округа за. отчетный период и их планируемых значениях на 3-летний период в соответствии с постановлением главы Грязовецкого муниципального района от 20.03.2015 № 61 «Об оценке эффективности деятельности органов местного самоуправления Грязовецкого муниципального райо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раслевые (функциональные), территориальные органы, структурные подразделения администрации округа;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управление социально-экономического развития администрации округа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 в ОМСУ округа, отраслевых (функциональных), территориальных органах, структурных подразделениях администрации округа, и принятие мер по предотвращению и урегулированию конфликта интере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руководители ОМСУ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руководители отраслевых (функциональных), территориальных органов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рганизация работы по предварительному рассмотрению документов о принятия муниципальными служащими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в части профилактики коррупционных правонаруш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Мониторинг соблюдения единых требований к организации работы по противодействию коррупций в муниципальных предприятиях и учреждениях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67" w:leader="none"/>
              </w:tabs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руководители ОМСУ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раслевые (функциональные), территориальные органы администрации округа, осуществляющие функции и полномочия учредителей муниципальных казенных учреждений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административно-правовое управление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дел организационной и кадровой работы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руководители муниципальных казенных учреждений округа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ежегодно в срок до 1 декабря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оведение анализа обоснованности отказов в предоставлении муниципальн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первые заместители (заместители главы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управляющий делами, руководитель аппарата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руководители отраслевых (функциональных), территориальных органов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руководители структурных подразделений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4 квартал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существление антикоррупционного мониторинга на основе обращений граждан, содержащих претензии по осуществлению муниципальных функций и предоставлению муниципальных услуг ОМСУ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первые заместители (заместители главы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управляющий делами, руководитель аппарата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руководители отраслевых (функциональных), территориальных органов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руководители структурных подразделений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вершенствование предоставления муниципальных услуг, повышение эффективности осуществления функций муниципального контроля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своевременное внесение изменений в административные регламенты в целях их приведения в соответствие с действующим законодательством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работа по приведению административных регламентов в соответствие с типовыми административными регламент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административно-правовое управление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МСУ округа, предоставляющие муниципальные услуги, осуществляющие муниципальный контроль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раслевые (функциональные), территориальные органы администрации округа, предоставляющие муниципальные услуги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структурные подразделения администрации округа, предоставляющие муницип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едставление предложений в план по противодействию коррупции на 2024 г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первые заместители (заместители главы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управляющий делами, руководитель аппарата администрации округ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руководители отраслевых (функциональных), территориальных органов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о 1 декабря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/>
              <w:shd w:fill="auto" w:val="clear"/>
              <w:tabs>
                <w:tab w:val="clear" w:pos="708"/>
                <w:tab w:val="left" w:pos="2467" w:leader="none"/>
              </w:tabs>
              <w:jc w:val="center"/>
              <w:rPr>
                <w:sz w:val="24"/>
                <w:szCs w:val="24"/>
                <w:lang w:bidi="en-US"/>
              </w:rPr>
            </w:pPr>
            <w:r>
              <w:rPr>
                <w:b/>
                <w:bCs/>
                <w:sz w:val="24"/>
                <w:szCs w:val="24"/>
              </w:rPr>
              <w:t>Внедрение антикоррупционных механизмов в систему кадровой работы</w:t>
            </w:r>
          </w:p>
        </w:tc>
      </w:tr>
      <w:tr>
        <w:trPr>
          <w:trHeight w:val="10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Привлечение независимых экспертов к работе конкурсных комиссий для проведения конкурса на формирование кадрового резерва, замещение вакантных должностей, а также, к работе аттестационных, комиссий для оценки деятельности муниципальных служащи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тдел организационной и кадровой работы администрации округ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по мере необходимост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преимущественного использования резерва кадров округа при приеме граждан на должности муниципальной службы и переводе муниципальных служащи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рганизация проверки достоверности предоставляемых гражданином персональных данных и иных сведений при поступлении на муниципальную службу и проверки сведений о доходах, имуществе и обязательствах имущественного характе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отдел организационной и кадровой работы администрации округ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оведение обучения муниципальных служащих, впервые поступивших на муниципальную службу в ОМСУ округа и отраслевые (функциональные), территориальные органы администрации округа для замещения должностей, включенных в Перечень должностей муниципальной, службы, при назначении (приеме) на которые граждане обязаны предоставлять сведения о своих доходах, расходах, об имуществе и обязательствах имущественного характера. своих супруг (супруга) и несовершеннолетних детей по образовательным программам в области противодействия корруп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ОМСУ округа;</w:t>
            </w:r>
          </w:p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отдел организационной и кадровой работы администрации округ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 (предоставление итоговой информации о проделанной работе в срок до - 1 ноября отчетного года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Включение в перечень вопросов для проведения аттестации муниципальных служащих вопросов законодательства о муниципальной службе, в том числе, требований к. служебному поведению, прав, обязанностей, ограничений и запретов, связанных с муниципальной службо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оведение разъяснительной работы по вопросам соблюдения законодательства о муниципальной служб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административно-правовое управление администрации округа;</w:t>
            </w:r>
          </w:p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Обеспечение соблюдения порядка поступления на муниципальную службу в ОМСУ округа и отраслевые (функциональные), территориальные органы администрации округа в части: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pBdr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ОМСУ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дел организационной и кадровой работы администрации округ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2"/>
                <w:numId w:val="1"/>
              </w:numPr>
              <w:snapToGrid w:val="false"/>
              <w:spacing w:before="0" w:after="0"/>
              <w:ind w:left="0" w:firstLine="24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обязательного предоставления сведений о доходах, расходах, об имуществе и обязательствах имущественного характера, а также сведений до доходах, расходах, об. имуществе и обязательствах имущественного характера, своих супруги (супруга) и несовершеннолетних детей в специальном программном обеспечении «Справки БК»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pBdr/>
              <w:shd w:fill="auto" w:val="clear"/>
              <w:tabs>
                <w:tab w:val="clear" w:pos="708"/>
                <w:tab w:val="left" w:pos="2467" w:leader="none"/>
              </w:tabs>
              <w:snapToGrid w:val="false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2"/>
                <w:numId w:val="1"/>
              </w:numPr>
              <w:snapToGrid w:val="false"/>
              <w:spacing w:before="0" w:after="0"/>
              <w:ind w:left="0" w:firstLine="24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обязательного предоставления сведений об адресах сайтов и (или) страниц сайтов в информационно-телекоммуникационной сети «Интернет»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pBdr/>
              <w:shd w:fill="auto" w:val="clear"/>
              <w:tabs>
                <w:tab w:val="clear" w:pos="708"/>
                <w:tab w:val="left" w:pos="2467" w:leader="none"/>
              </w:tabs>
              <w:snapToGrid w:val="false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Проведение проверки достоверности и полноты сведений о доходах, расходах, об имуществе и обязательствах имущественного характера, предоставляемых гражданами, замещающими или претендующими на замещение должностей муниципальной службы, а также о доходах, расходах, об имуществе и обязательствах имущественного характера своих супруги (супруга) и несовершеннолетних детей, включенных в Перечень должностей муниципальной службы ОМСУ округа, при назначении (приеме) на которые граждане обязаны предоставлять, сведения о своих доходах, расходах, об имуществе и обязательствах имущественного, характера своих супруг (супруга) и несовершеннолетних детей, по запросу правоохранительных и налоговых органов, постоянно действующих органов политических партий и общественных объединений, не являющихся политическими партия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дел организационной и кадровой работы администрации округа</w:t>
            </w:r>
          </w:p>
          <w:p>
            <w:pPr>
              <w:pStyle w:val="Style18"/>
              <w:pBdr/>
              <w:shd w:fill="auto" w:val="clear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ри поступлении запроса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Обеспечение соблюдения лицами, замещающими, должности муниципальной службы в ОМСУ округа, требований о ежегодном представлении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в специальном программном обеспечении «Справки БК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дел организационной и кадровой работы администрации округа</w:t>
            </w:r>
          </w:p>
          <w:p>
            <w:pPr>
              <w:pStyle w:val="Style18"/>
              <w:pBdr/>
              <w:shd w:fill="auto" w:val="clear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ежегодно в срок до 30 апреля</w:t>
            </w:r>
          </w:p>
        </w:tc>
      </w:tr>
      <w:tr>
        <w:trPr>
          <w:trHeight w:val="184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предоставления лицами, поступающими на должность руководителя муниципального учреждения округа, и руководителями муниципальных учреждений округа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, в том числе организация проверки достоверности и полноты представленных свед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тдел организационной и кадровой работы администрации округ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и поступлении на работу, руководители МУ ежегодно, не позднее 1 марта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оведение мероприятий, направленных на недопущение должностными лицами муниципальных образовательных учреждений злоупотреблений должностными полномочиями и их превышение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Организация разъяснительной работы с руководителями и педагогами образовательных организаций по пресечению и предупреждению незаконного сбора средств с родителей (законных представителей) обучающихся, воспитанников дошкольных образовательных организаций и общеобразовательных организац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Управление образования и молодежной политики администрации округ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административно-правовое управление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нятие мер по урегулированию конфликта интересов на муниципальной службе в соответствии со ст. 14.1 Федерального закона от 02.03.2007 № 25-ФЗ «О муниципальной службе в Российской Федерации», в частности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2"/>
                <w:numId w:val="1"/>
              </w:numPr>
              <w:snapToGrid w:val="false"/>
              <w:spacing w:before="0" w:after="0"/>
              <w:ind w:left="24" w:hanging="24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рганизация работы по выявлению случаев несоблюдения лицами, замещающими муниципальные должности округа и должности муниципальной службы в ОМСУ округа и отраслевых (функциональных), территориальных органах администрации округа, требований о предотвращении или об урегулировании конфликта интере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руководители ОМСУ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раслевые (функциональные), территориальные органы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административно-правовое управление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2"/>
                <w:numId w:val="1"/>
              </w:numPr>
              <w:snapToGrid w:val="false"/>
              <w:spacing w:before="0" w:after="0"/>
              <w:ind w:left="24" w:hanging="24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рганизация работы по преданию гласности и применению к лицам, нарушившим требования о предотвращении или об урегулировании конфликта интересов, мер юридической ответственности, предусмотренных законодательством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руководители ОМСУ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раслевые (функциональные), территориальные органы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административно-правовое управление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2"/>
                <w:numId w:val="1"/>
              </w:numPr>
              <w:snapToGrid w:val="false"/>
              <w:spacing w:before="0" w:after="0"/>
              <w:ind w:left="24" w:hanging="24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ведение реестра лиц, уволенных (освобожденных от должности) в связи с утратой доверия за совершение коррупционных правонарушений в администрации и отраслевых (функциональных), территориальных органах администрации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руководители ОМСУ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раслевые (функциональные), территориальные органы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Рассмотрение актов прокурорского реагирования (информации прокуратуры), вынесенных в отношении лиц, замещающих муниципальные должности, должности муниципальной службы, в связи с нарушением ими норм законодательства о противодействии корруп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административно-правовое управление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ри поступлени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и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 (предоставление информации о проделанной работе ежегодно в срок до 1 февраля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Контроль за ведением личных дел лиц, замещающих должности муниципальной службы в ОМСУ округа и отраслевых (функциональных), территориальных органах администрации округа, в том числе контроль за актуальностью сведений, содержащихся в анкетах, представляемых при назначении на указанные должности,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дел организационной и кадровой работы администрации округа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постоянно (предоставление информации-о проделанной работе ежегодно в срок до 1 февраля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одготовка доклада о совершении коррупционного, правонарушения, в котором излагаются фактические обстоятельства его совершения и письменное объяснение муниципального служащего ОМСУ округа и отраслевых (функциональных), территориальных органах администрации округа (с его согласия при условии признания им факта совершения коррупционного правонарушения) для применения взыскания за несоблюдение ограничений и запретов, требований о предотвращении или об урегулировании конфликта интересов и неисполнение обязанности, установленных в целях противодействия коррупции (за исключением применения взыскания в виде увольнения в связи с утратой довер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/>
            </w:pPr>
            <w:r>
              <w:rPr/>
              <w:t>- руководители ОМСУ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административно-правовое управление администрации округа</w:t>
            </w:r>
          </w:p>
          <w:p>
            <w:pPr>
              <w:pStyle w:val="Style17"/>
              <w:pBdr/>
              <w:spacing w:before="0" w:after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</w:rPr>
              <w:t>Меры по правовому обеспечению деятельности по противодействию коррупци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оведение мониторинга нормативной обеспеченности в сфере противодействия коррупции, своевременное внесение изменений и принятие муниципальных правовых актов в сфере противодействия корруп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административно-правовое управление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Анализ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 незаконными решений и действий (бездействия) ОМСУ округа и их должностных лиц в целях выработки и принятия мер по предупреждению и устранению причин выявленных нарушений применительно к деятельности ОМСУ округа, подведомственных организаций, рассмотрение результатов анализа, соответствующих выводов, предложений, рекомендаций на заседаниях комиссии по координации работы по противодействию коррупции, направление информации в ОМСУ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административно-правовое управление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оведение разъяснительной работы с муниципальными служащими по вопросам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соблюдения ограничений, запретов и исполнения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формирования негативного отношения к коррупции, дарению подарков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разъяснения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руководители отраслевых (функциональных), территориальных органов администрации округа;</w:t>
            </w:r>
          </w:p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- отдел организационной и кадровой работы администрации округа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оведение учебы с лицами, замещающими должности, муниципальной службы в ОМСУ округа и отраслевых (функциональных), территориальных органах администрации округа, по вопросам противодействия коррупции, соблюдения антикоррупционного, законодательства, требований об урегулировании конфликта интере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дел организационной и кадровой работы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административно-правовое управление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дин раз в год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Участие в обучающих семинарах по проблемам коррупции и предотвращению возникновения конфликта интересов, а также по соблюдению ограничений, касающихся получения подарков муниципальными служащими,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проводимых Департаментом государственного управления и кадровой политики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административно-правовое управление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руководители ОМСУ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раслевые (функциональные), территориальные органы администрации округа;</w:t>
            </w:r>
          </w:p>
          <w:p>
            <w:pPr>
              <w:pStyle w:val="Style18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отдел организационной и кадровой работы администрации округа</w:t>
            </w:r>
          </w:p>
          <w:p>
            <w:pPr>
              <w:pStyle w:val="Style17"/>
              <w:spacing w:before="0" w:after="0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ежегодно (предоставление информации о проделанной работе ежегодно в срок до 1 апреля, итоговой информации в срок до. 1 декабря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Консультационное обеспечение деятельности руководителей ОМСУ округа, отраслевых (функциональных), территориальных органов администрации округа, муниципальных учреждений и предприятий и лиц, ответственных за работу по профилактике коррупционных и иных правонарушений, в подведомственных предприятиях и учреждениях по вопросам противодействия корруп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административно-правовое управление администрации округ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оведение антикоррупционной экспертизы муниципальных правовых актов (их проектов), подготовка предложений о внесении соответствующих изменений в целях выявления коррупциогенных фак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/>
              <w:shd w:fill="auto" w:val="clear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 административно-правовое управление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общение результатов антикоррупционной экспертизы муниципальных правовых актов и проектов муниципальных правовых актов в целях повышения результативности антикоррупционной экспертиз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административно-правовое управление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 раз в полугодие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одготовка проектов, муниципальных правовых актов по вопросам порядка прохождения муниципальной служб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административно-правовое управление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в течение 2 месяцев с момента принятия соответствующих федеральных-и региональных нормативных правовых актов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ценка нормативно-правовых актов в сфере использования муниципального имущества округа на предмет соответствия действующему законодательству и полноты регулирования порядка передачи прав на использование имущества округа и его отчу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Управление имущественных и земе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овершенствование системы учета муниципального имущества; анализ и организация проверок использования муниципального имущества, переданного в аренду, хозяйственное ведение или оперативное управл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Управление имущественных и земель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действенного функционирования единой системы документооборота, позволяющей осуществлять согласование контрактов, договоров, соглашений, ведение учета и контроля исполнения докумен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отдел по работе с обращениями граждан, документационному обеспечению и контролю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ы по противодействию коррупции при закупках для муниципальных нужд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tabs>
                <w:tab w:val="clear" w:pos="708"/>
                <w:tab w:val="left" w:pos="1843" w:leader="none"/>
                <w:tab w:val="left" w:pos="4248" w:leader="none"/>
                <w:tab w:val="left" w:pos="5530" w:leader="none"/>
                <w:tab w:val="left" w:pos="61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первый заместитель главы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дел муниципального заказа управления социально-экономического развития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Меры по совершенствованию условий, процедур и механизмов муниципальных закупок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проведение общественного обсуждения закупок для обеспечения муниципальных нужд в случаях, установленных законодательством Российской Федераци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существление обобщения и анализа информации о размещении заказов для нужд заказчиков округа для предоставления в органы государственной власти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проведение анализа эффективности бюджетных расходов при осуществлении закупок товаров, работ, услуг для обеспечения муниципальных нуж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первый заместитель главы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дел муниципального заказа управления социально-экономического развития округа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руководители подведомственных учреждений,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беспечение применения конкурентных процедур (конкурсов, аукционов) при распоряжении муниципальным имуществом и земельными участк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Управление имущественных и земельных отношений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взаимодействия с общественными организациями, СМИ, населением Грязовецкого муниципального округа по вопросам противодействуя коррупци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/>
              <w:t>Обеспечение прозрачности при принятии муниципальных правовых актов и управленческих решений, доступности информации о деятельности ОМСУ округа, в том числе о работе с обращениями граждан, организаций, общественных объединений, государственных органов, органов местного самоуправления в соответствии с Федеральным законом от 09.02.2009 № 8-ФЗ «Об обеспечении,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административно-правовое управление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управление по обеспечению деятельности главы округа и Земского Собрания округа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lang w:eastAsia="ru-RU" w:bidi="ru-RU"/>
              </w:rPr>
              <w:t xml:space="preserve">Обеспечение доступа к информаций о деятельности ОМСУ округа, </w:t>
            </w:r>
            <w:r>
              <w:rPr/>
              <w:t xml:space="preserve">отраслевых (функциональных), территориальных органах администрации округа </w:t>
            </w:r>
            <w:r>
              <w:rPr>
                <w:color w:val="000000"/>
                <w:lang w:eastAsia="ru-RU" w:bidi="ru-RU"/>
              </w:rPr>
              <w:t>пользователей информацией в соответствии с постановлением главы Грязовецкого муниципального округа от 01.12.2022 № 275 «О порядке организации доступа к информации о деятельности органов местного самоуправления Грязовецкого муниципального райо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руководители ОМСУ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управляющий делами, руководитель аппарата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первые заместители (заместители) главы Грязовец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Размещение на официальном сайте округа сведений о доходах, расходах, имуществе и обязательствах имущественного характе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 соответствии с требованиями законодательства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lang w:eastAsia="ru-RU" w:bidi="ru-RU"/>
              </w:rPr>
              <w:t xml:space="preserve">Предоставление информации о муниципальных услугах (функциях), предоставляемых (исполняемых) администрацией округа, </w:t>
            </w:r>
            <w:r>
              <w:rPr/>
              <w:t>отраслевыми (функциональными), территориальными органами администрации округа</w:t>
            </w:r>
            <w:r>
              <w:rPr>
                <w:color w:val="000000"/>
                <w:lang w:eastAsia="ru-RU" w:bidi="ru-RU"/>
              </w:rPr>
              <w:t xml:space="preserve"> на официальном сайте округ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отраслевые (функциональные), территориальные органы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структурные подразделения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публикование нормативных правовых актов, затрагивающих права, свободы, обязанности человека и граждан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отдел по работе с обращениями граждан, документационному обеспечению и контролю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управление по обеспечению деятельности главы округа и Земского Собрания округа администрации округа;</w:t>
            </w:r>
          </w:p>
          <w:p>
            <w:pPr>
              <w:pStyle w:val="Style17"/>
              <w:spacing w:before="0" w:after="0"/>
              <w:rPr/>
            </w:pPr>
            <w:r>
              <w:rPr/>
              <w:t>- отраслевые (функциональные), территориальные орган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Размещение на сайте округа реестра расходных обязательст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Управление финансов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Размещение- на сайте Грязовецкого муниципального округа информационно-аналитических материалов «Бюджет для граждан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Управление финансов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постоянно (при- подготовке соответствующих проектов)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оведение публичных слушаний по проекту бюджета на очередной -финансовый год и плановый период, проекту отчета об исполнении бюджета за отчетный г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- Управление финансов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Опубликование годового отчета об исполнении бюдж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Управление финансов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Разработка с участием общественных объединений, институтов гражданского</w:t>
              <w:tab/>
              <w:t xml:space="preserve"> общества комплекса организационных, разъяснительных и иных мер по соблюдению муниципальными служащими ОМСУ округа, отраслевых (функциональных), территориальных органов администрации округа запретов, ограничений и требований, установленных в целях противодействия корруп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административно-правовое управление администрации округ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отдел организационной и кадровой работы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highlight w:val="yellow"/>
              </w:rPr>
            </w:pPr>
            <w:r>
              <w:rPr>
                <w:color w:val="000000"/>
                <w:lang w:eastAsia="ru-RU" w:bidi="ru-RU"/>
              </w:rPr>
              <w:t>Организация взаимодействия МО МВД России «Грязовецкий», Грязовецкой районной прокуратурой по вопросам предупреждения коррупции и борьбы с н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административно-правовое управление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Организация и проведение встреч с представителями малого и среднего предпринимательства в рамках деятельности Совета по развитию малого и среднего предпринимательства в округе в целях обмена мнениями по вопросам взаимоотношений власти и бизнеса, противодействия коррупции, снятия барьеров для осуществления предпринимательско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управление социально-экономического развития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аждое полугодие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eastAsia="ru-RU" w:bidi="ru-RU"/>
              </w:rPr>
            </w:pPr>
            <w:r>
              <w:rPr/>
              <w:t>Организация работы с молодежью в сфере противодействия коррупции. Реализация мероприятий по антикоррупционному образованию в общеобразовательных организациях в части, касающейся включения в программы предметов, дисциплин, направленных на решение задач формирования антикоррупционного мировоззрения, повышения уровня правосознания и правовой культуры обучающихся; проведение «круглых столов», классных часов с учащимися по вопросам противодействия корруп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- Управление образования и молодежной политики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Организация контроля за выполнением мероприятий, предусмотренных настоящим план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highlight w:val="yellow"/>
              </w:rPr>
            </w:pPr>
            <w:r>
              <w:rPr/>
              <w:t>- управляющий делами, руководитель аппарата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/>
              <w:spacing w:before="0" w:after="0"/>
              <w:jc w:val="both"/>
              <w:rPr/>
            </w:pPr>
            <w:r>
              <w:rPr>
                <w:color w:val="000000"/>
                <w:lang w:eastAsia="ru-RU" w:bidi="ru-RU"/>
              </w:rPr>
              <w:t>Рассмотрение отчета о выполнении плана по противодействию коррупции и размещение его в информационно-телекоммуникационной сети «Интернет» на официальном сайте Грязовецкого муниципального округа в разделе «Противодействие коррупци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Bdr/>
              <w:shd w:fill="auto" w:val="clear"/>
              <w:tabs>
                <w:tab w:val="clear" w:pos="708"/>
                <w:tab w:val="left" w:pos="2467" w:leader="none"/>
              </w:tabs>
              <w:jc w:val="both"/>
              <w:rPr>
                <w:sz w:val="24"/>
                <w:szCs w:val="24"/>
                <w:highlight w:val="yellow"/>
                <w:lang w:bidi="en-US"/>
              </w:rPr>
            </w:pPr>
            <w:r>
              <w:rPr>
                <w:sz w:val="24"/>
                <w:szCs w:val="24"/>
              </w:rPr>
              <w:t>- управляющий делами, руководитель аппарата администрации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  <w:t>ежегодно в срок до 1 февра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0"/>
      <w:szCs w:val="22"/>
      <w:lang w:val="ru-RU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PageNumber">
    <w:name w:val="Page Number"/>
    <w:rPr/>
  </w:style>
  <w:style w:type="character" w:styleId="Style16">
    <w:name w:val="Другое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Другое"/>
    <w:basedOn w:val="Normal"/>
    <w:qFormat/>
    <w:pPr>
      <w:widowControl w:val="false"/>
      <w:pBdr/>
      <w:shd w:fill="FFFFFF" w:val="clear"/>
    </w:pPr>
    <w:rPr>
      <w:rFonts w:ascii="Times New Roman" w:hAnsi="Times New Roman" w:eastAsia="Calibri" w:cs="Times New Roman"/>
      <w:sz w:val="26"/>
      <w:szCs w:val="26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58:00Z</dcterms:created>
  <dc:creator>Ж.Л. Бобыкина</dc:creator>
  <dc:description/>
  <cp:keywords/>
  <dc:language>en-US</dc:language>
  <cp:lastModifiedBy>Ж.Л. Бобыкина</cp:lastModifiedBy>
  <cp:lastPrinted>2023-02-17T11:06:00Z</cp:lastPrinted>
  <dcterms:modified xsi:type="dcterms:W3CDTF">2023-02-17T08:07:00Z</dcterms:modified>
  <cp:revision>1</cp:revision>
  <dc:subject/>
  <dc:title/>
</cp:coreProperties>
</file>