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32.15pt;width:40.1pt;height:50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6215561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т                                                       №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г. Грязовец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22" w:hanging="0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решение Земского Собрания Грязовецкого муниципального округа Вологодской области от 15.12.2022 № 107 «Об оплате труда работников муниципальных учреждений Грязовецкого муниципального округа»</w:t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Title"/>
        <w:widowControl/>
        <w:suppressAutoHyphens w:val="true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 целью приведения в соответствие с законом Вологодской области от 12.12.2022 № 5280-ОЗ «О внесении изменений в закон области «Об оплате труда работников государственных учреждений области»,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емское Собрание округа РЕШИЛО:</w:t>
      </w:r>
    </w:p>
    <w:p>
      <w:pPr>
        <w:pStyle w:val="ConsPlusNormal"/>
        <w:widowControl/>
        <w:numPr>
          <w:ilvl w:val="0"/>
          <w:numId w:val="0"/>
        </w:numPr>
        <w:suppressAutoHyphens w:val="true"/>
        <w:ind w:firstLine="708"/>
        <w:jc w:val="both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изменение в Приложение № 1 решения Земского Собрания Грязовецкого муниципального округа Вологодской области от 15.12.2022 № 107 «Об оплате труда работников муниципальных учреждений Грязовецкого муниципального округа», заменив в строке 2 табличной формы число «2405,5» на «2405,0».</w:t>
      </w:r>
    </w:p>
    <w:p>
      <w:pPr>
        <w:pStyle w:val="ConsPlusNormal"/>
        <w:widowControl/>
        <w:suppressAutoHyphens w:val="true"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со дня его официального опубликования и распространяется на правоотношения, возникшие с 01 января 2023 года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седатель Земского Собрания                     Глава Грязовецкого муниципального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Грязовецкого муниципального округа              округа                                              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Н.В.Шабалина                      __________________С.А.Фёкличев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08:18:00Z</dcterms:created>
  <dc:creator>bud1</dc:creator>
  <dc:description/>
  <cp:keywords/>
  <dc:language>en-US</dc:language>
  <cp:lastModifiedBy>Ж.Л. Бобыкина</cp:lastModifiedBy>
  <cp:lastPrinted>2023-01-17T09:56:00Z</cp:lastPrinted>
  <dcterms:modified xsi:type="dcterms:W3CDTF">2023-01-17T06:56:00Z</dcterms:modified>
  <cp:revision>7</cp:revision>
  <dc:subject/>
  <dc:title/>
</cp:coreProperties>
</file>