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третье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01.2024                                                                                                                    14:3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. О внесении изменений в приложение к решению Земского Собрания Грязовецкого муниципального округа от 26 октября 2023 года № 140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 внесении изменений в Правила благоустройства Грязовецкого муниципального округа Вологодской области 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709"/>
        <w:jc w:val="both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color w:val="000000"/>
          <w:sz w:val="26"/>
          <w:szCs w:val="26"/>
          <w:lang w:eastAsia="en-US"/>
        </w:rPr>
        <w:t xml:space="preserve">3. О внесении изменений в приложение 2 решения Земского Собрания Грязовецкого муниципального округа от 15 декабря 2022 года № 134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4. О внесении изменений в решение Земского Собрания Грязовецкого муниципального округа от 15 декабря 2022 года № 135 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по вопросам безопасности, ГО и ЧС, мобилизационной работе и защите информации)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5. О внесении изменений в пункт 1 решения Земского Собрания Грязовецкого муниципального округа от 06 октября 2023 года № 130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ругликов Анатолий Александрович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О внесении предложений по кандидатурам в резерв составов участковых избирательных комиссий Грязовецкого муниципального округа Вологодской области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 О признании утратившими силу некоторых решений Земского Собрания Грязовецкого муниципального район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О внесении изменений в решение Земского Собрания Грязовецкого муниципального округа от 15 декабря 2022 года № 140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О внесении изменений в решение Земского Собрания Грязовецкого муниципального округа от 21 сентября 2022 года № 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РАЗН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тчет Контрольно-счетной палаты Грязовецкого муниципального округа о результатах деятельности за 4 квартал 2023 го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О ходе избирательной компании по выборам Президента Российской Феде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удринская Евгения Анатольевна, председатель территориальной избирательной комиссии Грязовецкого муниципального округ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4-01-17T08:22:00Z</cp:lastPrinted>
  <dcterms:modified xsi:type="dcterms:W3CDTF">2024-01-17T05:38:00Z</dcterms:modified>
  <cp:revision>100</cp:revision>
  <dc:subject/>
  <dc:title/>
</cp:coreProperties>
</file>