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510540" cy="65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в приложение к решению Земского Собрания Грязовецкого муниципального округа от 26 октября 2023 года № 140 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целью уточнения ранее принятого реш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к решению Земского Собрания Грязовецкого муниципального округа от 26 октября 2023 года № 140 «О прогнозном плане (программе) приватизации муниципального имущества Грязовецкого муниципального округа на 2024 – 2026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абзацы 1,2 пункта 1.2 раздела 1 изложить в новой редакц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Исходя из анализа имущества Грязовецкого муниципального округа, включенного в прогнозный план, и имущества округа, которое дополнительно может быть включено в прогнозный план после подготовки документов, ожидается получение доходов в 2024 - 2026 годах от приватизации имущества 337,00 тыс. рублей, в том чис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в 2024 году - в размере 337,00 тыс. рублей от продажи иного имущества област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дел 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kern w:val="2"/>
          <w:sz w:val="26"/>
          <w:szCs w:val="26"/>
          <w:lang w:eastAsia="en-US"/>
        </w:rPr>
        <w:t>«2. Муниципальное имущество, приватизация которого планируется в 2024-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2026</w:t>
      </w:r>
      <w:r>
        <w:rPr/>
        <w:t xml:space="preserve"> годах.</w:t>
      </w:r>
    </w:p>
    <w:tbl>
      <w:tblPr>
        <w:tblW w:w="10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126"/>
        <w:gridCol w:w="2694"/>
      </w:tblGrid>
      <w:tr>
        <w:trPr>
          <w:trHeight w:val="864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Характеристика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иватиз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полагаемый срок приватизации</w:t>
            </w:r>
          </w:p>
        </w:tc>
      </w:tr>
      <w:tr>
        <w:trPr>
          <w:trHeight w:val="1527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sz w:val="26"/>
                <w:szCs w:val="26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дание, магазин - пекарня, назначение- нежилое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мель: земли населенных пунктов, разрешенное использование: производственные цели магазин, общей площадью 1200 кв.м, место нахождения: Вологодская область, р-н. Грязовецкий, с/а Плосковская, п. Плоское, ул. Центральная, д. 37, право собственности - правообладатель Грязовецкий муниципальный округ Вологодской облас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, продажа посред- ством публично- го предложения, без объявления це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4 год</w:t>
            </w:r>
          </w:p>
        </w:tc>
      </w:tr>
      <w:tr>
        <w:trPr>
          <w:trHeight w:val="1527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жилое помещение – гараж, этаж 1, общая площадь 28,4 кв. м, кадастровый номер 35:28:0403006:1418, адрес: Вологодская область, Грязовецкий район, г. Грязовец, в массиве застройки индивидуальных гаражей по улице Пылаевых, гараж  № 65, (номер, дата  государственной регистрации права от 13.03.2023 № 35:28:0403006:1418-35/078/2023-2), вместе с земельным участком с кадастровым номером 35:28:0403006:110, категория земель: земли населенных пунктов, разрешенное использование: для индивидуального гаражного строительства, общей площадью 33,0 кв. м, местонахождение: Вологодская область, Грязовецкий район, г. Грязовец, (номер, дата  государственной регистрации права от 13.03.2023 № 35:28:0403006:110-35/078/2023-2) правообладатель Грязовецкий муниципальный округ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, продажа посред- ством публично- го предложения, без объявления це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</w:rPr>
        <w:t>Пояснительная записка к проекту решения Земского собрания Грязовецкого муниципального округа «</w:t>
      </w: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6 октября 2023 года № 140»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округа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96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округа от 27 октября 2022 года № 34 к компетенции Земского Собрания округа относится принятие нормативно правовых актов в сфере приватизации муниципального имущества и осуществление контроля за их исполнением. В программе приватизации указываются основные направления и задачи приватизации муниципального имущества, прогноз объемов поступлений денежных средств в бюджет муниципального округа в очередном финансовом году и плановом периоде от продажи муниципального имущества, а также характеристика указанного муниципального имущества, предполагаемые сроки и способ его приват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Проведение продажи муниципального имущества возможно после внесения изменений в прогнозный план (программу) приватизации и утверждение изменений Земским Собранием Грязовец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Данным решением добавляется нежилое помещение вместе с земельным участком. После подготовки документов в 2024 году ожидается получение доходов от приватизации имущества 337,00 тыс. рублей: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- здание, магазин - пекарня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мель: земли населенных пунктов, общей площадью 1200 кв.м, местонахождения: Вологодская область, р-н. Грязовецкий, с/а Плосковская, п. Плоское, ул. Центральная, д. 37, ожидаемое получение доходов 170 000 рублей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6"/>
          <w:szCs w:val="26"/>
          <w:lang w:eastAsia="ar-SA"/>
        </w:rPr>
        <w:t xml:space="preserve">- нежилое помещение – гараж, этаж 1, общая площадь 28,4 кв. м, кадастровый номер 35:28:0403006:1418, адрес: Вологодская область, Грязовецкий район, г. Грязовец, в массиве застройки индивидуальных гаражей по улице Пылаевых, гараж № 65, вместе с земельным участком с кадастровым номером 35:28:0403006:110, категория земель: земли населенных пунктов, общей площадью 33,0 кв. м, местонахождение: Вологодская область, Грязовецкий район, г. Грязовец,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ожидаемое получение доходов 167 000 рублей;</w:t>
      </w:r>
    </w:p>
    <w:p>
      <w:pPr>
        <w:pStyle w:val="Normal"/>
        <w:spacing w:before="0" w:after="200"/>
        <w:ind w:firstLine="709"/>
        <w:rPr>
          <w:rFonts w:ascii="Liberation Serif;Times New Roman" w:hAnsi="Liberation Serif;Times New Roman" w:eastAsia="Times New Roman" w:cs="Liberation Serif;Times New Roman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18:00Z</dcterms:created>
  <dc:creator>Е.В. Шевелёва</dc:creator>
  <dc:description/>
  <cp:keywords/>
  <dc:language>en-US</dc:language>
  <cp:lastModifiedBy>Ж.Л. Бобыкина</cp:lastModifiedBy>
  <cp:lastPrinted>2024-01-16T09:12:00Z</cp:lastPrinted>
  <dcterms:modified xsi:type="dcterms:W3CDTF">2024-01-16T06:22:00Z</dcterms:modified>
  <cp:revision>6</cp:revision>
  <dc:subject/>
  <dc:title/>
</cp:coreProperties>
</file>