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314325</wp:posOffset>
            </wp:positionV>
            <wp:extent cx="500380" cy="645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9" t="-394" r="-49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2" w:hanging="0"/>
        <w:rPr/>
      </w:pPr>
      <w:r>
        <w:rPr>
          <w:sz w:val="26"/>
          <w:szCs w:val="26"/>
        </w:rPr>
        <w:t xml:space="preserve">от                                                       № </w:t>
      </w:r>
    </w:p>
    <w:p>
      <w:pPr>
        <w:pStyle w:val="Normal"/>
        <w:ind w:right="5102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Гряз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5102" w:hanging="0"/>
        <w:jc w:val="both"/>
        <w:rPr/>
      </w:pPr>
      <w:r>
        <w:rPr>
          <w:sz w:val="26"/>
          <w:szCs w:val="26"/>
        </w:rPr>
        <w:t>О признании утратившими силу некоторых решений Земского Собрания</w:t>
      </w:r>
    </w:p>
    <w:p>
      <w:pPr>
        <w:pStyle w:val="Normal"/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района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6" w:firstLine="709"/>
        <w:jc w:val="both"/>
        <w:rPr/>
      </w:pPr>
      <w:r>
        <w:rPr>
          <w:rStyle w:val="3"/>
          <w:sz w:val="26"/>
          <w:szCs w:val="26"/>
          <w:lang w:eastAsia="ru-RU"/>
        </w:rPr>
        <w:t xml:space="preserve">В целях приведения в соответствие ранее принятых нормативных правовых актов,  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следующие решения Земского Собрания Грязовецкого муниципального район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от 31 января 2008 года № 5 «Об утверждении Положения о статусе должностных лиц местного самоуправления, замещающих муниципальные должности Грязовецкого муниципального района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от 31 марта 2011 года № 32 «О муниципальном контроле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от 30 августа 2012 года № 67 «О внесении изменений в решение Земского Собрания района от 31 марта 2011 года № 32 «О муниципальном контрол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9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43"/>
        <w:gridCol w:w="4736"/>
      </w:tblGrid>
      <w:tr>
        <w:trPr>
          <w:trHeight w:val="1020" w:hRule="atLeast"/>
        </w:trPr>
        <w:tc>
          <w:tcPr>
            <w:tcW w:w="50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rFonts w:eastAsia="Calibri"/>
                <w:sz w:val="26"/>
                <w:szCs w:val="26"/>
              </w:rPr>
              <w:t>Н.В. Шабали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rFonts w:eastAsia="Calibri"/>
                <w:sz w:val="26"/>
                <w:szCs w:val="26"/>
              </w:rPr>
              <w:t>С.А.Фёкличев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Пояснительная записка к проекту решения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Земского Собрания Грязовецкого муниципального округ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«О признании утратившими силу некоторых решений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го Собрания Гряовецкого муниципального округа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Решением Земского Собрания района от 17.12.2021 № 196 было утверждено Положение о статусе должностных лиц местного самоуправления, замещающих муниципальные должности Грязовецкого муниципального района, при этом не было признано утратившим силу решение от 31.01.2008 № 5</w:t>
      </w:r>
      <w:r>
        <w:rPr>
          <w:sz w:val="26"/>
          <w:szCs w:val="26"/>
          <w:lang w:eastAsia="ru-RU"/>
        </w:rPr>
        <w:t xml:space="preserve"> «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б утверждении Положения о статусе должностных лиц местного самоуправления, замещающих муниципальные должности Грязовецкого муниципального района», хотя изменения в данное решения все признаны утратившими силу. В связи с тем, что 15.12.2022 утверждено Положения о статусе лиц, замещающих муниципальные должности Грязовецкого муниципального округа, решение Земского Собрания района от 31.01.2008 № 5 необходимо призн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2.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Земского Собрания Грязовецкого муниципального округа от 31.03.2011 № 32 «О муниципальном контроле» был утвержден Порядок организации и осуществления муниципального контроля на территории Грязовецкого муниципального района (далее-Порядок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протестом Прокуратуры Грязовецкого района на решение Земского Собрания Грязовецкого муниципального района от 31.03.2011 №32 «О муниципальном контроле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ункт 1 статьи 1 Порядка противоречит части 1 статьи 1 Федерального закона от 31.07.2020 № 248-ФЗ «О государственном контроле (надзоре) и муниципальном контроле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ункт 2 статьи 2 Порядка противоречит части 1 статьи 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С целью приведения в соответствие с действующим законодательством необходимо признать утратившими силу решения Земского Собрания Грязовецкого муниципального района от 31.03.2011 № 32 «О муниципальном контроле» и от 30.08.2012 № 67 «О внесении изменений в решение Земского Собрания района от 31.03.2011 № 32 «О муниципальном контроле» (проект решения 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;Times New Roman" w:hAnsi="Liberation Serif;Times New Roman" w:cs="Liberation Serif;Times New Roman"/>
          <w:color w:val="FF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color w:val="FF0000"/>
          <w:spacing w:val="10"/>
          <w:sz w:val="28"/>
          <w:szCs w:val="26"/>
        </w:rPr>
      </w:pPr>
      <w:r>
        <w:rPr>
          <w:rFonts w:cs="Liberation Serif;Times New Roman" w:ascii="Liberation Serif;Times New Roman" w:hAnsi="Liberation Serif;Times New Roman"/>
          <w:color w:val="FF0000"/>
          <w:spacing w:val="10"/>
          <w:sz w:val="28"/>
          <w:szCs w:val="26"/>
        </w:rPr>
      </w:r>
    </w:p>
    <w:p>
      <w:pPr>
        <w:pStyle w:val="Normal"/>
        <w:suppressAutoHyphens w:val="true"/>
        <w:jc w:val="center"/>
        <w:rPr>
          <w:spacing w:val="10"/>
          <w:sz w:val="28"/>
        </w:rPr>
      </w:pPr>
      <w:r>
        <w:rPr>
          <w:spacing w:val="10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840220</wp:posOffset>
              </wp:positionH>
              <wp:positionV relativeFrom="paragraph">
                <wp:posOffset>635</wp:posOffset>
              </wp:positionV>
              <wp:extent cx="74930" cy="17335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880" cy="17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8.6pt;margin-top:0.05pt;width:5.85pt;height:13.6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3">
    <w:name w:val="Основной шрифт абзаца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35:00Z</dcterms:created>
  <dc:creator>18-1</dc:creator>
  <dc:description/>
  <cp:keywords/>
  <dc:language>en-US</dc:language>
  <cp:lastModifiedBy>Ж.Л. Бобыкина</cp:lastModifiedBy>
  <cp:lastPrinted>2024-01-15T15:41:00Z</cp:lastPrinted>
  <dcterms:modified xsi:type="dcterms:W3CDTF">2024-01-16T06:47:00Z</dcterms:modified>
  <cp:revision>11</cp:revision>
  <dc:subject/>
  <dc:title>Земское   Собрание   Грязовецкого   муниципального   района</dc:title>
</cp:coreProperties>
</file>