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val="en-US" w:eastAsia="ru-RU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val="en-US" w:eastAsia="ru-RU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635</wp:posOffset>
            </wp:positionV>
            <wp:extent cx="447675" cy="57721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1" t="-312" r="-40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ru-RU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ru-RU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36"/>
          <w:szCs w:val="36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102" w:hanging="0"/>
        <w:jc w:val="both"/>
        <w:rPr>
          <w:rFonts w:ascii="Times New Roman" w:hAnsi="Times New Roman" w:eastAsia="SimSun;宋体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102" w:hanging="0"/>
        <w:jc w:val="both"/>
        <w:rPr>
          <w:rFonts w:ascii="Times New Roman" w:hAnsi="Times New Roman" w:eastAsia="SimSun;宋体" w:cs="Mangal"/>
          <w:kern w:val="2"/>
          <w:sz w:val="24"/>
          <w:szCs w:val="24"/>
          <w:lang w:val="en-US" w:eastAsia="zh-CN" w:bidi="hi-IN"/>
        </w:rPr>
      </w:pPr>
      <w:r>
        <w:rPr>
          <w:rFonts w:eastAsia="SimSun;宋体" w:cs="Mangal" w:ascii="Times New Roman" w:hAnsi="Times New Roman"/>
          <w:bCs/>
          <w:kern w:val="2"/>
          <w:sz w:val="26"/>
          <w:szCs w:val="26"/>
          <w:lang w:eastAsia="zh-CN" w:bidi="hi-IN"/>
        </w:rPr>
        <w:t xml:space="preserve">от                                                      №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102" w:hanging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Cs/>
          <w:kern w:val="2"/>
          <w:sz w:val="20"/>
          <w:szCs w:val="20"/>
          <w:lang w:eastAsia="zh-CN" w:bidi="hi-IN"/>
        </w:rPr>
        <w:t>г.Грязовец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102" w:hanging="0"/>
        <w:rPr>
          <w:rFonts w:ascii="Times New Roman" w:hAnsi="Times New Roman" w:eastAsia="SimSun;宋体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4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62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62" w:hanging="0"/>
              <w:jc w:val="both"/>
              <w:rPr>
                <w:rFonts w:ascii="Times New Roman" w:hAnsi="Times New Roman"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О внесении изменений в пункт 1 решения Земского Собрания Грязовецкого муниципального округа от 06 октября 2023 года № 13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 целью уточнения ранее принятого реш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емское Собрание округа РЕШИЛО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ункт 1 решения Земского Собрания Грязовецкого муниципального округа от 06 октября 2023 года № 130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 мерах социальной поддержки в виде предоставления единовременной денежной выплаты» изменения, изложив его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. Установить в 2023, 2024 годах для граждан, зарегистрированных (проживающих, пребывающих) на территории Грязовецкого муниципального округ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и в добровольном порядке заключившим контракт о прохождении военной службы в Вооруженных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илах Российской Федерации и направленным для участия в специальной военной операции на Украине, меру социальной поддержки в вид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диновременной денежной выплаты в размере 305 000 рублей.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стоящее 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шение вступает в силу со дня его принятия и распространяется на правоотношения, возникшие с 01 янва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  <w:t>Глава Грязовец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  <w:t>_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  <w:t>_________________     С.А.Фёкличе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 проекту решения Земского Собрания Грязовецкого муниципального округа «О внесении изменений в решение Земского Собрания Грязовецкого муниципального округа от 06 октября 2023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оект решения Земского Собрания Грязовецкого муниципального округа «О внесении изменений в решение Земского Собрания округа от 06 октября 2023 года» разработан в соответствии с частью 5 статьи 20 Федерального закона от 06 октября 2003 года № 131-ФЗ «Об общих принципах организации местного самоуправления в Российской Федерации», частью 5 статьи 8, статьи 28 Устава Грязовецкого муниципального округа Волог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Настоящим проектом решения предлагается продлить установленные в 2023 году дополнительные меры социальной поддержки лицам, зарегистрированным на территории Грязовецкого муниципального округ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и в добровольном порядке заключившим контракт о прохождении военной службы в Вооруженных силах Российской Федерации, в войсках национальной гвардии Российской Феде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и зачисленным в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списки личного состава по месту военной служб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единовременной денежной выплаты в размере 305 000 рублей на 202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инятие настоящего проекта решения потребует выделения из бюджета округа дополнитель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02" w:hanging="6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42:00Z</dcterms:created>
  <dc:creator>О.В. Сарибекян</dc:creator>
  <dc:description/>
  <cp:keywords/>
  <dc:language>en-US</dc:language>
  <cp:lastModifiedBy>Ж.Л. Бобыкина</cp:lastModifiedBy>
  <cp:lastPrinted>2024-01-17T08:44:00Z</cp:lastPrinted>
  <dcterms:modified xsi:type="dcterms:W3CDTF">2024-01-17T05:44:00Z</dcterms:modified>
  <cp:revision>4</cp:revision>
  <dc:subject/>
  <dc:title/>
</cp:coreProperties>
</file>