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Справочно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 xml:space="preserve">Пояснительная записка к проекту решения Земского Собрания Грязовецкого муниципального округа «О внесении изменений в решение Земского Собрания округа от 07.12.2023 г № 159 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"О бюджете Грязовецкого муниципального округа на 2024 год и плановый период 2025 и 2026 годов" 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/>
        </w:rPr>
        <w:t>на 2024 год</w:t>
      </w:r>
    </w:p>
    <w:p>
      <w:pPr>
        <w:pStyle w:val="Normal"/>
        <w:jc w:val="right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(тыс. руб.)</w:t>
      </w:r>
    </w:p>
    <w:tbl>
      <w:tblPr>
        <w:tblW w:w="153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560"/>
        <w:gridCol w:w="1417"/>
        <w:gridCol w:w="1701"/>
        <w:gridCol w:w="9356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верждено бюджетом 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ме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очнение бюджет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враль 202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чины изменений</w:t>
            </w:r>
          </w:p>
        </w:tc>
      </w:tr>
      <w:tr>
        <w:trPr>
          <w:trHeight w:val="108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398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39873,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Изменение доходов между КБК: </w:t>
            </w:r>
            <w:r>
              <w:rPr>
                <w:rFonts w:cs="Liberation Serif" w:ascii="Liberation Serif" w:hAnsi="Liberation Serif"/>
              </w:rPr>
              <w:t>(см. справочно 2) на 75,0 тыс. руб. за счет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 уменьшение прочих безвозмездные поступления от негосударственных организаций в связи с расторжением договора на сумму 75,0 тыс. руб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 добавления прочих безвозмездных поступлений по заключенным договорам с ИП на реализацию проекта Комплексное развитие п. Вохтога в сумме 75,0 тыс. руб.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15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sz w:val="26"/>
                <w:szCs w:val="26"/>
              </w:rPr>
              <w:t>20061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455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51754,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Увеличение расходов на 51667,2 тыс. руб., за счет: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величения собственных расходов – 38826,7 тыс. руб.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- увеличения расходов за счет средств Дорожного фонда – 12840,5 т.р., в том числе уточнение остатка средств ДФ на 01.01.24 – 6457,0 т.р.;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129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фицит (-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фицит 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663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455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11881,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фицит покрывается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Остатками, сложившимися на 01.01.2024г., в том числе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6457,0 тыс. руб. средства Дорожного фонда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5,0 тыс. руб. добровольные пожертвования по КРСТ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05399,0 тыс. руб. собственные средства бюджета округа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(процент дефицита 42,8%)</w:t>
            </w:r>
          </w:p>
        </w:tc>
      </w:tr>
      <w:tr>
        <w:trPr>
          <w:trHeight w:val="1129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врат креди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1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1600,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35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2:59:00Z</dcterms:created>
  <dc:creator>bud2</dc:creator>
  <dc:description/>
  <cp:keywords/>
  <dc:language>en-US</dc:language>
  <cp:lastModifiedBy>bud5</cp:lastModifiedBy>
  <cp:lastPrinted>2024-02-13T08:36:00Z</cp:lastPrinted>
  <dcterms:modified xsi:type="dcterms:W3CDTF">2024-02-13T05:53:00Z</dcterms:modified>
  <cp:revision>51</cp:revision>
  <dc:subject/>
  <dc:title/>
</cp:coreProperties>
</file>