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вадцать четвертого заседания Земского Собр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язовецкого муниципального округа Вологодской области 1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02.2024                                                                                                                    14:3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л заседаний Земского Собрания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 Рассмотрение проектов решений Земского Собрания округ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1. О   внесении изменений в решение Земского Собрания Грязовецкого муниципального округа от 07 декабря 2023 года № 159 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(Кузнецова Наталья Александровна, заместитель главы Грязовецкого муниципального округа по финансам, начальник Управления финансов администрации Грязовецкого муниципального округа)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2. О внесении изменений в решение Земского Собрания Грязовецкого муниципального округа от 15 декабря 2022 года № 105 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(Кузнецова Наталья Александровна, начальник Управления финансов администрации Грязовецкого муниципального округа)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 О внесении изменений в приложение к решению Земского Собрания Грязовецкого муниципального округа от 26 января 2023 года № 13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(Крылова Оксана Ивановна, заместитель главы Грязовецкого муниципального округа по социальной политике)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4. О назначении публичных слушаний по проекту решения Земского Собрания Грязовецкого муниципального округа «О внесении изменений в Устав Грязовецкого муниципального округа Вологодской области» 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(Сарибекян Оксана Владимировна, начальник административно-правового управления администрации Грязовецкого муниципального округа)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5.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 внесении изменений в решение Земского Собрания Грязовецкого муниципального округа от 26 января 2023 года № 10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(Сарибекян Оксана Владимировна, начальник административно-правового управления администрации Грязовецкого муниципального округа)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6. Об отчете Контрольно-счетной палаты Грязовецкого муниципального округа о результатах деятельности за 2023 год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Ничипуренко Татьяна Владимировна, председатель Контрольно-счетной палаты Грязовецкого муниципального округа)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7. Об отчете Земского Собрания Грязовецкого муниципального округа Вологодской области о результатах деятельности за 2023 год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(Шабалина Наталья Владимировна, председатель Земского Собрания Грязовецкого муниципального округа)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Разное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 восстановлении памятника земляков, внесших большой вклад в развитие Грязовецкого муниципального округа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Бахорина Ирина Валентиновна, педагог-организатор МБОУ «Юровский центр образования»)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 Об исполнении поручения главы Грязовецкого муниципального округа по вопросу организации выезда депутатов Земского Собрания округа для общения с населением п.Вострогский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(Шабалина Наталья Владимировна, председатель Земского Собрания Грязовецкого муниципального округа)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Style16">
    <w:name w:val="Основной текст Знак"/>
    <w:qFormat/>
    <w:rPr>
      <w:rFonts w:eastAsia="Times New Roman" w:cs="Calibri"/>
      <w:sz w:val="22"/>
      <w:szCs w:val="22"/>
      <w:lang w:eastAsia="zh-CN"/>
    </w:rPr>
  </w:style>
  <w:style w:type="character" w:styleId="Style17">
    <w:name w:val="Выделение жирным"/>
    <w:qFormat/>
    <w:rPr>
      <w:b/>
      <w:bCs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napToGrid w:val="false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color w:val="auto"/>
      <w:sz w:val="2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3:02:00Z</dcterms:created>
  <dc:creator>Ж.Л. Бобыкина</dc:creator>
  <dc:description/>
  <cp:keywords/>
  <dc:language>en-US</dc:language>
  <cp:lastModifiedBy>Ж.Л. Бобыкина</cp:lastModifiedBy>
  <cp:lastPrinted>2024-02-16T12:54:00Z</cp:lastPrinted>
  <dcterms:modified xsi:type="dcterms:W3CDTF">2024-02-16T10:02:00Z</dcterms:modified>
  <cp:revision>106</cp:revision>
  <dc:subject/>
  <dc:title/>
</cp:coreProperties>
</file>