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2900</wp:posOffset>
            </wp:positionV>
            <wp:extent cx="423545" cy="566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6"/>
          <w:szCs w:val="26"/>
        </w:rPr>
        <w:t xml:space="preserve">от                                                 №     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rFonts w:eastAsia="Times New Roman"/>
          <w:sz w:val="20"/>
          <w:szCs w:val="20"/>
        </w:rPr>
        <w:t>г.Грязовец</w:t>
      </w:r>
    </w:p>
    <w:p>
      <w:pPr>
        <w:pStyle w:val="Normal"/>
        <w:ind w:right="990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ind w:right="5103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3" w:hanging="0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Об отчете Контрольно-счетной палаты Грязовецкого муниципального округа о результатах деятельности за 2023 год</w:t>
      </w:r>
    </w:p>
    <w:p>
      <w:pPr>
        <w:pStyle w:val="Normal"/>
        <w:suppressAutoHyphens w:val="tru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соответствии с пунктом 2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с последующими изменениями), пунктом 6 статьи 39 Устава Грязовецкого муниципального округа, пунктом 2 статьи 89 Регламента Земского Собрания Грязовецкого муниципального округа, заслушав, статьей 13 Положения о Контрольно-счетной палате Грязовецкого муниципального округа, утвержденным  решением Земского Собрания Грязовецкого муниципального округа от 21 сентября 2022 года  № 14 и обсудив </w:t>
      </w:r>
      <w:r>
        <w:rPr>
          <w:sz w:val="26"/>
          <w:szCs w:val="26"/>
        </w:rPr>
        <w:t>отчет Контрольно-счетной палаты Грязовецкого муниципального округа о результатах деятельности за 2023 год,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прилагаемый отчет Контрольно-счетной палаты Грязовецкого муниципального округа о результатах деятельности за 2023 год.</w:t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принятия, подлежит официальному опубликованию и размещению на официальном сайте Грязовецкого муниципального округа в информационно-телекоммуникационной сети «Интернет».</w:t>
      </w:r>
    </w:p>
    <w:p>
      <w:pPr>
        <w:pStyle w:val="Normal"/>
        <w:suppressAutoHyphens w:val="tru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______________            Н.В.Шабалина                    ______________         С.А.Фёкличев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left="5103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ложение</w:t>
      </w:r>
    </w:p>
    <w:p>
      <w:pPr>
        <w:pStyle w:val="Normal"/>
        <w:ind w:left="5103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Утверждено решением Земского Собрания Грязовецкого муниципального округа от______ №_____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Отчет Контрольно-счетной палаты Грязовецкого муниципального округа </w:t>
      </w:r>
    </w:p>
    <w:p>
      <w:pPr>
        <w:pStyle w:val="Normal"/>
        <w:suppressAutoHyphens w:val="true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о результатах деятельности за 2023 год</w:t>
      </w:r>
    </w:p>
    <w:p>
      <w:pPr>
        <w:pStyle w:val="Normal"/>
        <w:suppressAutoHyphens w:val="true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тчёт Контрольно-счётной палаты Грязовецкого муниципального округа о результат деятельности за 2023 год (далее – Отчёт) подготовлен в соответствии с требованиями статьи 19 Федерального закона от 07 февраля 2011 года № 6-ФЗ «Об общих принципах организации и деятельности контрольно-счётных органов субъектов Российской Федерации, федеральных территорий и муниципальных образований», пунктом 6 статьи 39 Устава Грязовецкого муниципального округа, пунктом 2 статьи 89 Регламента Земского Собрания Грязовецкого муниципального округа, статьей 13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Положения о Контрольно-счетной палате Грязовецкого муниципального округа, утвержденным  решением Земского Собрания Грязовецкого муниципального округа от 21 сентября 2022 года  № 14 и  содержит обобщенную информацию о результатах контрольных и экспертно-</w:t>
      </w:r>
      <w:r>
        <w:rPr>
          <w:rFonts w:eastAsia="Times New Roman"/>
          <w:color w:val="1A1A1A"/>
          <w:sz w:val="26"/>
          <w:szCs w:val="26"/>
        </w:rPr>
        <w:t>аналитических мероприятий, исполнения иных предусмотренных законодательством полномочий.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left="1069" w:hanging="36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1. Общие сведения, характеризующие деятельность </w:t>
      </w:r>
    </w:p>
    <w:p>
      <w:pPr>
        <w:pStyle w:val="Normal"/>
        <w:suppressAutoHyphens w:val="true"/>
        <w:autoSpaceDE w:val="false"/>
        <w:ind w:left="1069" w:hanging="360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Контрольно-счетной палаты </w:t>
      </w:r>
      <w:r>
        <w:rPr>
          <w:rFonts w:eastAsia="Times New Roman"/>
          <w:b/>
          <w:sz w:val="26"/>
          <w:szCs w:val="26"/>
        </w:rPr>
        <w:t>Грязовецкого муниципального округа</w:t>
      </w:r>
    </w:p>
    <w:p>
      <w:pPr>
        <w:pStyle w:val="Normal"/>
        <w:suppressAutoHyphens w:val="true"/>
        <w:autoSpaceDE w:val="false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олномочия Контрольно-счётной палаты Грязовецкого муниципального округа (далее – Контрольно-счётная палата, КСП) определены Бюджетным кодексом РФ, федеральным законом «Об общих принципах организации и деятельности контрольно-счётных органов субъектов Российской Федерации, федеральных территорий и муниципальных образований», Уставом Грязовецкого муниципального округа, Положением о Контрольно-счётной палате и Положением о бюджетном процессе в Грязовецком муниципальном округ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Контрольно-счётная палата в соответствии с Уставом округа является постоянно действующим органом внешнего муниципального финансового контроля. </w:t>
      </w:r>
      <w:r>
        <w:rPr>
          <w:rFonts w:eastAsia="Times New Roman"/>
          <w:color w:val="1A1A1A"/>
          <w:sz w:val="26"/>
          <w:szCs w:val="26"/>
        </w:rPr>
        <w:t>Деятельность Контрольно-счетной палаты основывается на принципах объективности, эффективности, независимости, открытости и гласно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В соответствии с требованиями статьи 12 Федерального закона от 07 февраля 2011 года № 6-ФЗ «Об общих принципах организации деятельности контрольно-счетных органов субъектов Российской Федерации, федеральных территорий и муниципальных образований» деятельность КСП осуществлялась в 2023 году на основании Плана работы, утвержденного приказом Контрольно-счетной палаты от 29 декабря 2022 года № 17. В течение года в план работы было внесено одно изменение. Мероприятия, предусмотренные планом работы, выполнены в полном объё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нтрольно-счётная палата осуществляет возложенные на нее полномочия по внешнему муниципальному финансовому контролю в форме контрольных и экспертно-аналитических мероприятий.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Times New Roman"/>
          <w:sz w:val="26"/>
          <w:szCs w:val="26"/>
        </w:rPr>
        <w:t>Контрольно-счетной палатой разработано 10 стандартов внешнего муниципального финансового контроля, которые применяются при исполнении полномочий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2023 году Контрольно-счётная палата одновременно осуществляла контроль бюджета на 2024 год и плановый период 2025-2026 годов (на стадии рассмотрения и утверждения), на 2023 год (текущее исполнение) и за 2022 год (исполнение за отчётный финансовый год). 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Times New Roman"/>
          <w:sz w:val="26"/>
          <w:szCs w:val="26"/>
        </w:rPr>
        <w:t xml:space="preserve">Приоритетным видом деятельности Контрольно-счётной палаты в отчетном году оставалась экспертная работа, которая была направлена на то, чтобы помогать действенному выполнению намеченных мер, снижению рисков и затрат бюджетных ресурсов на стадии принятия муниципальных правовых акто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существлялся дальнейший контроль за выполнением представлений, вынесенных по результатам проверок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Анализ мероприятий, проведённых в 2023 году, представлен в таблице№1: </w:t>
      </w:r>
    </w:p>
    <w:p>
      <w:pPr>
        <w:pStyle w:val="Normal"/>
        <w:suppressAutoHyphens w:val="true"/>
        <w:ind w:firstLine="709"/>
        <w:jc w:val="right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417"/>
        <w:gridCol w:w="264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\п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80" w:after="240"/>
              <w:ind w:left="-120" w:right="-36" w:firstLine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личество мероприятий</w:t>
            </w:r>
          </w:p>
        </w:tc>
      </w:tr>
      <w:tr>
        <w:trPr>
          <w:trHeight w:val="58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iCs/>
                <w:sz w:val="26"/>
                <w:szCs w:val="26"/>
              </w:rPr>
              <w:t>Экспертно-аналитические мероприятия, всего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/>
                <w:i/>
                <w:iCs/>
                <w:sz w:val="26"/>
                <w:szCs w:val="26"/>
              </w:rPr>
              <w:t>в том числе на основании: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iCs/>
                <w:sz w:val="26"/>
                <w:szCs w:val="26"/>
              </w:rPr>
              <w:t>50</w:t>
            </w:r>
          </w:p>
        </w:tc>
      </w:tr>
      <w:tr>
        <w:trPr>
          <w:trHeight w:val="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6"/>
                <w:szCs w:val="26"/>
              </w:rPr>
              <w:t>заключение на исполнение бюджетов за предыдущий год, включая внешнюю проверку бюджетной отчётност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3</w:t>
            </w:r>
          </w:p>
        </w:tc>
      </w:tr>
      <w:tr>
        <w:trPr>
          <w:trHeight w:val="1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6"/>
                <w:szCs w:val="26"/>
              </w:rPr>
              <w:t>заключения на изменения бюджет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ключения на исполнение бюджетов за 1 квартал, полугодие и 9 месяце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6"/>
                <w:szCs w:val="26"/>
              </w:rPr>
              <w:t>заключения на проекты бюджетов на следующий год и плановый перио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6"/>
                <w:szCs w:val="26"/>
              </w:rPr>
              <w:t>проч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iCs/>
                <w:sz w:val="26"/>
                <w:szCs w:val="26"/>
              </w:rPr>
              <w:t>Контрольные мероприятия, всего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i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30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соответствии с планом работы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неплановые мероприятия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b/>
                <w:i/>
                <w:sz w:val="26"/>
                <w:szCs w:val="26"/>
              </w:rPr>
              <w:t>Подготовлено справок по требованиям прокуратуры Грязовецкого района о привлечении специалист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 w:val="26"/>
                <w:szCs w:val="26"/>
              </w:rPr>
              <w:t>2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ллегией Счётной палаты РФ 18 декабря 2014 года был одобрен Классификатор нарушений, выявляемых в ходе внешнего государственного финансового контроля. Контрольно-счётная палата Грязовецкого муниципального округа в 2022 году осуществляла классификацию выявленных нарушений в соответствии с указанным Классификатором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eastAsia="Times New Roman"/>
          <w:color w:val="1A1A1A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Times New Roman"/>
          <w:sz w:val="26"/>
          <w:szCs w:val="26"/>
        </w:rPr>
        <w:t>На КСП округа также возложено полномочие по составлению протоколов об административных правонарушениях в бюджетной сфере. По результатам проведения экспертно-аналитических и контрольных мероприятий за 2023 год составлен 1 протокол об административном правонарушении в отношении должностного лица. В результате рассмотрения дела об административных правонарушениях должностному лицу вынесено административное наказание в виде предупреждения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ind w:left="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Экспертно-аналитическая деятельность</w:t>
      </w:r>
    </w:p>
    <w:p>
      <w:pPr>
        <w:pStyle w:val="Normal"/>
        <w:suppressAutoHyphens w:val="true"/>
        <w:spacing w:lineRule="atLeast" w:line="100"/>
        <w:ind w:left="502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ажным направлением в работе Контрольно-счётной палаты в истекшем году оставалась экспертно-аналитическая деятельность, в рамках которой проводилась финансово-экономическая экспертиза поступивших проектов решений Земского Собрания округа, а также проводились отдельные экспертно-аналитические мероприятия по экспертизе нормативно-правовых актов Грязовецкого муниципального округа. Проведение экспертно-аналитических мероприятий направлено на обеспечение единой системы контроля, реализуемого на стадиях предварительного и последующего контроля. 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 целях непосредственной реализации этих задач за 2023 год Контрольно-счетной палатой округа было проведено 50 экспертно-аналитических мероприятий, по результатам которых были подготовлены заключения, в том числ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о экспертизе проектов решений о местном бюджете и внесении изменений в бюджет 9 мероприят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tLeast" w:line="100"/>
        <w:ind w:left="0" w:firstLine="709"/>
        <w:jc w:val="both"/>
        <w:rPr/>
      </w:pPr>
      <w:r>
        <w:rPr>
          <w:rFonts w:eastAsia="Times New Roman"/>
          <w:sz w:val="26"/>
          <w:szCs w:val="26"/>
        </w:rPr>
        <w:t>по анализу исполнения бюджета - 26 мероприяти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tLeast" w:line="100"/>
        <w:ind w:left="0" w:firstLine="709"/>
        <w:jc w:val="both"/>
        <w:rPr/>
      </w:pPr>
      <w:r>
        <w:rPr>
          <w:rFonts w:eastAsia="Times New Roman"/>
          <w:sz w:val="26"/>
          <w:szCs w:val="26"/>
        </w:rPr>
        <w:t>по экспертизе муниципальных программ, их проектов - 1 мероприяти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spacing w:lineRule="atLeast" w:line="100"/>
        <w:ind w:left="0" w:firstLine="709"/>
        <w:jc w:val="both"/>
        <w:rPr/>
      </w:pPr>
      <w:r>
        <w:rPr>
          <w:rFonts w:eastAsia="Times New Roman"/>
          <w:sz w:val="26"/>
          <w:szCs w:val="26"/>
        </w:rPr>
        <w:t>по экспертизе иных муниципальных правовых актов - 14 мероприяти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  <w:shd w:fill="FFFF00" w:val="clear"/>
        </w:rPr>
      </w:pPr>
      <w:r>
        <w:rPr>
          <w:rFonts w:eastAsia="Times New Roman"/>
          <w:sz w:val="26"/>
          <w:szCs w:val="26"/>
        </w:rPr>
        <w:t>Подготовлено 50 заключений, из них 35 заключений подготовлено согласно положений бюджетного законодательств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В соответствии с требованиями статьи 264.4 Бюджетного кодекса Российской Федерации и Положения о бюджетном процессе проведена </w:t>
      </w:r>
      <w:r>
        <w:rPr>
          <w:rFonts w:eastAsia="Times New Roman"/>
          <w:i/>
          <w:sz w:val="26"/>
          <w:szCs w:val="26"/>
          <w:u w:val="single"/>
        </w:rPr>
        <w:t>внешняя проверка отчётности главных администраторов бюджетных средств и отчетов об исполнении бюджета за 2022 год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Целью проверки являлось </w:t>
      </w:r>
      <w:r>
        <w:rPr>
          <w:rFonts w:eastAsia="Times New Roman"/>
          <w:bCs/>
          <w:sz w:val="26"/>
          <w:szCs w:val="26"/>
        </w:rPr>
        <w:t xml:space="preserve">проведение оценки достоверности данных годовой бюджетной отчетности. </w:t>
      </w:r>
      <w:r>
        <w:rPr>
          <w:rFonts w:eastAsia="Times New Roman"/>
          <w:sz w:val="26"/>
          <w:szCs w:val="26"/>
        </w:rPr>
        <w:t xml:space="preserve">Проверена бюджетная отчётность 15 главных администраторов бюджетных средств, которые являлись администраторами доходов бюджетов, а также главными распорядителями (получателями) бюджетных средств. Оценка достоверности бюджетной отчетности проводилась на основании представленных форм бюджетной отчетности. Контрольно-счетной палатой при проведении проверки бюджетной отчетности у 7 главных администраторов установлено несоблюдение требований отдельных пунктов </w:t>
      </w:r>
      <w:r>
        <w:rPr>
          <w:rFonts w:eastAsia="Times New Roman"/>
          <w:iCs/>
          <w:sz w:val="26"/>
          <w:szCs w:val="26"/>
        </w:rPr>
        <w:t>Инструкции №191н</w:t>
      </w:r>
      <w:r>
        <w:rPr>
          <w:rFonts w:eastAsia="Times New Roman"/>
          <w:sz w:val="26"/>
          <w:szCs w:val="26"/>
        </w:rPr>
        <w:t xml:space="preserve"> при заполнении отдельных таблиц и приложений Пояснительной записки.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В ноябре 2023 года проведён </w:t>
      </w:r>
      <w:r>
        <w:rPr>
          <w:rFonts w:eastAsia="Times New Roman"/>
          <w:i/>
          <w:sz w:val="26"/>
          <w:szCs w:val="26"/>
          <w:u w:val="single"/>
        </w:rPr>
        <w:t>анализ показателей проекта</w:t>
      </w: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rFonts w:eastAsia="Times New Roman"/>
          <w:i/>
          <w:sz w:val="26"/>
          <w:szCs w:val="26"/>
          <w:u w:val="single"/>
        </w:rPr>
        <w:t>бюджета Грязовецкого муниципального округа на 2024 год и плановый период 2025-2026 годов</w:t>
      </w:r>
      <w:r>
        <w:rPr>
          <w:rFonts w:eastAsia="Times New Roman"/>
          <w:sz w:val="26"/>
          <w:szCs w:val="26"/>
          <w:u w:val="single"/>
        </w:rPr>
        <w:t>,</w:t>
      </w:r>
      <w:r>
        <w:rPr>
          <w:rFonts w:eastAsia="Times New Roman"/>
          <w:b/>
          <w:i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в установленные сроки подготовлено заключение на проект решения Земского Собрания округа. В ходе экспертизы была дана оценка реалистичности бюджетных проектировок по всем доходным источникам и по основным разделам классификации расходов, проверено соблюдение предусмотренных бюджетным законодательством предельных объемов и ограничений. При анализе проекта решения </w:t>
      </w:r>
      <w:r>
        <w:rPr>
          <w:rFonts w:eastAsia="Arial"/>
          <w:sz w:val="26"/>
          <w:szCs w:val="26"/>
        </w:rPr>
        <w:t>установлены нарушения</w:t>
      </w:r>
      <w:r>
        <w:rPr>
          <w:sz w:val="26"/>
          <w:szCs w:val="26"/>
          <w:lang w:eastAsia="ru-RU" w:bidi="ru-RU"/>
        </w:rPr>
        <w:t xml:space="preserve"> ст. 174.2. Бюджетного кодекса Российской Федерации,</w:t>
      </w:r>
      <w:r>
        <w:rPr>
          <w:rFonts w:eastAsia="Arial"/>
          <w:sz w:val="26"/>
          <w:szCs w:val="26"/>
        </w:rPr>
        <w:t xml:space="preserve"> приказа Министерства финансов РФ от 24 мая 2022 года № 82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rFonts w:eastAsia="Times New Roman"/>
          <w:sz w:val="26"/>
          <w:szCs w:val="26"/>
        </w:rPr>
        <w:t>приказа</w:t>
      </w:r>
      <w:r>
        <w:rPr>
          <w:rFonts w:eastAsia="Times New Roman"/>
          <w:kern w:val="2"/>
          <w:sz w:val="26"/>
          <w:szCs w:val="26"/>
        </w:rPr>
        <w:t xml:space="preserve"> Минфина России </w:t>
      </w:r>
      <w:r>
        <w:rPr>
          <w:rFonts w:eastAsia="Times New Roman"/>
          <w:sz w:val="26"/>
          <w:szCs w:val="26"/>
        </w:rPr>
        <w:t>от 01 июня 2023 года № 80н «Об 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  <w:shd w:fill="FFFF99" w:val="clear"/>
        </w:rPr>
      </w:pPr>
      <w:r>
        <w:rPr>
          <w:rFonts w:eastAsia="Times New Roman"/>
          <w:sz w:val="26"/>
          <w:szCs w:val="26"/>
        </w:rPr>
        <w:t xml:space="preserve">Заключение Контрольно-счётной палаты с предложениями по устранению нарушений законодательства направлено в Земское Собрание округа. Заключение на проект бюджета округа на 2024 год и плановый период 2025-2026 годов рассмотрено на публичных слушаниях. 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По результатам осуществляемого КСП в течение 2023 года контроля за исполнением бюджета в Земское Собрание округа, а также главе округа, направлены заключения на отчеты об исполнении бюджета Грязовецкого муниципального округа за 1 квартал, полугодие, 9 месяцев 2023 года, в которых представлен анализ данных по исполнению бюджета. 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  <w:shd w:fill="FFFF99" w:val="clear"/>
        </w:rPr>
      </w:pPr>
      <w:r>
        <w:rPr>
          <w:rFonts w:eastAsia="Times New Roman"/>
          <w:sz w:val="26"/>
          <w:szCs w:val="26"/>
        </w:rPr>
        <w:t xml:space="preserve">КСП в 2023 году были проведены финансово-экономические экспертизы и подготовлены заключения на проекты решений Земского Собрания округа, которые касались широкого круга вопросов бюджетной и социальной политик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  <w:shd w:fill="FFFF99" w:val="clear"/>
        </w:rPr>
      </w:pPr>
      <w:r>
        <w:rPr>
          <w:rFonts w:eastAsia="Times New Roman"/>
          <w:sz w:val="26"/>
          <w:szCs w:val="26"/>
        </w:rPr>
        <w:t>В принятых в 2023 году решениях Земского Собрания округа учтены предложения и замечания Контрольно-счетной палаты округа по результатам экспертно-аналитических мероприят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eastAsia="Times New Roman"/>
          <w:sz w:val="26"/>
          <w:szCs w:val="26"/>
        </w:rPr>
        <w:t>По результатам всех проведенных экспертно-аналитических мероприятий за 2023 год подготовлено и направлено 50 заключений.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ри проведении экспертно-аналитических мероприятий установлено нарушений: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- в количестве 94 ед. (при формировании и исполнении бюджетов 89 ед., при ведении бухгалтерского учёта, составления и представления бухгалтерской (финансовой) отчётности 5 ед.);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Times New Roman"/>
          <w:color w:val="800000"/>
          <w:sz w:val="26"/>
          <w:szCs w:val="26"/>
        </w:rPr>
      </w:pPr>
      <w:r>
        <w:rPr>
          <w:rFonts w:eastAsia="Times New Roman"/>
          <w:sz w:val="26"/>
          <w:szCs w:val="26"/>
        </w:rPr>
        <w:t>- в сумме 26155,1 тыс. рублей (при формировании и исполнении бюджетов 339,9 тыс. рублей; при ведении бухгалтерского учёта, составления и представления бухгалтерской (финансовой) отчётности 25815,9 тыс. рублей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color w:val="800000"/>
          <w:sz w:val="26"/>
          <w:szCs w:val="26"/>
          <w:shd w:fill="FFFF99" w:val="clear"/>
        </w:rPr>
      </w:pPr>
      <w:r>
        <w:rPr>
          <w:rFonts w:eastAsia="Times New Roman"/>
          <w:sz w:val="26"/>
          <w:szCs w:val="26"/>
        </w:rPr>
        <w:t>В результате проведенных экспертно-аналитических мероприятий в подготовленных заключениях содержится 97 предложений об устранении нарушений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eastAsia="Times New Roman"/>
          <w:color w:val="800000"/>
          <w:sz w:val="26"/>
          <w:szCs w:val="26"/>
          <w:shd w:fill="FFFF99" w:val="clear"/>
        </w:rPr>
      </w:pPr>
      <w:r>
        <w:rPr>
          <w:rFonts w:eastAsia="Times New Roman"/>
          <w:color w:val="800000"/>
          <w:sz w:val="26"/>
          <w:szCs w:val="26"/>
          <w:shd w:fill="FFFF99" w:val="clear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ind w:left="0" w:hanging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Контрольная деятельность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Контрольная деятельность в 2023 году осуществлялась в соответствии с Положением о Контрольно-счетной палате и Планом работы Контрольно-счетной палаты. </w:t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rFonts w:eastAsia="Times New Roman"/>
          <w:sz w:val="26"/>
          <w:szCs w:val="26"/>
        </w:rPr>
        <w:t>В 2023 году проведено 8 контрольных мероприятий, в том числе по требованиям прокуратуры Грязовецкого района проведено 1 контрольное мероприятие.</w:t>
      </w:r>
      <w:r>
        <w:rPr>
          <w:rFonts w:eastAsia="Times New Roman"/>
          <w:i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Также проведено 2 проверки по требованиям прокуратуры о выделении специалистов с подготовкой справки о результатах проверк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</w:rPr>
      </w:pPr>
      <w:r>
        <w:rPr>
          <w:rFonts w:eastAsia="Times New Roman"/>
          <w:sz w:val="26"/>
          <w:szCs w:val="26"/>
        </w:rPr>
        <w:t>В 2023 году контрольными мероприятиями охвачены 10 объектов проверок, в том числе 4 в сфере закупок. По результатам проведенных в отчетном году контрольных мероприятий оформлено 10 актов и составлено 8 отчетов. Объём проверенных бюджетных средств и стоимости имущества составил 403,1 млн. рублей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 ходе контрольных мероприятий в отчетном году установлены нарушения законодательства и муниципальных правовых актов с использованием бюджетных средств и имущества в количестве 88 ед. и в общем объеме 7,5 млн. рублей. Выявлено недостатков с использованием бюджетных средств и имущества на сумму 1,1 млн. рублей (неэффективное использование бюджетных средств)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При проведении контрольных мероприятий в программы контрольных мероприятий одним из вопросов включался аудит в сфере закупок.  Выявлено 15 единиц нарушений законодательства о контрактной системе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eastAsia="Times New Roman"/>
          <w:sz w:val="26"/>
          <w:szCs w:val="26"/>
        </w:rPr>
        <w:t>Все выявленные в ходе контрольных мероприятий нарушения отражаются в актах и отчётах. Отчёты о результатах контрольных мероприятий представляются главе округа, а также в прокуратуру Грязовецкого района и МО МВД РФ «Грязовецкий». П</w:t>
      </w:r>
      <w:r>
        <w:rPr>
          <w:rFonts w:eastAsia="Times New Roman"/>
          <w:color w:val="1A1A1A"/>
          <w:sz w:val="26"/>
          <w:szCs w:val="26"/>
        </w:rPr>
        <w:t>рокуратурой района, рассмотрев материалы, направленные Контрольно-счетной палатой по результатам контрольных мероприятий, в адрес должностных лиц объектов проверок вынесла 3 представления. Кроме того, 5 должностных лиц привлечены к дисциплинарной ответственности.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/>
      </w:pPr>
      <w:r>
        <w:rPr>
          <w:rFonts w:eastAsia="Times New Roman"/>
          <w:sz w:val="26"/>
          <w:szCs w:val="26"/>
        </w:rPr>
        <w:t>На объекты проверок направлено 5 представлений, которые содержат 18 предложений об устранении нарушений по итогам контрольных мероприятий. В течение 2023 года всеми учреждениями и органами власти в Контрольно-счётную палату была представлена информация о рассмотрении вынесенных представлений и о принятых мерах по устранению нарушений и недостатков. Контрольно-счётной палатой проведено одно контрольное мероприятие по проверке фактического выполнения представления (нарушений не установлено)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По результатам проверок объектам контроля предложено к устранению нарушений на сумму 6815,2 тыс. руб., из них устранено нарушений в объёме 6807,2 тыс. рублей. 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 2023 году по результатам деятельности обеспечено возвратов в бюджеты всех уровней в сумме 10,7 тыс. рублей.</w:t>
      </w:r>
    </w:p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100"/>
        <w:ind w:left="0" w:hanging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Обеспечение деятельности и взаимодействия Контрольно-счетной палат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100"/>
        <w:ind w:firstLine="709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>Штатная численность КСП округа составляет 3 единицы, фактическая численность в 2023 году составила 3 единицы. Специалисты, занятые экспертно-аналитической деятельностью и проверками, имеют высшее финансово-экономическое образование. В 2023 году все сотрудники прошли курсы повышения квалификации — 1 сотрудник в сфере муниципальных закупок, 2 сотрудника в сфере распоряжения и управления муниципальным имуществ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</w:rPr>
      </w:pPr>
      <w:r>
        <w:rPr>
          <w:rFonts w:eastAsia="Times New Roman"/>
          <w:color w:val="FF3333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В целях совершенствования своей деятельности, обмена опытом и получения информационных материалов КСП продолжает взаимодействовать с Контрольно-счётной палатой области и с органами финансового контроля муниципальных образований области. В течение года председатель КСП принимала участие в заседаниях Совета контрольно-счетных органов Вологодской области.  В 2023 году сотрудниками КСП осуществлялся постоянный мониторинг законодательства Российской Федерации и Вологодской области по вопросам, входящим в её компетенцию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</w:rPr>
      </w:pPr>
      <w:r>
        <w:rPr>
          <w:rFonts w:eastAsia="Times New Roman"/>
          <w:sz w:val="26"/>
          <w:szCs w:val="26"/>
        </w:rPr>
        <w:t>В 2023 году продолжена работа с органами контроля в рамках заключенных ранее соглашений между Контрольно-счётной палатой Грязовецкого муниципального округа и Межмуниципальным отделом Министерства внутренних дел Российской Федерации «Грязовецкий», Управлением федерального казначейства по Вологодской области, прокуратурой Грязовецк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Times New Roman"/>
          <w:color w:val="FF3333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С учетом результатов контрольных и экспертно-аналитических мероприятий отчетного года и поступивших предложений сформирован план работы КСП на 2024 год и утверждён приказом КСП от 29 декабря 2023 года № 28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eastAsia="Times New Roman"/>
          <w:color w:val="FF3333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>Информационная деятельность контрольного органа обеспечивается посредством размещения информации в сети Интернет на официальном сайте Грязовецкого муниципального округа, на официальной странице КСП в социальной сети «ВКонтакте».</w:t>
      </w:r>
      <w:r>
        <w:br w:type="page"/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sz w:val="26"/>
          <w:szCs w:val="26"/>
          <w:lang w:val="ru-RU"/>
        </w:rPr>
        <w:t>Земского</w:t>
      </w:r>
      <w:r>
        <w:rPr>
          <w:b/>
          <w:sz w:val="26"/>
          <w:szCs w:val="26"/>
        </w:rPr>
        <w:t xml:space="preserve"> Собрания </w:t>
      </w:r>
      <w:r>
        <w:rPr>
          <w:b/>
          <w:sz w:val="26"/>
          <w:szCs w:val="26"/>
          <w:lang w:val="ru-RU"/>
        </w:rPr>
        <w:t>Грязовецкого</w:t>
      </w:r>
      <w:r>
        <w:rPr>
          <w:b/>
          <w:sz w:val="26"/>
          <w:szCs w:val="26"/>
        </w:rPr>
        <w:t xml:space="preserve"> муниципального округа «Об отчете Контрольно-счетной палаты Грязовецкого муниципального </w:t>
      </w:r>
      <w:r>
        <w:rPr>
          <w:b/>
          <w:sz w:val="26"/>
          <w:szCs w:val="26"/>
          <w:lang w:val="ru-RU"/>
        </w:rPr>
        <w:t>округ</w:t>
      </w:r>
      <w:r>
        <w:rPr>
          <w:b/>
          <w:sz w:val="26"/>
          <w:szCs w:val="26"/>
        </w:rPr>
        <w:t xml:space="preserve">а </w:t>
      </w:r>
      <w:r>
        <w:rPr>
          <w:b/>
          <w:sz w:val="26"/>
          <w:szCs w:val="26"/>
          <w:lang w:val="ru-RU"/>
        </w:rPr>
        <w:t xml:space="preserve">о результатах деятельности </w:t>
      </w:r>
      <w:r>
        <w:rPr>
          <w:b/>
          <w:sz w:val="26"/>
          <w:szCs w:val="26"/>
        </w:rPr>
        <w:t>за 2023 год»</w:t>
      </w:r>
    </w:p>
    <w:p>
      <w:pPr>
        <w:pStyle w:val="2"/>
        <w:tabs>
          <w:tab w:val="clear" w:pos="708"/>
          <w:tab w:val="left" w:pos="1236" w:leader="none"/>
        </w:tabs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 xml:space="preserve">Проект решения </w:t>
      </w:r>
      <w:r>
        <w:rPr>
          <w:sz w:val="26"/>
          <w:szCs w:val="26"/>
          <w:lang w:val="ru-RU"/>
        </w:rPr>
        <w:t>Земского</w:t>
      </w:r>
      <w:r>
        <w:rPr>
          <w:sz w:val="26"/>
          <w:szCs w:val="26"/>
        </w:rPr>
        <w:t xml:space="preserve"> Собрания </w:t>
      </w:r>
      <w:r>
        <w:rPr>
          <w:sz w:val="26"/>
          <w:szCs w:val="26"/>
          <w:lang w:val="ru-RU"/>
        </w:rPr>
        <w:t>Грязовецкого</w:t>
      </w:r>
      <w:r>
        <w:rPr>
          <w:sz w:val="26"/>
          <w:szCs w:val="26"/>
        </w:rPr>
        <w:t xml:space="preserve"> муниципального округа «Об отчете  Контрольно-счетной палаты Грязовецкого муниципального </w:t>
      </w:r>
      <w:r>
        <w:rPr>
          <w:sz w:val="26"/>
          <w:szCs w:val="26"/>
          <w:lang w:val="ru-RU"/>
        </w:rPr>
        <w:t>округ</w:t>
      </w:r>
      <w:r>
        <w:rPr>
          <w:sz w:val="26"/>
          <w:szCs w:val="26"/>
        </w:rPr>
        <w:t xml:space="preserve">а </w:t>
      </w:r>
      <w:r>
        <w:rPr>
          <w:sz w:val="26"/>
          <w:szCs w:val="26"/>
          <w:lang w:val="ru-RU"/>
        </w:rPr>
        <w:t xml:space="preserve">о результатх деятельности </w:t>
      </w:r>
      <w:r>
        <w:rPr>
          <w:sz w:val="26"/>
          <w:szCs w:val="26"/>
        </w:rPr>
        <w:t>за 2023 год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дготовлен </w:t>
      </w:r>
      <w:r>
        <w:rPr>
          <w:sz w:val="26"/>
          <w:szCs w:val="26"/>
        </w:rPr>
        <w:t>в соответствии с требованиями статьи 19 Федерального закона от 07 февраля 2011 года № 6-ФЗ «Об общих принципах организации и деятельности контрольно-счётных органов субъектов Российской Федерации, федеральных территорий и муниципальных образований», пунктом 6 статьи 39 Устава Грязовецкого муниципального округа, пунктом 2 статьи 89 Регламента Земского Собрания Грязовецкого муниципального округа, статьей 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ложения о Контрольно-счетной палате Грязовецкого муниципального округа, утвержденным  решением Земского Собрания Грязовецкого муниципального округа от 21 сентября 2022 года  № 14</w:t>
      </w:r>
    </w:p>
    <w:p>
      <w:pPr>
        <w:pStyle w:val="2"/>
        <w:tabs>
          <w:tab w:val="clear" w:pos="708"/>
          <w:tab w:val="left" w:pos="-142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соответствии с </w:t>
      </w:r>
      <w:r>
        <w:rPr>
          <w:sz w:val="26"/>
          <w:szCs w:val="26"/>
          <w:lang w:val="ru-RU"/>
        </w:rPr>
        <w:t xml:space="preserve">нормативными правовыми актами </w:t>
      </w:r>
      <w:r>
        <w:rPr>
          <w:sz w:val="26"/>
          <w:szCs w:val="26"/>
          <w:lang w:val="ru-RU" w:eastAsia="en-US"/>
        </w:rPr>
        <w:t>к</w:t>
      </w:r>
      <w:r>
        <w:rPr>
          <w:rFonts w:eastAsia="Arial" w:cs="Arial"/>
          <w:sz w:val="26"/>
          <w:szCs w:val="26"/>
        </w:rPr>
        <w:t>онтрольно-счетные органы ежегодно подготавливают отчеты о своей деятельности, которые направляются на рассмотрение в законодательные (представительные) органы. Указанные отчеты контрольно-счетных органов опубликовываются в средствах массовой информации или размещаются в сети Интернет только после их рассмотрения законодательными (представительными) органами.</w:t>
      </w:r>
    </w:p>
    <w:p>
      <w:pPr>
        <w:pStyle w:val="2"/>
        <w:tabs>
          <w:tab w:val="clear" w:pos="708"/>
          <w:tab w:val="left" w:pos="-142" w:leader="none"/>
        </w:tabs>
        <w:spacing w:lineRule="auto" w:line="240" w:before="0" w:after="0"/>
        <w:rPr/>
      </w:pPr>
      <w:r>
        <w:rPr>
          <w:sz w:val="26"/>
          <w:szCs w:val="26"/>
        </w:rPr>
        <w:tab/>
        <w:t xml:space="preserve">Настоящим проектом решения в соответствии с требованиями вышеуказанного законодательства предлагается принять к сведению отчет о деятельности Контрольно-счетной палаты Грязовецкого муниципального </w:t>
      </w:r>
      <w:r>
        <w:rPr>
          <w:sz w:val="26"/>
          <w:szCs w:val="26"/>
          <w:lang w:val="ru-RU"/>
        </w:rPr>
        <w:t>округ</w:t>
      </w:r>
      <w:r>
        <w:rPr>
          <w:sz w:val="26"/>
          <w:szCs w:val="26"/>
        </w:rPr>
        <w:t>а за 2023 год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</w:r>
    </w:p>
    <w:p>
      <w:pPr>
        <w:pStyle w:val="Normal"/>
        <w:rPr>
          <w:rFonts w:eastAsia="Times New Roman"/>
          <w:sz w:val="26"/>
          <w:szCs w:val="26"/>
          <w:lang w:val="de-DE"/>
        </w:rPr>
      </w:pPr>
      <w:r>
        <w:rPr>
          <w:rFonts w:eastAsia="Times New Roman"/>
          <w:sz w:val="26"/>
          <w:szCs w:val="26"/>
          <w:lang w:val="de-DE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Основной текст2"/>
    <w:basedOn w:val="Standard"/>
    <w:qFormat/>
    <w:pPr>
      <w:shd w:fill="FFFFFF" w:val="clear"/>
      <w:spacing w:lineRule="exact" w:line="298" w:before="240" w:after="240"/>
      <w:jc w:val="both"/>
    </w:pPr>
    <w:rPr>
      <w:rFonts w:eastAsia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0:00Z</dcterms:created>
  <dc:creator>pgr01</dc:creator>
  <dc:description/>
  <cp:keywords/>
  <dc:language>en-US</dc:language>
  <cp:lastModifiedBy>Ж.Л. Бобыкина</cp:lastModifiedBy>
  <cp:lastPrinted>2024-02-13T10:37:00Z</cp:lastPrinted>
  <dcterms:modified xsi:type="dcterms:W3CDTF">2024-02-13T08:30:00Z</dcterms:modified>
  <cp:revision>7</cp:revision>
  <dc:subject/>
  <dc:title> </dc:title>
</cp:coreProperties>
</file>