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139700</wp:posOffset>
            </wp:positionV>
            <wp:extent cx="466725" cy="602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Liberation Serif;Times New Roman" w:hAnsi="Liberation Serif;Times New Roman" w:cs="Liberation Serif;Times New Roman"/>
          <w:b w:val="false"/>
          <w:b w:val="false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/>
          <w:sz w:val="26"/>
          <w:szCs w:val="26"/>
        </w:rPr>
        <w:t xml:space="preserve">О внесении изменений в решение Земского Собрания Грязовецкого муниципального округа от 15 декабря 2022 года № 105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унктом 5 статьи 179.4 Бюджетного кодекса Российской Федерации и Федеральным законом Российской федерации от 08 ноября 2007 года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в приложение к решению Земского Собрания Грязовецкого муниципального округа от 15 декабря 2022 года № 105 «О Дорожном Фонде Грязовецкого муниципального округа Вологодской области» (с изменениями, внесенными решениями Земского Собрания Грязовецкого муниципального округа от 05 мая 20253 года № 84, от 28 декабря 2023 года № 161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1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о) подпункта 2) пункта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3 изложить в следующей редакции: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>«о) государственной пошлины по делам, рассматриваемым в судах общей юрисдикции, мировыми судьями (за исключением Верховного Суда Российской Федерации) в размере 100 процентов;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). </w:t>
      </w:r>
      <w:r>
        <w:rPr>
          <w:sz w:val="26"/>
          <w:szCs w:val="26"/>
        </w:rPr>
        <w:t>дополнить подпункт 2) пункта 3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абзацем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) следующего содержания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п) земельного налога с физических лиц</w:t>
      </w:r>
      <w:r>
        <w:rPr>
          <w:sz w:val="26"/>
          <w:szCs w:val="26"/>
        </w:rPr>
        <w:t>, обладающих земельным участком в границах муниципального округа,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в размере 67,5 процентов.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24 года по 31 декабря 2024 года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       Н.В. Шабалина                   ________________     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решение Земского Собрания Грязовецкого муниципального округа от 15.12.2022 № 105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анным проектом вносятся изменения в состав источников формирования Дорожного фонда Грязовецкого муниципального округа Вологодской области на 2024 год следующими доходными источниками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ополнительно к уже направленным 50% госпошлины на оставшиеся 50% (было предусмотрено на 2024 год 1659,0 тыс. руб., в уточненном бюджете 100% 3260,0 тыс. руб.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земельного налога с физических лиц, обладающих земельным участком в границах муниципального округа, в размере 67,5% от утвержденного в бюджете на 2024 год, что составляет 4767,5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величение объема источников Дорожного фонда на 2024 год с учетом принятия данного проекта решения составит 6368,5 тыс. руб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я объема источников Дорожного фонда на плановый период 2025 -2026 годов данным решением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вязи с этим в Дорожный фонд округа проектом решения о бюджете на 2024 и плановый период 2025 и 2026 годов прогнозируется поступление доходных источников в объемах: на 2024 год – 66897,7 тыс. руб., на 2025 и 2026 годы без изменений, соответственно 43241,1 тыс. руб. и 44882,1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7:00Z</dcterms:created>
  <dc:creator>udel2</dc:creator>
  <dc:description/>
  <cp:keywords/>
  <dc:language>en-US</dc:language>
  <cp:lastModifiedBy>Ж.Л. Бобыкина</cp:lastModifiedBy>
  <cp:lastPrinted>2024-02-16T12:37:00Z</cp:lastPrinted>
  <dcterms:modified xsi:type="dcterms:W3CDTF">2024-02-16T09:38:00Z</dcterms:modified>
  <cp:revision>6</cp:revision>
  <dc:subject/>
  <dc:title/>
</cp:coreProperties>
</file>