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  <w:u w:val="single"/>
        </w:rPr>
        <w:t>на 2026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рель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густ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6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5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5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0814,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величение межбюджетных трансфертов из областного бюджета +25707,0 тыс. руб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5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5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0814,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величение расходов на +25707,0 тыс. руб. за счет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дотации на повышение оплаты труда работников бюджетной сферы +17397,4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жбюджетных трансфертов из областного бюджета +7317,1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ефицит равен нул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30:00Z</dcterms:created>
  <dc:creator>bud2</dc:creator>
  <dc:description/>
  <cp:keywords/>
  <dc:language>en-US</dc:language>
  <cp:lastModifiedBy>Попова Лариса Валентиновна</cp:lastModifiedBy>
  <cp:lastPrinted>2024-04-12T14:27:00Z</cp:lastPrinted>
  <dcterms:modified xsi:type="dcterms:W3CDTF">2024-07-25T15:26:00Z</dcterms:modified>
  <cp:revision>8</cp:revision>
  <dc:subject/>
  <dc:title/>
</cp:coreProperties>
</file>