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07.12.2023 г № 159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"О бюджете Грязовецкого муниципального округа на 2024 год и плановый период 2025 и 2026 годов"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/>
        </w:rPr>
        <w:t>на 2024 год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  <w:t>(тыс. руб.)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417"/>
        <w:gridCol w:w="1701"/>
        <w:gridCol w:w="935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прель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вгуст 20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чины изменений</w:t>
            </w:r>
          </w:p>
        </w:tc>
      </w:tr>
      <w:tr>
        <w:trPr>
          <w:trHeight w:val="10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83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614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44643,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Уточнение доходов между доходными источниками по ожидаемой оценке, бюджета 2024 года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. Увеличение объема доходов по штрафам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+23,9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.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Увеличение межбюджетных трансфертов из областного бюджета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+61031,5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тыс. руб. (за счет дотаций +58894,0 тыс. руб.; за счет субсидий -16929,9 тыс. руб.; за счет субвенций + 19067,4 тыс. руб.).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. Увеличение объема прочих безвозмездных поступлений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+18,6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4. Увеличение добровольных пожертвований на +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356,4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тыс. руб. по «Народному бюджету» и КРСТ: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с юридических лиц в сумм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+</w:t>
            </w:r>
            <w:r>
              <w:rPr>
                <w:rFonts w:cs="Liberation Serif;Times New Roman" w:ascii="Liberation Serif;Times New Roman" w:hAnsi="Liberation Serif;Times New Roman"/>
              </w:rPr>
              <w:t>333,5 тыс. руб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с физических лиц в сумме +22,9 тыс. руб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(см. справочно 2) 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27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603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87744,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Увеличение расходов на +60380,8 тыс. руб., за счет: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увеличения собственных расходов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+58894,0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тыс. руб. за счет дотации из областного бюджета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восстановление собственных расходов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-1007,1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тыс. руб. (софинансирование уточненных субсидий из областного бюджета);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увеличения расходов за счет межбюджетных трансфертов из областного бюджета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+2137,5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добровольных пожертвований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+356,4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тыс. руб.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1441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0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43101,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фицит покрывается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татками, сложившимися на 01.01.2024г., в том числе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60,5 тыс. руб. средства Дорожного фонда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,0 тыс. руб. добровольные пожертвования по КРСТ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FF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6615,7 тыс. руб. собственные средства бюджета округа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роцент дефицита 51,1%)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зврат кре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1600,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8:00Z</dcterms:created>
  <dc:creator>bud2</dc:creator>
  <dc:description/>
  <cp:keywords/>
  <dc:language>en-US</dc:language>
  <cp:lastModifiedBy>Ж.Л. Бобыкина</cp:lastModifiedBy>
  <cp:lastPrinted>2024-07-31T11:18:00Z</cp:lastPrinted>
  <dcterms:modified xsi:type="dcterms:W3CDTF">2024-07-31T08:18:00Z</dcterms:modified>
  <cp:revision>45</cp:revision>
  <dc:subject/>
  <dc:title/>
</cp:coreProperties>
</file>