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71805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т                                               № </w:t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4794" w:hanging="0"/>
        <w:jc w:val="both"/>
        <w:rPr/>
      </w:pPr>
      <w:r>
        <w:rPr/>
      </w:r>
    </w:p>
    <w:p>
      <w:pPr>
        <w:pStyle w:val="Normal"/>
        <w:ind w:right="4534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right="5103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 внесении изменений в решение Земского Собрания Грязовекцого муниципального округа от 27 октября 2022 года № 38 </w:t>
      </w:r>
    </w:p>
    <w:p>
      <w:pPr>
        <w:pStyle w:val="Normal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Трудовым </w:t>
      </w:r>
      <w:hyperlink r:id="rId3">
        <w:r>
          <w:rPr>
            <w:rStyle w:val="InternetLink"/>
            <w:rFonts w:eastAsia="Times New Roman"/>
            <w:sz w:val="26"/>
            <w:szCs w:val="26"/>
            <w:lang w:eastAsia="ru-RU"/>
          </w:rPr>
          <w:t>кодексом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/>
          <w:sz w:val="26"/>
          <w:szCs w:val="26"/>
          <w:lang w:eastAsia="ru-RU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, Уставом Грязовецкого муниципального округа Вологодской области,</w:t>
      </w: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en-US"/>
        </w:rPr>
        <w:t>Земское Собрание округа РЕШИЛО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rFonts w:eastAsia="Times New Roman"/>
          <w:sz w:val="26"/>
          <w:szCs w:val="26"/>
          <w:lang w:eastAsia="en-US"/>
        </w:rPr>
        <w:t>решение Земского Собрания Грязовецкого муниципального округа от 27 октября 2022 года № 38 «Об утверждении Положений об оплате труда в органах местного самоуправления Грязовецкого муниципального округа» (с изменениями, внесенными решением Земского Собрания Грязовецкого муниципального округа от 28 декабря 2022 года № 152)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suppressAutoHyphens w:val="true"/>
        <w:ind w:firstLine="708"/>
        <w:jc w:val="both"/>
        <w:rPr>
          <w:rStyle w:val="Style19"/>
          <w:sz w:val="26"/>
          <w:szCs w:val="26"/>
        </w:rPr>
      </w:pPr>
      <w:r>
        <w:rPr>
          <w:sz w:val="26"/>
          <w:szCs w:val="26"/>
        </w:rPr>
        <w:t>1) подпункт «г» пункта 4 Положения об оплате труда муниципальных служащих в органах местного самоуправления Грязовецкого муниципального округа изложить в новой редакции:</w:t>
      </w:r>
    </w:p>
    <w:p>
      <w:pPr>
        <w:pStyle w:val="Normal"/>
        <w:suppressAutoHyphens w:val="true"/>
        <w:ind w:firstLine="708"/>
        <w:jc w:val="both"/>
        <w:rPr>
          <w:rStyle w:val="Style19"/>
          <w:sz w:val="26"/>
          <w:szCs w:val="26"/>
        </w:rPr>
      </w:pPr>
      <w:r>
        <w:rPr>
          <w:rStyle w:val="Style19"/>
          <w:sz w:val="26"/>
          <w:szCs w:val="26"/>
        </w:rPr>
        <w:t xml:space="preserve">«г)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ежемесячное денежное поощрение устанавливается в размере от 100 % до 530 % должностного оклада. Конкретный размер ежемесячного денежного поощрения </w:t>
      </w:r>
      <w:r>
        <w:rPr>
          <w:rFonts w:eastAsia="Times New Roman"/>
          <w:color w:val="000000"/>
          <w:sz w:val="26"/>
          <w:szCs w:val="26"/>
          <w:lang w:eastAsia="ru-RU"/>
        </w:rPr>
        <w:t>устанавливается штатным расписанием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в пределах фонда оплаты труда муниципальных служащих округа соответствующего органа местного самоуправления округа;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Style w:val="Style19"/>
          <w:sz w:val="26"/>
          <w:szCs w:val="26"/>
        </w:rPr>
        <w:t>2) п</w:t>
      </w:r>
      <w:r>
        <w:rPr>
          <w:sz w:val="26"/>
          <w:szCs w:val="26"/>
        </w:rPr>
        <w:t>риложение 2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 изложить в новой редакции согласно приложению 1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3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 изложить в новой редакции согласно приложению 2 к настоящему решению;</w:t>
      </w:r>
    </w:p>
    <w:p>
      <w:pPr>
        <w:pStyle w:val="Normal"/>
        <w:suppressAutoHyphens w:val="true"/>
        <w:ind w:firstLine="708"/>
        <w:jc w:val="both"/>
        <w:rPr>
          <w:rStyle w:val="Style19"/>
          <w:sz w:val="26"/>
          <w:szCs w:val="26"/>
        </w:rPr>
      </w:pPr>
      <w:r>
        <w:rPr>
          <w:sz w:val="26"/>
          <w:szCs w:val="26"/>
        </w:rPr>
        <w:t>4) приложение 3 к Положению об оплате труда работников органов местного самоуправления Грязовецкого муниципального округа, не являющихся муниципальными служащими изложить в новой редакции согласно приложению 3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 июля 2024 года.</w:t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5"/>
        <w:gridCol w:w="4679"/>
      </w:tblGrid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язовецкого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 Вологодской области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          С.А.Фёкличев</w:t>
            </w:r>
          </w:p>
        </w:tc>
      </w:tr>
    </w:tbl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suppressAutoHyphens w:val="true"/>
        <w:ind w:left="5040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Утверждено решением Земского Собрания Грязовекцого муниципального округа от____ №___</w:t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5040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«Приложение 2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</w:t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Размер ежемесячной надбавки за напряженность и сложность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к должностным окладам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олжностных лиц, замещающих муниципальные должности в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органах местного самоуправления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Грязовецкого муниципального округа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978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змеры ежемесячной надбавки за напряженность и сложность в %  к должностному окладу </w:t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лава Грязовец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307</w:t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седатель Контрольно-счетной палат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150</w:t>
            </w:r>
          </w:p>
        </w:tc>
      </w:tr>
    </w:tbl>
    <w:p>
      <w:pPr>
        <w:pStyle w:val="Normal"/>
        <w:jc w:val="right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».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 2</w:t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ждено решением Земского Собрания Грязовекцого муниципального округа от____ №___</w:t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5040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>«Приложение 3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</w:t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Размер ежемесячного денежного поощрения к должностным окладам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должностных лиц, замещающих муниципальные должности в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органах местного самоуправления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Грязовецкого муниципального округа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978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змеры ежемесячного денежного поощрения в %  к должностному окладу </w:t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седатель Контрольно-счетной палат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379</w:t>
            </w:r>
          </w:p>
        </w:tc>
      </w:tr>
    </w:tbl>
    <w:p>
      <w:pPr>
        <w:pStyle w:val="Normal"/>
        <w:jc w:val="right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».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 3</w:t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ждено решением Земского Собрания Грязовекцого муниципального округа от____ №___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Приложение 3 к Положению об оплате труда работников органов местного самоуправления Грязовецкого муниципального округа, не являющихся муниципальными служащими</w:t>
      </w:r>
    </w:p>
    <w:p>
      <w:pPr>
        <w:pStyle w:val="Normal"/>
        <w:widowControl w:val="false"/>
        <w:suppressAutoHyphens w:val="true"/>
        <w:ind w:left="5040" w:hanging="0"/>
        <w:jc w:val="both"/>
        <w:rPr>
          <w:rFonts w:ascii="Courier New" w:hAnsi="Courier New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Размеры ежемесячной премии работникам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о должностям, не являющимися должностями муниципальной службы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697"/>
        <w:gridCol w:w="23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атегор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должност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змер ежемесячной премии, 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 249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пециали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 297</w:t>
            </w:r>
          </w:p>
        </w:tc>
      </w:tr>
    </w:tbl>
    <w:p>
      <w:pPr>
        <w:pStyle w:val="Normal"/>
        <w:jc w:val="right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».</w:t>
      </w:r>
    </w:p>
    <w:p>
      <w:pPr>
        <w:pStyle w:val="Normal"/>
        <w:suppressAutoHyphens w:val="true"/>
        <w:ind w:left="504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left="708" w:hanging="708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 xml:space="preserve">к проекту решения Земского Собрания Грязовецкого муниципального округа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«</w:t>
      </w: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  <w:t xml:space="preserve">О внесении изменений в решение Земского Собрания округа от 27.10.2022 № 38 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Andale Sans UI;Times New Roman" w:cs="Liberation Serif;Times New Roman"/>
          <w:bCs/>
          <w:color w:val="000000"/>
          <w:kern w:val="2"/>
          <w:sz w:val="26"/>
          <w:szCs w:val="26"/>
          <w:lang w:eastAsia="ru-RU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Проект </w:t>
      </w: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eastAsia="en-US" w:bidi="en-US"/>
        </w:rPr>
        <w:t>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Cs/>
          <w:kern w:val="2"/>
          <w:sz w:val="26"/>
          <w:szCs w:val="26"/>
          <w:lang w:eastAsia="en-US" w:bidi="en-US"/>
        </w:rPr>
        <w:t>О внесении изменений в решение Земского Собрания округа от 27.10.2022 № 38 «Об утверждении Положений об оплате труда в органах местного самоуправления Грязовецкого муниципального округа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» (далее – проект решения) разработан в соответствии со статьей 134 Трудового кодекса Российской Федерации в целях обеспечения повышения уровня реального содержания заработной плат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В связи с этим внесены изменения в части увеличения денежного поощр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276"/>
        <w:ind w:left="0" w:firstLine="709"/>
        <w:jc w:val="both"/>
        <w:textAlignment w:val="baseline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величение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ежемесячного денежного поощрения муниципального служащего в органах местного самоуправления Грязовецкого муниципального округ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размер ежемесячной надбавки за напряженность и сложность к должностным окладам должностных лиц, замещающих муниципальные должности в органах местного самоуправления Грязовецкого муниципального округ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размер ежемесячного денежного поощрения к должностным окладам должностных лиц, замещающих муниципальные должности в органах местного самоуправления Грязовецкого муниципального округ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размеры ежемесячной премии работникам по должностям, не являющимися должностями муниципальной службы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Принятие настоящего проекта потребует перераспределение общего фонда оплаты труда местного бюджета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Liberation Serif;Times New Roman" w:hAnsi="Liberation Serif;Times New Roman" w:cs="Liberation Serif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Сравнение редакций"/>
    <w:qFormat/>
    <w:rPr>
      <w:b w:val="false"/>
      <w:color w:val="26282F"/>
    </w:rPr>
  </w:style>
  <w:style w:type="character" w:styleId="Style19">
    <w:name w:val="Цветовое выделение для Текст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4D237F781C1F36779569B62E562FF5B60A88FDB7CD111638235C268FA76E6E1A61218B28hD40Q" TargetMode="External"/><Relationship Id="rId4" Type="http://schemas.openxmlformats.org/officeDocument/2006/relationships/hyperlink" Target="consultantplus://offline/ref=5B4D237F781C1F36779569B62E562FF5B60A88FAB8C8111638235C268FA76E6E1A61218C20D95AC9h74F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7:00Z</dcterms:created>
  <dc:creator>НПП "Гарант-Сервис"</dc:creator>
  <dc:description>Документ экспортирован из системы ГАРАНТ</dc:description>
  <cp:keywords/>
  <dc:language>en-US</dc:language>
  <cp:lastModifiedBy>Ж.Л. Бобыкина</cp:lastModifiedBy>
  <cp:lastPrinted>2024-07-31T11:03:00Z</cp:lastPrinted>
  <dcterms:modified xsi:type="dcterms:W3CDTF">2024-07-31T08:05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