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18160" cy="671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 xml:space="preserve">ЗЕМСКОЕ СОБРАНИЕ ГРЯЗОВЕЦКОГО МУНИЦИПАЛЬНОГО ОКРУГ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от                                               № </w:t>
      </w:r>
    </w:p>
    <w:p>
      <w:pPr>
        <w:pStyle w:val="Normal"/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/>
      </w:pPr>
      <w:r>
        <w:rPr>
          <w:sz w:val="26"/>
          <w:szCs w:val="26"/>
        </w:rPr>
        <w:t>О назначении опроса граждан на территории Грязовецкого муниципального округа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Грязовецкого муниципального округа, решением Земского Собрания Грязовецкого муниципального района от 17.12.2020 № 84 «Об утверждении Положения об опросе граждан на территории Грязовецкого муниципального района»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 Назначить 12,13,14 июля 2023 года опрос граждан на территории Грязовецкого муниципального округа в целях выявления мнения населения по вопросу упразднения и исключения из учетных данных населённых пунктов д. Алферово, д. Фили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 Утверд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формулировку вопроса предлагаемого при проведении опроса граждан согласно приложению 1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методику проведения опроса согласно приложению 2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форму опросного листа согласно приложению 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Установить минимальную численность жителей на территории Грязовецкого муниципального округа, участвующих в опросе, в количестве не менее 2,5 % жителей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 Создать комиссию по проведению опроса граждан на территории Грязовецкого муниципального округа в состав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Макуниной А.А., руководителя Ростиловского территориального управления администрации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Козыревой К.В., начальника Управления имущественных и земельных отношений администрации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товой С.Л., главного специалиста отдела по земельным отношениям управления имущественных и земельных отношений администрации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, депутата Земского Собрания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Игнатюк О.В., члена Общественного совета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аганова С.Н., члена Общественного совета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ловой С.В., председатель первичной ветеранской организации Ростилово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</w:t>
      </w:r>
      <w:r>
        <w:rPr>
          <w:sz w:val="26"/>
          <w:szCs w:val="26"/>
          <w:shd w:fill="FFFFFF" w:val="clear"/>
        </w:rPr>
        <w:t xml:space="preserve"> Настоящее решение вступает в силу со дня его официального опубликования в газете «Районная газета Сельская правда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uppressAutoHyphens w:val="true"/>
        <w:ind w:left="106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74"/>
        <w:gridCol w:w="4571"/>
      </w:tblGrid>
      <w:tr>
        <w:trPr>
          <w:trHeight w:val="1920" w:hRule="atLeast"/>
        </w:trPr>
        <w:tc>
          <w:tcPr>
            <w:tcW w:w="5074" w:type="dxa"/>
            <w:tcBorders/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sz w:val="26"/>
                <w:szCs w:val="26"/>
                <w:lang w:eastAsia="ar-SA"/>
              </w:rPr>
            </w:pPr>
            <w:r>
              <w:rPr>
                <w:rFonts w:eastAsia="SimSun;宋体"/>
                <w:sz w:val="26"/>
                <w:szCs w:val="26"/>
                <w:lang w:eastAsia="ar-SA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sz w:val="26"/>
                <w:szCs w:val="26"/>
                <w:lang w:eastAsia="ar-SA"/>
              </w:rPr>
            </w:pPr>
            <w:r>
              <w:rPr>
                <w:rFonts w:eastAsia="SimSun;宋体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eastAsia="ar-SA"/>
              </w:rPr>
              <w:t>_________________     Н.В.Шабалина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7035" w:leader="none"/>
              </w:tabs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района Вологодской области</w:t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    С.А. Фёкличев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о решением Земского Собрания 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/>
      </w:pPr>
      <w:r>
        <w:rPr>
          <w:sz w:val="26"/>
          <w:szCs w:val="26"/>
        </w:rPr>
        <w:t xml:space="preserve">Грязовецкого муниципального округа от                                 № 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Вопросы, предлагаемые при проведении опроса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граждан на территории Грязовецкого муниципального округа Вологодской област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 Одобряете ли Вы упразднение и исключение из учетных данных населенного пункта д. Алферово?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 Одобряете ли Вы упразднение и исключение из учетных данных населенного пункта д. Филино?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о решением Земского Собрания 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Грязовецкого муниципального округа от                                 №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Методика проведения опрос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 Цель опроса: выявление мнения населения на территории Грязовецкого муниципального округа и его учет при принятии решения упразднение и исключение из учетных данных населенных пунктов д. Алферово, д.Филино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опросе имеют право участвовать жители, проживающие на территории Грязовецкого муниципального округа, обладающие избирательным правом. Жители участвуют в опросе лично. Каждый житель, участвующий в опросе, имеет только один голос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 Метод проведения опроса: организация опроса через пункты проведения опрос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ос проводится путем заполнения опросных листов установленного образца. Заполненные опросные листы отпускаются в опечатанный ящик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бработка результатов опроса проводится методом подсчета количества вариантов ответов, выбранных респондентами на вопросы анкеты, с последующим определением доли респондентов, имеющих одинаковые мнения по каждому вопросу анкеты. Обработка и установление результатов опроса граждан производится в течение следующего рабочего дня с даты окончания опрос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о решением Земского Собрания 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язовецкого муниципального округа от                                 №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орма опросного листа 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«Мнение населения, проживающего на территор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по вопросу упразднение и исключение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 учетных данных населенных пунктов» </w:t>
      </w:r>
    </w:p>
    <w:p>
      <w:pPr>
        <w:pStyle w:val="TextBody"/>
        <w:suppressAutoHyphens w:val="true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ата проведения опроса : ____._____.2023 г.</w:t>
      </w:r>
    </w:p>
    <w:p>
      <w:pPr>
        <w:pStyle w:val="TextBody"/>
        <w:suppressAutoHyphens w:val="true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uppressAutoHyphens w:val="true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  <w:u w:val="single"/>
        </w:rPr>
        <w:t>ФИО участника опроса, дата рождения,</w:t>
      </w:r>
    </w:p>
    <w:p>
      <w:pPr>
        <w:pStyle w:val="TextBody"/>
        <w:suppressAutoHyphens w:val="true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  <w:u w:val="single"/>
        </w:rPr>
        <w:t>Адрес места жительства</w:t>
      </w:r>
    </w:p>
    <w:p>
      <w:pPr>
        <w:pStyle w:val="TextBody"/>
        <w:suppressAutoHyphens w:val="true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просы, предлагаемые для выявления мнения граждан:</w:t>
      </w:r>
    </w:p>
    <w:p>
      <w:pPr>
        <w:pStyle w:val="Normal"/>
        <w:suppressAutoHyphens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добряете ли Вы упразднение и исключение из учетных данных населённого пункта д. Алферово?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) ЗА                  б) ПРОТИВ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267" w:type="dxa"/>
        <w:jc w:val="left"/>
        <w:tblInd w:w="1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1290"/>
        <w:gridCol w:w="512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добряете ли Вы упразднение и исключение из учетных данных населённого пункта д. Филино?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а) ЗА                  б) ПРОТИВ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267" w:type="dxa"/>
        <w:jc w:val="left"/>
        <w:tblInd w:w="1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1290"/>
        <w:gridCol w:w="512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ки заполняются участником опроса.  В строках 3-4 поставьте любой знак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6"/>
          <w:szCs w:val="26"/>
          <w:u w:val="single"/>
        </w:rPr>
        <w:t>Опрос провёл</w:t>
      </w:r>
      <w:r>
        <w:rPr>
          <w:color w:val="000000"/>
          <w:sz w:val="26"/>
          <w:szCs w:val="26"/>
        </w:rPr>
        <w:t xml:space="preserve">           ___________________                           ___________________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6"/>
          <w:szCs w:val="26"/>
        </w:rPr>
        <w:tab/>
        <w:tab/>
        <w:tab/>
        <w:tab/>
      </w:r>
      <w:r>
        <w:rPr>
          <w:color w:val="000000"/>
          <w:sz w:val="20"/>
          <w:szCs w:val="20"/>
        </w:rPr>
        <w:t xml:space="preserve">               (подпись)</w:t>
        <w:tab/>
        <w:tab/>
        <w:tab/>
        <w:tab/>
        <w:tab/>
        <w:t>(ФИО)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 Комиссии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ведению опроса</w:t>
        <w:tab/>
        <w:t>_________________________            ____________________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ab/>
        <w:tab/>
        <w:tab/>
        <w:tab/>
        <w:tab/>
        <w:t xml:space="preserve">       </w:t>
      </w:r>
      <w:r>
        <w:rPr>
          <w:color w:val="000000"/>
          <w:sz w:val="20"/>
          <w:szCs w:val="20"/>
        </w:rPr>
        <w:t>(подпись)</w:t>
        <w:tab/>
        <w:tab/>
        <w:tab/>
        <w:tab/>
        <w:t xml:space="preserve">              (ФИО)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ведению опроса     _________________________               ______________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color w:val="000000"/>
          <w:sz w:val="26"/>
          <w:szCs w:val="26"/>
        </w:rPr>
        <w:tab/>
        <w:tab/>
        <w:tab/>
        <w:tab/>
        <w:t xml:space="preserve">                   (</w:t>
      </w:r>
      <w:r>
        <w:rPr>
          <w:color w:val="000000"/>
          <w:sz w:val="20"/>
          <w:szCs w:val="20"/>
        </w:rPr>
        <w:t>подпись)</w:t>
        <w:tab/>
        <w:tab/>
        <w:tab/>
        <w:tab/>
        <w:t xml:space="preserve">              (ФИО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</w:rPr>
          <w:br/>
        </w:r>
      </w:hyperlink>
      <w:r>
        <w:rPr>
          <w:b/>
          <w:sz w:val="26"/>
          <w:szCs w:val="26"/>
        </w:rPr>
        <w:t xml:space="preserve">«О назначении опроса граждан на территории Грязовец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  <w:r>
        <w:rPr>
          <w:rStyle w:val="Style10"/>
          <w:b/>
          <w:sz w:val="26"/>
          <w:szCs w:val="26"/>
        </w:rPr>
        <w:t xml:space="preserve">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color w:val="111111"/>
          <w:sz w:val="26"/>
          <w:szCs w:val="26"/>
        </w:rPr>
        <w:t xml:space="preserve">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Грязовецкого муниципального округа, решением Земского Собрания Грязовецкого муниципального района от 17.12.2020 № 84 «Об утверждении Положения об опросе граждан на территории Грязовецкого муниципального района» разработан проект решения Земского Собрания округа«О назначении опроса граждан на территории  Грязовецкого муниципального округа»  в целях выявления мнения населения по вопросу упразднения и исключения из учетных данных населённых пунктов д. Алферово, д. Филино (территория территориального управления Ростиловско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указанных населенных пунктах отсутствуют граждане, зарегистрированные по месту пребывания с года, отсутствуют земельные участки, принадлежащие на каком-либо праве физическим и юридическим лицам. Отсутствует дорожно-транспортная инфраструктура, электроснабжение, инженерные коммуникации, объекты социального, культурного, бытового назначения, объекты торговли, жилые дома, строения, сооружения и объекты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сутствуют места захоронения и объекты, увековечивания памяти погибших при защите Отеч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2"/>
          <w:sz w:val="26"/>
          <w:szCs w:val="26"/>
        </w:rPr>
        <w:t xml:space="preserve">Населенные пункты Алферово, Филино утратили признаки населенных пунктов и </w:t>
      </w:r>
      <w:r>
        <w:rPr>
          <w:rStyle w:val="2"/>
          <w:rFonts w:eastAsia="SimSun;宋体"/>
          <w:color w:val="00000A"/>
          <w:sz w:val="26"/>
          <w:szCs w:val="26"/>
          <w:lang w:eastAsia="ru-RU"/>
        </w:rPr>
        <w:t>не имеют перспективы восстановления и дальнейшего разви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2"/>
          <w:rFonts w:eastAsia="SimSun;宋体"/>
          <w:color w:val="00000A"/>
          <w:sz w:val="26"/>
          <w:szCs w:val="26"/>
          <w:lang w:eastAsia="ru-RU"/>
        </w:rPr>
        <w:t>Проектом решения утвержд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ормулировки вопросов, предлагаемых при проведении опроса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тодика проведения о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у опросного 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авливается минимальная численность жителей на территории Грязовецкого муниципального округа, участвующих в опросе, а также создается </w:t>
      </w:r>
      <w:r>
        <w:rPr>
          <w:rStyle w:val="2"/>
          <w:sz w:val="26"/>
          <w:szCs w:val="26"/>
        </w:rPr>
        <w:t xml:space="preserve">комиссия.  </w:t>
      </w:r>
    </w:p>
    <w:p>
      <w:pPr>
        <w:pStyle w:val="Normal"/>
        <w:ind w:firstLine="709"/>
        <w:jc w:val="both"/>
        <w:rPr>
          <w:rStyle w:val="Style12"/>
          <w:color w:val="111111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>
          <w:rStyle w:val="Style12"/>
          <w:color w:val="111111"/>
          <w:sz w:val="26"/>
          <w:szCs w:val="26"/>
        </w:rPr>
      </w:pPr>
      <w:r>
        <w:rPr/>
      </w:r>
    </w:p>
    <w:p>
      <w:pPr>
        <w:pStyle w:val="Normal"/>
        <w:suppressAutoHyphens w:val="true"/>
        <w:jc w:val="both"/>
        <w:rPr>
          <w:rStyle w:val="Style12"/>
          <w:sz w:val="26"/>
          <w:szCs w:val="26"/>
        </w:rPr>
      </w:pPr>
      <w:r>
        <w:rPr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54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Bookman Old Style"/>
      <w:color w:val="000000"/>
      <w:sz w:val="24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Style11">
    <w:name w:val="Интернет-ссылка"/>
    <w:qFormat/>
    <w:rPr>
      <w:color w:val="000080"/>
      <w:u w:val="single"/>
    </w:rPr>
  </w:style>
  <w:style w:type="character" w:styleId="Style12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MV Boli" w:hAnsi="Liberation Sans;MV Boli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V Boli" w:hAnsi="Liberation Sans;MV Boli" w:eastAsia="Tahoma" w:cs="Noto Sans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2:00Z</dcterms:created>
  <dc:creator>42-1</dc:creator>
  <dc:description/>
  <cp:keywords/>
  <dc:language>en-US</dc:language>
  <cp:lastModifiedBy>Ж.Л. Бобыкина</cp:lastModifiedBy>
  <cp:lastPrinted>2023-06-15T14:23:00Z</cp:lastPrinted>
  <dcterms:modified xsi:type="dcterms:W3CDTF">2023-06-15T11:24:00Z</dcterms:modified>
  <cp:revision>4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