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5.12.2022 г № 14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3 год и плановый период 2024 и 2025 годов"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3 год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559"/>
        <w:gridCol w:w="949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й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 20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231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1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7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8909,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Изменение доходов: </w:t>
            </w:r>
            <w:r>
              <w:rPr>
                <w:rFonts w:cs="Liberation Serif" w:ascii="Liberation Serif" w:hAnsi="Liberation Serif"/>
              </w:rPr>
              <w:t>(см. справочно 2) за сч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распределения налоговых и неналоговых доходов между КБ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я дотации на +55,3 тыс. руб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>Увеличения субсидии на +26653,2 тыс. руб.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4"/>
              <w:rPr/>
            </w:pPr>
            <w:r>
              <w:rPr>
                <w:rFonts w:cs="Liberation Serif" w:ascii="Liberation Serif" w:hAnsi="Liberation Serif"/>
              </w:rPr>
              <w:t>снижение на -2660,0 тыс. руб. субсидии на обеспечение мероприятий по переселению граждан из аварийного жилищного фонда (-1019,0 -1641,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увеличение субсидии на реализацию проекта "Народный бюджет" +16434,0 тыс. руб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увеличение субсидии на осуществление дорожной деятельности +11000,0 тыс. руб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увеличение субсидии на организацию регулярных маршрутов по перевозке по регулируемым тарифам +1668,5 тыс. руб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увеличение субсидии на проведение мероприятий по антитеррористической защищенности мест массового пребывания людей +210,8 тыс. руб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</w:rPr>
              <w:t>4.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величения субвенции на +2,0 тыс. руб. на мероприятия по обращению с животными без владельцев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5.Увеличение безвозмездных поступлений на +1021,9 тыс. руб. за счет добровольных пожертвований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9402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+450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985247,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величение расходов на +45025,3 тыс. руб., за счет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статка на 01.01.2023 года +23095,1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осстановление расходов -5822,7 тыс. руб. (экономия от проведения процедур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жбюджетные трансферты из федерального и областного бюджетов +26655,3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бровольные пожертвования +1097,6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-149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7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-166338,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 остатками, сложившимися на 01.01.2023г.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86,1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0,0 тыс. руб. добровольные пожертвования по КРСТ;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162502,4 тыс. руб. собственные средства бюджета округа (процент дефицита 71,5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2:00Z</dcterms:created>
  <dc:creator>bud2</dc:creator>
  <dc:description/>
  <cp:keywords/>
  <dc:language>en-US</dc:language>
  <cp:lastModifiedBy>bud3</cp:lastModifiedBy>
  <cp:lastPrinted>2023-05-04T09:21:00Z</cp:lastPrinted>
  <dcterms:modified xsi:type="dcterms:W3CDTF">2023-06-15T09:55:00Z</dcterms:modified>
  <cp:revision>262</cp:revision>
  <dc:subject/>
  <dc:title/>
</cp:coreProperties>
</file>