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изменением межбюджетных трансфертов из областного бюджета, поступлением безвозмездных поступлений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изменения в решение Земского Собрания Грязовецкого муниципального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1791176,7 тыс. рублей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1940222,4 тыс. рублей;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49045,7 тыс. рублей, или 63,9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2. пункт 10 изложить в новой редакции:</w:t>
      </w:r>
    </w:p>
    <w:p>
      <w:pPr>
        <w:pStyle w:val="13"/>
        <w:ind w:firstLine="709"/>
        <w:rPr/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ind w:firstLine="709"/>
        <w:rPr/>
      </w:pPr>
      <w:r>
        <w:rPr>
          <w:rFonts w:cs="Liberation Serif;Times New Roman" w:ascii="Liberation Serif;Times New Roman" w:hAnsi="Liberation Serif;Times New Roman"/>
        </w:rPr>
        <w:t>10.1. на 2023 год в сумме 42558,0 тыс. рублей;</w:t>
      </w:r>
    </w:p>
    <w:p>
      <w:pPr>
        <w:pStyle w:val="13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2. на 2024 год в сумме 36036,4 тыс. рублей;</w:t>
      </w:r>
    </w:p>
    <w:p>
      <w:pPr>
        <w:pStyle w:val="13"/>
        <w:ind w:firstLine="70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3. на 2025 год в сумме 37867,4 тыс. рублей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3. приложения к решению №№ 1, 2, 3, 4, 5, 6, 7 изложить в новой редакции согласно приложениям №№ 1, 2, 3, 4, 5, 6, 7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Глава Грязовецкого муниципального                 </w:t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округа</w:t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05-04T08:44:00Z</cp:lastPrinted>
  <dcterms:modified xsi:type="dcterms:W3CDTF">2023-05-04T06:16:00Z</dcterms:modified>
  <cp:revision>291</cp:revision>
  <dc:subject/>
  <dc:title/>
</cp:coreProperties>
</file>