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енадцатого (внеочередного)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.05.2023                                                                                                                10.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1.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ConsPlusTitle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О внесении изменений в решение Земского Собрания Грязовецкого муниципального округа от 15.12.2022 № 105 «О Дорожном Фонде Грязовецкого муниципального округа Вологодской области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Cs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6"/>
          <w:szCs w:val="26"/>
          <w:lang w:eastAsia="ru-RU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3. О назначении публичных слушаний и о порядке учета предложений граждан по проекту решения Земского Собрания Грязовецкого муниципального округа «О внесении изменений в Устав Грязовецкого муниципального округа Вологодской области» и порядке участия граждан в его обсуждении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(Сарибекян Оксана Владимировна, начальник административно-правового управления администрации Грязовецкого муниципального округа)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05-04T11:26:00Z</cp:lastPrinted>
  <dcterms:modified xsi:type="dcterms:W3CDTF">2023-05-04T08:26:00Z</dcterms:modified>
  <cp:revision>42</cp:revision>
  <dc:subject/>
  <dc:title/>
</cp:coreProperties>
</file>