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15.12.2022 г № 149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3 год и плановый период 2024 и 2025 годов"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2023 год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тыс. руб.)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417"/>
        <w:gridCol w:w="1701"/>
        <w:gridCol w:w="935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 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й 20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231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92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2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91176,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Изменение доходов: </w:t>
            </w:r>
            <w:r>
              <w:rPr>
                <w:rFonts w:cs="Liberation Serif" w:ascii="Liberation Serif" w:hAnsi="Liberation Serif"/>
              </w:rPr>
              <w:t>(см. справочно 2) за счет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Уменьшения субсидии на -1814,3 тыс. руб.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 1666,8 тыс. руб. субсидий на приобретение специализированного автотранспорта для развития мобильной торговл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Liberation Serif" w:ascii="Liberation Serif" w:hAnsi="Liberation Serif"/>
              </w:rPr>
              <w:t>уменьшение на -419,9 тыс. руб. субсидия на реализацию мероприятий по обеспечению жильем молодых семе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уменьшение на -3061,2 тыс. руб.  субсидия на обеспечение комплексного развития сельских территори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Увеличение безвозмездных поступлений на +532,7 тыс. руб. за счет добровольных пожертвований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27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40222,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величение расходов на +12500,6 тыс. руб., за сч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статка на 01.01.2023 года +14307,8 тыс. руб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межбюджетные трансферты из федерального и областного бюджетов -1814,2 тыс. руб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бровольные пожертвования +7,0 тыс. руб.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35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37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-149045,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покрывается остатками, сложившимися на 01.01.2023г.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586,1 тыс. руб. средства Дорожного фонд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0,0 тыс. руб. добровольные пожертвования по КРСТ;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145209,6 тыс. руб. собственные средства бюджета округа (процент дефицита 63,9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2:00Z</dcterms:created>
  <dc:creator>bud2</dc:creator>
  <dc:description/>
  <cp:keywords/>
  <dc:language>en-US</dc:language>
  <cp:lastModifiedBy>Попова Лариса Валентиновна</cp:lastModifiedBy>
  <cp:lastPrinted>2023-05-04T09:21:00Z</cp:lastPrinted>
  <dcterms:modified xsi:type="dcterms:W3CDTF">2023-05-04T06:38:00Z</dcterms:modified>
  <cp:revision>247</cp:revision>
  <dc:subject/>
  <dc:title/>
</cp:coreProperties>
</file>