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86690</wp:posOffset>
            </wp:positionV>
            <wp:extent cx="45402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593" r="-658" b="-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0"/>
          <w:lang w:val="en-US" w:eastAsia="en-US"/>
        </w:rPr>
      </w:pPr>
      <w:r>
        <w:rPr>
          <w:rFonts w:cs="Bookman Old Style" w:ascii="Bookman Old Style" w:hAnsi="Bookman Old Style"/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№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поощрении муниципальными стипендиями, муниципальными премиями, премией главы округа «Олимп» в 2024-2025 учебном году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ддержки талантливых детей и молодежи, стимулирования учебной, творческой, трудовой, спортивной деятельности обучающихся и студентов, руководствуясь Положением «О Конкурсном отборе одаренных и талантливых обучающихся Грязовецкого муниципального округа на поощрение муниципальными стипендиями, муниципальными премиями, премиями главы округа «Олимп», общественными стипендиями и общественными премиями», утвержденным решением Земского Собрания Грязовецкого муниципального округа от 27 апреля 2023 года № 71, на основании протокола Конкурсной комиссии Конкурсного отбора одаренных и талантливых обучающихся Грязовецкого муниципального округа на поощрение муниципальными стипендиями, муниципальными премиями, премиями главы округа «Олимп», общественными стипендиями и общественными премиями от 05 сентября 2023 года №1,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емско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округа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024-2025 учебный год 20 муниципальных стипендий, 20 муниципальных премий, 1 премию главы округа «Олимп» обучающимся/коллективам образовательных учреждений Грязовецкого муниципального округа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Главному распорядителю бюджетных средств - Управлению образования и молодежной политики администрации Грязовецкого муниципального округа (Патракеева Т.А.) обеспечить выплату поощрений обучающимся в соответствии с приложением за счет средств, предусмотренных по отрасли «Образование» в рамках реализации муниципальной программы Грязовецкого муниципального округа  «Развитие систем образования, молодежной политики, отдыха, оздоровления и занятости несовершеннолетних в Грязовецком муниципальном округе на 2023-2028 годы», в период с 1 сентября 2024 по 31 ма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Земского Собрания                      Глава Грязовец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</w:t>
        <w:tab/>
        <w:tab/>
        <w:t xml:space="preserve">    округа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Н.В.Шабалина               ________________С.А.Фекличев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 решением Земского Собрания Грязовецкого муниципального округа от___ №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sz w:val="26"/>
          <w:szCs w:val="26"/>
        </w:rPr>
        <w:t>обучающихся/коллективов образовательных учреждений, которым назначены муниципальная стипендия, муниципальная премия, премия главы округа «Олимп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25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Муниципальная стипендия в 2024-2025 учебном году (размер поощрения - 1000 рублей на каждого обучающегося, выплачивается ежемесячно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51"/>
        <w:gridCol w:w="3328"/>
        <w:gridCol w:w="5103"/>
      </w:tblGrid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 канди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Аверьянова Валерия Алексе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Барандина София Евгень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Волохов Даниил Александрович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7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 xml:space="preserve">Денисова Анастасия Михайловна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"Центр развития детей и молодёжи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Дозорец Татьяна Русл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Заталуева Екатерина Алексе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ерунов Фёдор Сергеевич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ирбитова Анна Алексе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Комьян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озырева Светлана Алекс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Юровский центр образования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8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омолова Екатерина Серге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алышева Владлен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аров Денис Андреевич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огорин Артем Русланович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огорина Елизавета Юрь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олева Полина Серге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очалов Максим Александрович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, 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Орлов Никита Николаевич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Подгорнов Матве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 xml:space="preserve">Самоснова Виолетта Антоно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3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Серова Алёна Юрьевна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Вохтожская школа»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Муниципальная премия в 2024-2025 учебном году (размер поощрения - 5000 рублей на каждого обучающегося, выплачивается единовременно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51"/>
        <w:gridCol w:w="3510"/>
        <w:gridCol w:w="4921"/>
      </w:tblGrid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 кандидат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Башнина Алина Евгень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Дебелый Роман Владимир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Жбанов Павел Олег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Вохтож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Жигарев Арсений Андреевич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Юровский центр образования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аберова Марина Алексе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исляков Иван Михайлович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Вохтож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Копейкина Мария Александр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Лебединова Варвара Александр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Ляпугина Злата Олег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едведева Алёна Андре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Орлова Александра Геннадь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икина Анна Никитич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Рягузова Анастасия Алексе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Сазонов Михаил Андрее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Смирнова Елизавета Леонид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Соловьева Вера Олег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Сотникова Арина Денисовн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Томилова Виктория Владимир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Тропина Виктория Игор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Шестунина Дарья Василь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Премия главы района «Олимп» в 2024-2025 учебном году (размер поощрения – 10 000 рублей на каждый коллектив, выплачивается единовременно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0"/>
        <w:gridCol w:w="3625"/>
        <w:gridCol w:w="4819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 канди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кальный ансамбь «Капель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УДО «Центр развития детей и молодёжи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анда девушек по футболу «Юрово»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Юровский центр образования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удия инклюзивного творчества «Кукольный театр «Лукоморье»»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МБОУ «Комьянская школ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kern w:val="2"/>
          <w:sz w:val="26"/>
          <w:szCs w:val="26"/>
          <w:lang w:bidi="hi-IN"/>
        </w:rPr>
      </w:pPr>
      <w:r>
        <w:rPr>
          <w:rFonts w:eastAsia="SimSun;宋体"/>
          <w:b/>
          <w:kern w:val="2"/>
          <w:sz w:val="26"/>
          <w:szCs w:val="26"/>
          <w:lang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Liberation Serif;Times New Roman" w:hAnsi="Liberation Serif;Times New Roman" w:eastAsia="SimSun;宋体" w:cs="Liberation Serif;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bCs/>
          <w:kern w:val="2"/>
          <w:sz w:val="26"/>
          <w:szCs w:val="26"/>
          <w:lang w:bidi="hi-IN"/>
        </w:rPr>
        <w:t>ПОЯСНИТЕЛЬНАЯ ЗАПИСКА</w:t>
      </w:r>
    </w:p>
    <w:p>
      <w:pPr>
        <w:pStyle w:val="Normal"/>
        <w:spacing w:lineRule="auto" w:line="276"/>
        <w:jc w:val="center"/>
        <w:textAlignment w:val="baseline"/>
        <w:rPr>
          <w:rFonts w:ascii="Liberation Serif;Times New Roman" w:hAnsi="Liberation Serif;Times New Roman" w:eastAsia="SimSun;宋体" w:cs="Liberation Serif;Times New Roman"/>
          <w:b/>
          <w:b/>
          <w:kern w:val="2"/>
          <w:sz w:val="26"/>
          <w:szCs w:val="26"/>
          <w:lang w:bidi="hi-IN"/>
        </w:rPr>
      </w:pPr>
      <w:r>
        <w:rPr>
          <w:rFonts w:eastAsia="SimSun;宋体" w:cs="Liberation Serif;Times New Roman" w:ascii="Liberation Serif;Times New Roman" w:hAnsi="Liberation Serif;Times New Roman"/>
          <w:b/>
          <w:kern w:val="2"/>
          <w:sz w:val="26"/>
          <w:szCs w:val="26"/>
          <w:lang w:bidi="hi-IN"/>
        </w:rPr>
        <w:t>к проекту решения Земского Собрания Грязовецкого муниципального округ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6"/>
          <w:szCs w:val="26"/>
        </w:rPr>
        <w:t>«О поощрении муниципальными стипендиями, муниципальными премиями, премией главы округа «Олимп» в 2024-2025 учебном году»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</w:rPr>
        <w:tab/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ложением «О Конкурсном отборе одаренных и талантливых обучающихся Грязовецкого муниципального округа на поощрение муниципальными стипендиями, муниципальными премиями, премиями главы округа «Олимп», общественными стипендиями и общественными премиями», утвержденным решением Земского Собрания Грязовецкого муниципального округа от 27.04.2023 № 71, в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течение августа 2024 года проходил сбор документов для участия в Конкурсном отборе. Было подано 98 пакетов документов. По итогам заседания комиссии было отобрана 43 кандидатуры на получение муниципальных стипендий, муниципальных премий и премии главы округа «Олимп» и 40 кандидатур на получение общественных стипендий и общественных премий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азмеры поощрений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Муниципальная стипендия – 1000 руб/мес = 9000 за 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Муниципальная премия- 5 000 руб (единоразовая выплата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емия главы «Олимп» - 10 000 руб (единоразовая выплата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бщественная стипендия – 500 руб/мес = 4500 за 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бщественная премия -  2 500 руб (единоразовая выплата)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5st">
    <w:name w:val="tex5s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07:00Z</dcterms:created>
  <dc:creator>Сарибекян О.В.</dc:creator>
  <dc:description/>
  <cp:keywords/>
  <dc:language>en-US</dc:language>
  <cp:lastModifiedBy>Ж.Л. Бобыкина</cp:lastModifiedBy>
  <cp:lastPrinted>2024-09-18T14:21:00Z</cp:lastPrinted>
  <dcterms:modified xsi:type="dcterms:W3CDTF">2024-09-20T05:54:00Z</dcterms:modified>
  <cp:revision>5</cp:revision>
  <dc:subject/>
  <dc:title>ЗЕМСКОЕ СОБРАНИЕ ГРЯЗОВЕЦКОГО МУНИЦИПАЛЬНОГО РАЙОНА</dc:title>
</cp:coreProperties>
</file>