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62610" cy="727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8" t="-787" r="-998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6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6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6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610" w:hanging="0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       № </w:t>
      </w:r>
    </w:p>
    <w:p>
      <w:pPr>
        <w:pStyle w:val="Normal"/>
        <w:ind w:right="6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г.Грязовец</w:t>
      </w:r>
    </w:p>
    <w:p>
      <w:pPr>
        <w:pStyle w:val="Normal"/>
        <w:ind w:right="6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100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рядок определения размера арендной платы за предоставленные в аренду без торгов земельные участки, находящиеся в муниципальной собственности Грязовецкого муниципального округа Вологодской области, утвержденный решением Земского Собрания Грязовецкого муниципального округа от 24.11.2022 № 73</w:t>
      </w:r>
    </w:p>
    <w:p>
      <w:pPr>
        <w:pStyle w:val="Normal"/>
        <w:suppressAutoHyphens w:val="true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законом Вологодской области от 04.10.2018 года № 4408-ОЗ «</w:t>
      </w:r>
      <w:r>
        <w:rPr>
          <w:sz w:val="26"/>
          <w:szCs w:val="26"/>
          <w:lang w:eastAsia="ru-RU"/>
        </w:rPr>
        <w:t>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на территории Вологодской области допускается предоставление земельного участка (земельных участков), находящегося (находящихся) в государственной или муниципальной собственности, юридическим лицам в аренду без проведения торгов»</w:t>
      </w:r>
      <w:r>
        <w:rPr>
          <w:sz w:val="26"/>
          <w:szCs w:val="26"/>
        </w:rPr>
        <w:t xml:space="preserve"> и в целях приведения в соответствие с постановлением Правительства Вологодской области от 11.03.2025 года № 349 «О внесении изменений в постановление Правительства Вологодской области от 1 декабря 2014 года №1083»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6"/>
          <w:szCs w:val="26"/>
        </w:rPr>
        <w:t xml:space="preserve">Земское Собрание округа </w:t>
      </w:r>
      <w:r>
        <w:rPr>
          <w:b/>
          <w:sz w:val="26"/>
          <w:szCs w:val="26"/>
        </w:rPr>
        <w:t>РЕШИЛО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Внести в Порядок определения размера арендной платы за предоставленные в аренду без торгов земельные участки, находящиеся в муниципальной собственности Грязовецкого муниципального округа Вологодской области, утвержденный решением Земского Собрания Грязовецкого муниципального округа от 24.11.2022 № 73, изменение, дополнив пунктом 2.11. следующего содержания: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宋体"/>
          <w:sz w:val="26"/>
          <w:szCs w:val="26"/>
        </w:rPr>
        <w:t>«2.11. Размер годовой арендной платы за земельные участки, находящиеся в муниципальной собственности Грязовецкого муниципального округа, предоставленные без проведения торгов в соответствии с законом области от 4 октября 2018 года № 4408-ОЗ «Об установлении 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на территории Грязовецкого муниципального округа, допускается предоставление земельного участка (земельных участков), находящегося (находящихся) в муниципальной собственности округа, юридическим лицам в аренду без проведения торгов» (далее — закон области  от 4 октября 2018 года № 4408-ОЗ), устанавливается равным одному рублю в год на срок действия соглашения о взаимодействии при реализации масштабного инвестиционного проекта (далее — Соглаш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宋体"/>
          <w:sz w:val="26"/>
          <w:szCs w:val="26"/>
        </w:rPr>
        <w:t>В случае несоблюдения обязанностей, установленных Соглашением, размер арендной платы за земельные участки, находящиеся в собственности Грязовецкого муниципального округа, предоставленные без проведения торгов в соответствии с законом области от 4 октября 2018 года № 4408-ОЗ, устанавливается в соответствии с пунктом 2.1 настоящего Порядка».</w:t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2. Настоящее решение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Земского Собрания    Грязовецкого муниципального округа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-1" w:firstLine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а Грязовецкого муниципального              округа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         Н.Н.Головчак</w:t>
            </w:r>
          </w:p>
        </w:tc>
      </w:tr>
    </w:tbl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4">
    <w:name w:val="Цитата2"/>
    <w:basedOn w:val="Normal"/>
    <w:qFormat/>
    <w:pPr>
      <w:shd w:fill="FFFFFF" w:val="clear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/>
    <w:rPr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54:00Z</dcterms:created>
  <dc:creator>uizo04</dc:creator>
  <dc:description/>
  <cp:keywords/>
  <dc:language>en-US</dc:language>
  <cp:lastModifiedBy>Ж.Л. Бобыкина</cp:lastModifiedBy>
  <cp:lastPrinted>2025-04-10T08:50:00Z</cp:lastPrinted>
  <dcterms:modified xsi:type="dcterms:W3CDTF">2025-04-14T13:00:00Z</dcterms:modified>
  <cp:revision>4</cp:revision>
  <dc:subject/>
  <dc:title>Решение Вологодской городской Думы от 26.11.2015 N 637
(ред. от 25.11.2021)
"Об утверждении Порядка определения размера арендной платы за предоставленные в аренду без торгов земельные участки, находящиеся в собственности городского округа города Вологды, об установлении ставок арендной платы в отношении земельных участков, государственная собственность на которые не разграничена, расположенных на территории городского округа города Вологды"
(принято Вологодской городской Думой 26.11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