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2819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решение Земского Собрания Грязовецкого муниципального округа от 12.12.2024 №107 «О бюджете    Грязовецкого муниципального округа на 2025 год и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вязи с увеличением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Внести следующие изменения и дополнения в решение Земского Собрания Грязовецкого муниципального округа от 12.12.2024 № 107 «О бюджете Грязовецкого муниципального округа на 2025 год и плановый период 2026 и 2027 годов»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). пункт 1 изложить в ново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Утвердить основные характеристики бюджета округа на 2025 год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. общий объем доходов в сумме 2 059 854,7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). общий объем расходов в сумме 2 153 931,6 тыс. рублей;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. дефицит бюджета округа равный 94 076,9 тыс. рублей, или 29,9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2). пункт 3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spacing w:val="-6"/>
          <w:sz w:val="26"/>
          <w:szCs w:val="26"/>
        </w:rPr>
        <w:t xml:space="preserve">3. Утвердить основные характеристики бюджета округа на 2027 год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. общий объем доходов в сумме 1638098,4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). общий объем расходов в сумме 1638098,4 тыс. рублей;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. дефицит бюджета округа равный нулю.»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3). пункт 10 изложить в новой редакции:</w:t>
      </w:r>
    </w:p>
    <w:p>
      <w:pPr>
        <w:pStyle w:val="13"/>
        <w:rPr/>
      </w:pPr>
      <w:r>
        <w:rPr/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/>
        <w:t>1). на 2025 год в сумме 170 501,0 тыс. рублей;</w:t>
      </w:r>
    </w:p>
    <w:p>
      <w:pPr>
        <w:pStyle w:val="13"/>
        <w:rPr/>
      </w:pPr>
      <w:r>
        <w:rPr/>
        <w:t>2). на 2026 год в сумме 43 386,0 тыс. рублей;</w:t>
      </w:r>
    </w:p>
    <w:p>
      <w:pPr>
        <w:pStyle w:val="13"/>
        <w:rPr/>
      </w:pPr>
      <w:r>
        <w:rPr/>
        <w:t>3). на 2027 год в сумме 44 226,0 тыс. рублей.»;</w:t>
      </w:r>
    </w:p>
    <w:p>
      <w:pPr>
        <w:pStyle w:val="13"/>
        <w:rPr/>
      </w:pPr>
      <w:r>
        <w:rPr/>
        <w:t>4). пункт 9 изложить в новой редакции:</w:t>
      </w:r>
    </w:p>
    <w:p>
      <w:pPr>
        <w:pStyle w:val="13"/>
        <w:suppressAutoHyphens w:val="true"/>
        <w:rPr/>
      </w:pPr>
      <w:r>
        <w:rPr/>
        <w:t>«9. Утвердить общий объем условно утверждаемых расходов бюджета округа:</w:t>
      </w:r>
    </w:p>
    <w:p>
      <w:pPr>
        <w:pStyle w:val="13"/>
        <w:suppressAutoHyphens w:val="true"/>
        <w:rPr/>
      </w:pPr>
      <w:r>
        <w:rPr/>
        <w:t>1). на 2026 год в сумме 20355,0 тыс. рублей;</w:t>
      </w:r>
    </w:p>
    <w:p>
      <w:pPr>
        <w:pStyle w:val="13"/>
        <w:suppressAutoHyphens w:val="true"/>
        <w:rPr/>
      </w:pPr>
      <w:r>
        <w:rPr/>
        <w:t>2). на 2027 год в сумме 55596,9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. пункт 16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16. Утвердить верхний предел муниципального внутреннего долга по состояни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. на 1 января 2026 года в сумме 0,0 тыс. рублей, в том числе по муниципальным гарантиям в сумме 0,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. на 1 января 2027 года в сумме 0,0 тыс. рублей, в том числе по муниципальным гарантиям в сумме 0,0 тыс.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. на 1 января 2028 года в сумме 0,0 тыс. рублей, в том числе по муниципальным гарантиям в сумме 0,0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. пункт 18 изложить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18. Утвердить объем расходов на обслуживание муниципального внутреннего долга Грязовецкого муниципального округ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. на 2025 год в сумме 320,1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. на 2026 год в сумме 0,0 тыс.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. на 2027 год в сумме 0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7). приложения №№ 1, 2, 3, 4, 5, 6, 7, 9 изложить в новой редакции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ям №№ 1, 2, 3, 4, 5, 6, 7, 8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tLeast" w:line="10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Normal"/>
        <w:spacing w:lineRule="atLeast" w:line="10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10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10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Председатель Земского Собрания             Глава Грязовецкого муниципального округа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Грязовецкого муниципального округа     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____________________Н.В. Шабалина      _________________________ Н.Н. Головч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???????????????????Ўм§А?§ЮЎм???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Кадры</cp:lastModifiedBy>
  <cp:lastPrinted>2025-03-20T11:44:00Z</cp:lastPrinted>
  <dcterms:modified xsi:type="dcterms:W3CDTF">2025-03-24T04:33:00Z</dcterms:modified>
  <cp:revision>431</cp:revision>
  <dc:subject/>
  <dc:title/>
</cp:coreProperties>
</file>