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3695</wp:posOffset>
            </wp:positionH>
            <wp:positionV relativeFrom="paragraph">
              <wp:posOffset>-379095</wp:posOffset>
            </wp:positionV>
            <wp:extent cx="432435" cy="5575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kern w:val="2"/>
          <w:sz w:val="36"/>
          <w:szCs w:val="36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36" w:hanging="0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36" w:hanging="0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от                                №   </w:t>
      </w:r>
    </w:p>
    <w:p>
      <w:pPr>
        <w:pStyle w:val="Normal"/>
        <w:widowControl w:val="false"/>
        <w:autoSpaceDE w:val="false"/>
        <w:spacing w:lineRule="auto" w:line="240" w:before="0" w:after="0"/>
        <w:ind w:right="5436" w:hanging="0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                        </w:t>
      </w:r>
      <w:r>
        <w:rPr>
          <w:rFonts w:cs="Times New Roman CYR" w:ascii="Times New Roman CYR" w:hAnsi="Times New Roman CYR"/>
          <w:kern w:val="2"/>
          <w:sz w:val="20"/>
          <w:szCs w:val="20"/>
        </w:rPr>
        <w:t>г. Грязовец</w:t>
      </w:r>
    </w:p>
    <w:p>
      <w:pPr>
        <w:pStyle w:val="Normal"/>
        <w:spacing w:lineRule="auto" w:line="240" w:before="0" w:after="0"/>
        <w:ind w:right="5436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несении изменений в приложение к решению Земского Собрания Грязовецкого муниципального округа от 18 октября 2024 года № 84 «О прогнозном плане (программе) приватизации муниципального имущества Грязовецкого муниципального округа Вологодской области на 2025 — 2027 годы</w:t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целью уточнения ранее принятого решения Земского Собрания Грязовецкого муниципального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емское Собрание округа РЕШИ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нести изменения в приложение к решению Земского Собрания Грязовецкого муниципального округа от 18 октября 2024 года № 84 «О прогнозном плане (программе) приватизации муниципального имущества Грязовецкого муниципального округа на 2025 – 2027 годы»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. Абзацы 1,2 пункта 1.2 раздела 1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Исходя из анализа имущества Грязовецкого муниципального округа, включенного в прогнозный план, и имущества округа, которое дополнительно может быть включено в прогнозный план после подготовки документов, ожидается получение доходов в 2025 - 2027 годах от приватизации имущества 243,0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5 году - в размере 243,00 тыс. рублей от продажи иного имущества области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. Дополнить раздел 2. «Муниципальное имущество, приватизация которого планируется в 2025 – 2027 годах» строкой следующее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58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2552"/>
        <w:gridCol w:w="1984"/>
      </w:tblGrid>
      <w:tr>
        <w:trPr>
          <w:trHeight w:val="864" w:hRule="atLeast"/>
        </w:trPr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en-US"/>
              </w:rPr>
              <w:t>Характеристика имуще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en-US"/>
              </w:rPr>
              <w:t xml:space="preserve">Способ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en-US"/>
              </w:rPr>
              <w:t>приватиз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eastAsia="en-US"/>
              </w:rPr>
              <w:t>Предполагаемый срок приватизации</w:t>
            </w:r>
          </w:p>
        </w:tc>
      </w:tr>
      <w:tr>
        <w:trPr>
          <w:trHeight w:val="864" w:hRule="atLeast"/>
        </w:trPr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дание, магазин - пекарня, назначение- нежилое, 1- этажное (подземных этажей- 0), общая площадь 258,6 кв.м, кадастровый номер 35:28:0104043:1107, адрес: Российская Федерация, Вологодская область, муниципальный район Грязовецкий, сельское поселение Ростиловское, поселок Плоское, улица Центральная, дом № 37, вместе с земельным участком кадастровый номером 35:28:0104043:358, категория земель: земли населенных пунктов, разрешенное использование: производственные цели магазин, общей площадью 1200 кв.м, место нахождения: Вологодская область, р-н. Грязовецкий, с/а Плосковская, п. Плоское, ул. Центральная, д. 37, право собственности - правообладатель Грязовецкий муниципальный округ Вологодской област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укцион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дажа посредством публичного предложе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з объявления цен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/>
        <w:t xml:space="preserve">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Контроль за выполнением настоящего решения возложить на начальника Управления имущественных и земельных отношений администрации Грязовецкого муниципального округа Вологодской области К.В. Козыреву.</w:t>
      </w:r>
    </w:p>
    <w:p>
      <w:pPr>
        <w:pStyle w:val="Normal"/>
        <w:spacing w:lineRule="auto" w:line="240" w:before="0" w:after="0"/>
        <w:ind w:right="612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612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612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Земского Собрания                      Глава Грязовецкого муниципального Грязовецкого муниципального округа              округа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          Н.В. Шабалина            _______________      Н.Н. Головчак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Cambri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Cambria"/>
      <w:lang w:val="zxx" w:bidi="zxx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19:00Z</dcterms:created>
  <dc:creator>Е.В. Шевелёва</dc:creator>
  <dc:description/>
  <cp:keywords/>
  <dc:language>en-US</dc:language>
  <cp:lastModifiedBy>Кадры</cp:lastModifiedBy>
  <cp:lastPrinted>2025-03-20T11:52:00Z</cp:lastPrinted>
  <dcterms:modified xsi:type="dcterms:W3CDTF">2025-03-24T06:19:00Z</dcterms:modified>
  <cp:revision>5</cp:revision>
  <dc:subject/>
  <dc:title/>
</cp:coreProperties>
</file>