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12.12.2024 г № 107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5 год и плановый период 2026 и 2027 годов"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</w:rPr>
        <w:t>на 2025 год</w:t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01"/>
        <w:gridCol w:w="1276"/>
        <w:gridCol w:w="1701"/>
        <w:gridCol w:w="907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феврал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марта 20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99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66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059 854,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Увеличение доходов +66203,6 тыс. руб. за счет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увеличение налоговых и неналоговых доходов на +17934,1 тыс. руб.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личение межбюджетных трансфертов +46060,9 тыс. руб.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увеличение добровольных пожертвований +2208,6 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b/>
              </w:rPr>
              <w:t>(см. справочно 2)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01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+52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5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931,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величение расходов на +52466,8 тыс. руб. за счет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увеличения собственных средств бюджета округа +32863,6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осстановление собственных средств бюджета округа за счет субсидии на парк Обнорского -28666,3 тыс. руб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увеличение межбюджетных трансфертов +46060,9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личение добровольных пожертвований +2208,6 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</w:rPr>
              <w:t>(см. справочно 3)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107</w:t>
            </w:r>
            <w:r>
              <w:rPr>
                <w:rFonts w:cs="Liberation Serif" w:ascii="Liberation Serif" w:hAnsi="Liberation Serif"/>
                <w:sz w:val="26"/>
                <w:szCs w:val="26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8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-94</w:t>
            </w:r>
            <w:r>
              <w:rPr>
                <w:rFonts w:cs="Liberation Serif" w:ascii="Liberation Serif" w:hAnsi="Liberation Serif"/>
                <w:sz w:val="26"/>
                <w:szCs w:val="26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076,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покрывается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татками, сложившимися на 01.01.2025г.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67,6 тыс. руб. средства Дорожного фонда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90609,3 тыс. руб. собственные средства бюджета округа;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цент дефицита 29,9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8:00Z</dcterms:created>
  <dc:creator>bud2</dc:creator>
  <dc:description/>
  <cp:keywords/>
  <dc:language>en-US</dc:language>
  <cp:lastModifiedBy>bud3</cp:lastModifiedBy>
  <cp:lastPrinted>2024-12-12T09:46:00Z</cp:lastPrinted>
  <dcterms:modified xsi:type="dcterms:W3CDTF">2025-03-18T11:21:00Z</dcterms:modified>
  <cp:revision>132</cp:revision>
  <dc:subject/>
  <dc:title/>
</cp:coreProperties>
</file>