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47340</wp:posOffset>
            </wp:positionH>
            <wp:positionV relativeFrom="paragraph">
              <wp:posOffset>-374650</wp:posOffset>
            </wp:positionV>
            <wp:extent cx="473075" cy="63055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6" r="-8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ЕМСКОЕ СОБРАНИЕ ГРЯЗОВЕЦКОГО МУНИЦИПАЛЬНОГО ОКРУГА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                                          №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г.  Грязовец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</w:tabs>
        <w:autoSpaceDE w:val="false"/>
        <w:ind w:right="5436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</w:tabs>
        <w:suppressAutoHyphens w:val="true"/>
        <w:autoSpaceDE w:val="false"/>
        <w:ind w:right="5102" w:hanging="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О поддержке обращения Представительного Собрания Чагодощенского муниципального округа Вологодской области в Законодательное Собрание Вологодской области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22"/>
          <w:szCs w:val="26"/>
        </w:rPr>
      </w:pPr>
      <w:r>
        <w:rPr>
          <w:rFonts w:cs="Times New Roman CYR" w:ascii="Times New Roman CYR" w:hAnsi="Times New Roman CYR"/>
          <w:sz w:val="22"/>
          <w:szCs w:val="26"/>
        </w:rPr>
      </w:r>
    </w:p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4678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Рассмотрев решение Представительного Собрания Чагодощенского муниципального округа Вологодской области от 25 апреля 2024 года № 37 «Об обращении в Законодательное Собрание Вологодской области»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емское Собрание округа РЕШИЛО:</w:t>
      </w:r>
    </w:p>
    <w:p>
      <w:pPr>
        <w:pStyle w:val="Normal"/>
        <w:tabs>
          <w:tab w:val="clear" w:pos="720"/>
          <w:tab w:val="left" w:pos="4678" w:leader="none"/>
        </w:tabs>
        <w:suppressAutoHyphens w:val="true"/>
        <w:autoSpaceDE w:val="false"/>
        <w:ind w:right="-1" w:firstLine="709"/>
        <w:jc w:val="both"/>
        <w:rPr/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 xml:space="preserve">1. Поддержать обращение Представительного Собрания Чагодощенского муниципального округа Вологодской области </w:t>
      </w:r>
      <w:r>
        <w:rPr>
          <w:rFonts w:cs="Times New Roman CYR" w:ascii="Times New Roman CYR" w:hAnsi="Times New Roman CYR"/>
          <w:sz w:val="26"/>
          <w:szCs w:val="26"/>
        </w:rPr>
        <w:t>в Законодательное Собрание Вологодской области</w:t>
      </w: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 xml:space="preserve"> по вопросу пересмотра дифференцированного норматива отчислений в бюджеты муниципальных образований области от акцизов на содержание дорог общего пользования местного значения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2. Настоящее решение вступает в силу со дня его принят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3. Настоящее решение направить в Законодательное Собрание Вологодской области и Представительное Собрания Чагодощенского муниципального округа Вологодской области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ind w:right="5102"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4536" w:leader="none"/>
        </w:tabs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           Н.В.Шабалина                    _____________           С.А.Фёклич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решения Земского Собрания Грязовецкого муниципального округа «</w:t>
      </w:r>
      <w:r>
        <w:rPr>
          <w:rFonts w:cs="Times New Roman CYR" w:ascii="Times New Roman CYR" w:hAnsi="Times New Roman CYR"/>
          <w:b/>
          <w:sz w:val="26"/>
          <w:szCs w:val="26"/>
        </w:rPr>
        <w:t>О поддержке обращения Представительного Собрания Чагодощенского муниципального округа Вологодской области в Законодательное Собрание Вологодской области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Рассмотрев обращение депутатов Представительного Собрания Чагодощенского муниципального округа к Законодательному Собранию Вологодской области по вопросу пересмотра дифференцированного норматива отчислений в бюджеты муниципальных образований области от акцизов на содержание дорог общего пользования местного значения считаем, что инициативу об увеличении норматива необходимо поддержать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996"/>
        <w:gridCol w:w="1088"/>
        <w:gridCol w:w="1365"/>
        <w:gridCol w:w="1526"/>
        <w:gridCol w:w="1735"/>
        <w:gridCol w:w="1842"/>
      </w:tblGrid>
      <w:tr>
        <w:trPr>
          <w:trHeight w:val="531" w:hRule="atLeast"/>
        </w:trPr>
        <w:tc>
          <w:tcPr>
            <w:tcW w:w="953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</w:rPr>
              <w:t>Анализ поступления доходов Дорожного фонда округа и фактические расходы по содержанию дорог в Грязовецком муниципальном округе за 2020-2024 годы, (без целевых)</w:t>
            </w:r>
          </w:p>
        </w:tc>
      </w:tr>
      <w:tr>
        <w:trPr>
          <w:trHeight w:val="128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ыс. руб. </w:t>
            </w:r>
          </w:p>
        </w:tc>
      </w:tr>
      <w:tr>
        <w:trPr>
          <w:trHeight w:val="539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Дорожного фонда       (без целевых субсидий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текущее содержание дорог                  (без целевых субсидий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 субсидии из областного бюджета</w:t>
            </w:r>
          </w:p>
        </w:tc>
      </w:tr>
      <w:tr>
        <w:trPr>
          <w:trHeight w:val="12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кцизы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доходы</w:t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офинанси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овани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11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88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22,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511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14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27,7</w:t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182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17,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6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182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15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810,6</w:t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199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27,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72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199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14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8569,8</w:t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46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492,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3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646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5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479,9</w:t>
            </w:r>
          </w:p>
        </w:tc>
      </w:tr>
      <w:tr>
        <w:trPr>
          <w:trHeight w:val="585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</w:t>
              <w:br/>
              <w:t xml:space="preserve"> (план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395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34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360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395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768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2719,2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Анализ расходов Дорожного фонда Грязовецкого муниципального округа за последние 5 лет показывает, что расходы на содержание дорог постоянно увеличиваются в связи с ростом стоимости и объема работ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умма расходов областного бюджета, направляемая на развитие различных отраслей в рамках государственных программ, ежегодно увеличивается, что требует от районов и округов дополнительных вложений собственных средств в проектно-сметную документацию, проведение государственной экспертизы и строительного контроля, а также расходов по софинансированию мероприятий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сложившейся ситуации округ вынужден изыскивать и направлять дополнительные собственные средства из бюджета на обеспечение текущего содержания дорог, вместо решения многочисленных накопившихся проблем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Ежегодно дополнительно в среднем 40% (от 18,0% до 55,0%) от расходов на дороги округа осуществляется за счет собственных средств. Изыскивать недостаток средств на содержание дорог из местного бюджета становится невозможны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276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73570</wp:posOffset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549.1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Tahoma" w:cs="Noto Sans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Основной текст Знак1"/>
    <w:qFormat/>
    <w:pPr>
      <w:widowControl w:val="false"/>
      <w:bidi w:val="0"/>
      <w:spacing w:lineRule="auto" w:line="264" w:before="0" w:after="160"/>
    </w:pPr>
    <w:rPr>
      <w:rFonts w:ascii="Liberation Serif" w:hAnsi="Liberation Serif" w:eastAsia="Noto Sans" w:cs="Noto Sans Devanagari"/>
      <w:color w:val="000000"/>
      <w:spacing w:val="10"/>
      <w:sz w:val="21"/>
      <w:szCs w:val="20"/>
      <w:highlight w:val="whit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6:57:00Z</dcterms:created>
  <dc:creator>42-1</dc:creator>
  <dc:description/>
  <cp:keywords/>
  <dc:language>en-US</dc:language>
  <cp:lastModifiedBy>Ж.Л. Бобыкина</cp:lastModifiedBy>
  <cp:lastPrinted>2024-06-13T10:03:00Z</cp:lastPrinted>
  <dcterms:modified xsi:type="dcterms:W3CDTF">2024-06-14T05:07:00Z</dcterms:modified>
  <cp:revision>6</cp:revision>
  <dc:subject/>
  <dc:title>Постановление Правительства Вологодской области от 19.02.2007 N 207(ред. от 27.01.2020)"Об утверждении Положения о памятнике природы "Старинный парк в деревне Юрово" Грязовецкого района Вологод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