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458470" cy="595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10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                                            № </w:t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Times New Roman" w:cs="Times New Roman"/>
          <w:bCs/>
          <w:sz w:val="26"/>
          <w:szCs w:val="26"/>
        </w:rPr>
        <w:t xml:space="preserve">                      </w:t>
      </w: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459" w:hanging="0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kern w:val="0"/>
                <w:sz w:val="26"/>
                <w:szCs w:val="26"/>
                <w:lang w:eastAsia="en-US" w:bidi="ar-SA"/>
              </w:rPr>
              <w:t xml:space="preserve">Об утверждении перечня имущества, предлагаемого к передаче из собственности      Вологодской         области в муниципальную собственность Грязовецкого муниципального округа Вологодской области </w:t>
            </w:r>
          </w:p>
          <w:p>
            <w:pPr>
              <w:pStyle w:val="Normal"/>
              <w:autoSpaceDE w:val="false"/>
              <w:ind w:right="459" w:hanging="0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kern w:val="0"/>
                <w:sz w:val="26"/>
                <w:szCs w:val="26"/>
                <w:lang w:eastAsia="en-US" w:bidi="ar-SA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обращением специализированного автономного учреждения лесного хозяйства Вологодской области «Вологодское лесохозяйственное объединение» от 16 мая 2024 года № 199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Земское Собрание округа РЕШИЛО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1. Утвердить прилагаемый перечень имущества, предлагаемого к передаче из собственности Вологодской области в муниципальную собственность Грязовецкого муниципального округа Вологодской области, предназначенного для обеспечения жилыми помещениями проживающих в муниципальном округе и нуждающихся в жилых помещениях малоимущих граждан.</w:t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37" w:type="dxa"/>
        <w:jc w:val="left"/>
        <w:tblInd w:w="-22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</w:tbl>
    <w:p>
      <w:pPr>
        <w:sectPr>
          <w:type w:val="nextPage"/>
          <w:pgSz w:w="11906" w:h="16838"/>
          <w:pgMar w:left="1559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037" w:type="dxa"/>
        <w:jc w:val="left"/>
        <w:tblInd w:w="-22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________________    Н.В. 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________________          С.А. Фёклич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559" w:right="567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tbl>
      <w:tblPr>
        <w:tblW w:w="4536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985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sz w:val="26"/>
                <w:szCs w:val="26"/>
                <w:lang w:eastAsia="en-US" w:bidi="ar-SA"/>
              </w:rPr>
              <w:t>Приложение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0"/>
                <w:sz w:val="26"/>
                <w:szCs w:val="26"/>
                <w:lang w:eastAsia="en-US" w:bidi="ar-SA"/>
              </w:rPr>
              <w:t xml:space="preserve">Утверждено решением Земского Собрания Грязовецкого муниципального округа от    №    </w:t>
            </w:r>
          </w:p>
        </w:tc>
      </w:tr>
    </w:tbl>
    <w:p>
      <w:pPr>
        <w:pStyle w:val="Normal"/>
        <w:widowControl/>
        <w:suppressAutoHyphens w:val="false"/>
        <w:autoSpaceDE w:val="false"/>
        <w:ind w:right="-456" w:hanging="0"/>
        <w:jc w:val="center"/>
        <w:rPr>
          <w:rFonts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ru-RU" w:bidi="ar-SA"/>
        </w:rPr>
        <w:t>ПЕРЕЧЕНЬ</w:t>
        <w:br/>
        <w:t>имущества, предлагаемого к передаче из собственности Вологодской области в собственность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  <w:t xml:space="preserve"> </w:t>
      </w:r>
      <w:r>
        <w:rPr/>
        <w:t>Грязовецкого муниципального округа Вологодской области</w:t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4"/>
        <w:gridCol w:w="3184"/>
        <w:gridCol w:w="2732"/>
        <w:gridCol w:w="3352"/>
        <w:gridCol w:w="2602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лное наименование организаци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дрес места нахождения организации , ИНН организаци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именование имуществ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дрес места нахождения имуще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пециализированное автономное учреждение лесного хозяйства Вологодской области «Вологодское лесохозяйственное объединение»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2000, Вологодская обл., г. Грязовец, ул. Лесная, д. 5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Н 352509055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жилое помещение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ологодская область, р-н Грязовецкий, г.Грязовец, ул. Лесная, д.15, кв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адастровый номер 35:28:0403001:1052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ощадь 40,5 кв.м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пециализированное автономное учреждение лесного хозяйства Вологодской области «Вологодское лесохозяйственное объединение»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2000, Вологодская обл., г. Грязовец, ул. Лесная, д. 5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Н 352509055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жилое помещение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ологодская область, р-н Грязовецкий, г.Грязовец, ул. Лесная, д.15, кв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адастровый номер 35:28:0403001:775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ощадь 18,2 кв.м</w:t>
            </w:r>
          </w:p>
        </w:tc>
      </w:tr>
    </w:tbl>
    <w:p>
      <w:pPr>
        <w:sectPr>
          <w:type w:val="continuous"/>
          <w:pgSz w:w="11906" w:h="16838"/>
          <w:pgMar w:left="1559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ConsPlusNormal"/>
        <w:jc w:val="center"/>
        <w:rPr>
          <w:b/>
          <w:b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к проекту решения Земского Собрания Грязовецкого муниципального округа</w:t>
      </w:r>
      <w:hyperlink r:id="rId3">
        <w:r>
          <w:rPr>
            <w:rStyle w:val="InternetLink"/>
            <w:b/>
            <w:sz w:val="26"/>
            <w:szCs w:val="26"/>
          </w:rPr>
          <w:br/>
        </w:r>
      </w:hyperlink>
      <w:r>
        <w:rPr>
          <w:rFonts w:cs="Times New Roman"/>
          <w:b/>
          <w:sz w:val="26"/>
          <w:szCs w:val="26"/>
        </w:rPr>
        <w:t>«</w:t>
      </w:r>
      <w:r>
        <w:rPr>
          <w:rFonts w:eastAsia="Times New Roman" w:cs="Times New Roman CYR" w:ascii="Times New Roman CYR" w:hAnsi="Times New Roman CYR"/>
          <w:b/>
          <w:sz w:val="26"/>
          <w:szCs w:val="26"/>
          <w:lang w:bidi="ar-SA"/>
        </w:rPr>
        <w:t>Об утверждении перечня имущества, предлагаемого к  передаче из собственности  Вологодской области в муниципальную собственность Грязовецкого муниципального округа Вологод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>От специализированного автономного учреждения лесного хозяйства Вологодской области «Вологодское лесохозяйственное объединение» 16 мая 2024 года поступило предложение о передаче жилых помещений, расположенных по адресу: Вологодская область, р-н Грязовецкий, г. Грязовец, ул. Лесная, д.15, кв.1 и кв. 3 в собственность Грязовецкого муниципального округа для обеспечения проживающих в муниципальном округе и нуждающихся в жилых помещениях малоимущих граждан жилыми помещения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>В 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Грязовецкого муниципального округа Вологодской области,  необходимо утвердить перечень имущества, предлагаемый  к передаче из собственности Вологодской области в муниципальную собственность Грязовецкого муниципального округа Вологодской обла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026969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10:00Z</dcterms:created>
  <dc:creator>glava</dc:creator>
  <dc:description/>
  <cp:keywords/>
  <dc:language>en-US</dc:language>
  <cp:lastModifiedBy>Ж.Л. Бобыкина</cp:lastModifiedBy>
  <cp:lastPrinted>2024-06-19T08:54:00Z</cp:lastPrinted>
  <dcterms:modified xsi:type="dcterms:W3CDTF">2024-06-19T05:54:00Z</dcterms:modified>
  <cp:revision>5</cp:revision>
  <dc:subject/>
  <dc:title/>
</cp:coreProperties>
</file>