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77490</wp:posOffset>
            </wp:positionH>
            <wp:positionV relativeFrom="paragraph">
              <wp:posOffset>-281940</wp:posOffset>
            </wp:positionV>
            <wp:extent cx="476250" cy="614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Times New Roman" w:cs="Liberation Serif;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b/>
          <w:b/>
        </w:rPr>
      </w:pPr>
      <w:r>
        <w:rPr>
          <w:rFonts w:cs="Liberation Serif;Times New Roman" w:ascii="Liberation Serif;Times New Roman" w:hAnsi="Liberation Serif;Times New Roman"/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 Грязовец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 получении бюджетного кредита</w:t>
      </w:r>
    </w:p>
    <w:p>
      <w:pPr>
        <w:pStyle w:val="Normal"/>
        <w:ind w:firstLine="709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вязи с недостаточностью собственной доходной базы в бюджете Грязовецкого муниципального округа для обеспечения расчетов по погашению задолженности за природный газ теплоснабжающих организаций, в соответствии со статьями 93.2 и 103 Бюджетного Кодекса Российской Федерации и статьями 42 и 56 Устава Грязовецкого муниципального округа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округа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 Уполномочить главу Грязовецкого муниципального округа заключить в 2024 году договор о получении из областного бюджета бюджетного кредита в сумме 13 736 800,00 (Тринадцать миллионов семьсот тридцать шесть тысяч восемьсот) рублей на частичное покрытие дефицита бюджета Грязовецкого муниципального округ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  Установить, что возврат бюджетного кредита осуществляется за счет средств казны Грязовецкого муниципального округа и предусмотренных действующим законодательством источников с оплатой процентов за пользование кредитом в размере 1/8 ставки рефинансирования Центрального банка Российской Федерации на день заключения договора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3. Установить, что обеспечение исполнения обязательств по возврату кредита осуществляется в соответствии со статьей 93.2 Бюджетного Кодекса Российской Федерации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 Установить срок возврата бюджетного кредита - 20 ноября 2025 год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5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tabs>
          <w:tab w:val="clear" w:pos="708"/>
          <w:tab w:val="left" w:pos="2550" w:leader="none"/>
        </w:tabs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</w:r>
    </w:p>
    <w:p>
      <w:pPr>
        <w:pStyle w:val="Normal"/>
        <w:spacing w:lineRule="atLeast" w:line="10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едседатель Земского Собрания               Временно исполняющий полномочия главы     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Грязовецкого муниципального округа        Грязовецкого муниципального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________________         Н.В. Шабалина       _________________              А.В. Казунин</w:t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pacing w:lineRule="atLeast" w:line="100"/>
        <w:ind w:firstLine="709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Пояснительная записка к проекту решения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Земского Собрания Грязовецкого муниципального округа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 xml:space="preserve">«О получении бюджетного кредита»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вязи с необходимостью погашения задолженности теплоснабжающих организаций Грязовецкого муниципального округа за природный газ возникает необходимость привлечения кредитных средств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о статьей 103 Бюджетного кодекса Российской Федерации и статьей 56 Устава Грязовецкого муниципального округа право осуществлять муниципальные заимствования от имени Грязовецкого муниципального округа принадлежит Администрации Грязовецкого муниципального округа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Данным решением определяется право главы Грязовецкого муниципального округа на заключение договора о получении из областного бюджета бюджетного кредита в сумме 13736,8 тыс. руб., определяется срок возврата и процентная ставка за пользованием бюджетным кредитом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Ставка за пользование кредитом устанавливается в размере 1/8 ставки рефинансирования Центрального банка Российской Федерации на день заключения договора (на 01.11.2024 ставка рефинансирования составляет 21% и 1/8 равна – 2,625% годовых). </w:t>
      </w:r>
    </w:p>
    <w:p>
      <w:pPr>
        <w:pStyle w:val="Normal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</w:rPr>
        <w:t xml:space="preserve">        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рок возврата бюджетного кредита устанавливается 20 ноября 2025 года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39:00Z</dcterms:created>
  <dc:creator>udel2</dc:creator>
  <dc:description/>
  <cp:keywords/>
  <dc:language>en-US</dc:language>
  <cp:lastModifiedBy>Ж.Л. Бобыкина</cp:lastModifiedBy>
  <cp:lastPrinted>2024-11-12T13:29:00Z</cp:lastPrinted>
  <dcterms:modified xsi:type="dcterms:W3CDTF">2024-11-12T10:31:00Z</dcterms:modified>
  <cp:revision>3</cp:revision>
  <dc:subject/>
  <dc:title/>
</cp:coreProperties>
</file>