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81940</wp:posOffset>
            </wp:positionV>
            <wp:extent cx="457200" cy="589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поощрении 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оложением о Почетной грамоте Земского Собрания Грязовецкого муниципального округа, Благодарности Земского Собрания Грязовецкого муниципального округа, Благодарственном письме Земского Собрания Грязовецкого муниципального округ, утвержденным решением Земского Собрания Грязовецкого муниципального округа от 23.03.2023 № 52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О поощрениях Земского Собрания Грязовецкого муниципального округа» 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За добросовестный педагогический труд, инициативу и творческий поиск, успехи в профессиональной деятельности и личный вклад в развитие образовательного учреждения поощрить Благодарственным письмом Земского Собрания Грязовец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асмагину Екатерину Павловну, воспитателя муниципального бюджетного общеобразовательного учреждения Грязовецкого муниципального округа Вологодской области «Юровский центр образования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Филину Диану Станиславовну, советника директора по воспитанию и взаимодействию с детскими общественными объединениями муниципального бюджетного общеобразовательного учреждения Грязовецкого муниципального округа Вологодской области «Юровский центр образования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За многолетний добросовестный труд, успехи в профессиональной деятельности, большой вклад в развитие системы образования Грязовецкого муниципального округа поощрить Благодарственным письмом Земского Собрания Грязовецкого муниципального округа Дружининскую Ирину Николаевну, учителя истории и обществознания муниципального бюджетного общеобразовательного учреждения Грязовецкого муниципального округа Вологодской области «Ростиловская школа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За многолетний добросовестный труд,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большой личный вклад в развитие системы образования Грязовецкого муниципального округа, профессионализм, инициативу и творческий поиск поощрить Благодарственным письмом Земского Собрания Грязовец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Богомолову Наталию Сергеевну, учителя начальных классов муниципального бюджетного общеобразовательного учреждения Грязовецкого муниципального округа Вологодской области «Средняя школа № 1 г. Грязовца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ебелую Оксану Геннадьевну, учителя физической культуры муниципального бюджетного общеобразовательного учреждения Грязовецкого муниципального округа Вологодской области «Средняя школа № 1 г. Грязовца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Сметанюк Татьяну Александровну, заместителя директора по учебно – воспитательной работе муниципального бюджетного общеобразовательного учреждения Грязовецкого муниципального округа Вологодской области «Средняя школа № 1 г. Грязовца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Раскатову Анну Владимировну, педагога – психолога муниципального бюджетного общеобразовательного учреждения Грязовецкого муниципального округа Вологодской области «Средняя школа № 1 г. Грязовца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За многолетний и добросовестный педагогический труд, преданность профессии, большой личный вклад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в развитие системы образования Грязовецкого муниципального округа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оощрить Благодарственным письмом Земского Собрания Грязовецкого муниципального округа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Антонову Татьяну Викторовну, учителя начальных классов муниципального бюджетного общеобразовательного учреждения Грязовецкого муниципального округа Вологодской области «Вохтожская школа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едину Ольгу Николаевну, учителя начальных классов муниципального бюджетного общеобразовательного учреждения Грязовецкого муниципального округа Вологодской области «Вохтожская школа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рлову Светлану Павлиновну, учителя музыки муниципального бюджетного общеобразовательного учреждения Грязовецкого муниципального округа Вологодской области «Вохтожская школа»;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Шатулину Ирину Николаевну, учителя начальных классов муниципального бюджетного общеобразовательного учреждения Грязовецкого муниципального округа Вологодской области «Вохтожская школа»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Н.В. Шабалина                ___________________ Н.Н. Головчак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 Земского Собрания Грязовецкого муниципального округа «О поощр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Положением о Почетной грамоте Земского Собрания Грязовецкого муниципального округа, Благодарности Земского Собрания Грязовецкого муниципального округа, Благодарственном письме Земского Собрания Грязовецкого муниципального округ, утвержденным решением Земского Собрания Грязовецкого муниципального округа от 23.03.2023 № 52 «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О поощрениях Земского Собрания Грязовецкого муниципального округа» поощрение Благодарственным письмом Земского Собрания округа производится в связи с государственными и профессиональными праздниками, юбилейными и другими знаменательными датами и за активное участие (деятельность) в становлении и развитии местного самоуправления; в развитии экономики, производства, строительства, сельского хозяйства, науки, воспитания и образования, здравоохранения, культуры, физической культуры, спорта и туризма; в сфере финансов Грязовецкого муниципального округа, осуществления государственного финансового контроля, осуществления налогового контроля и обеспечения поступления доходов в бюджетную систему Российской Федерации; в реализации государственных программ социально-экономического развития Грязовецкого муниципального округа, строительстве и реконструкции учреждений здравоохранения, образования, культурных и спортивных центров и других социально важных объектов и памятников культуры Грязовецкого муниципального округа (в том числе внесение пожертвований на указанные цели); в содействии деятельности правоохранительных органов; в обеспечении и защите прав и свобод граждан, укреплении законности и правопорядка; в социальной сфере; в сфере охраны окружающей среды; в законотворческой, общественной, политической и благотворительной деятельности; в работе по военно-патриотическому воспитанию молодежи; в деятельности общественных организаций.</w:t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Так, в Земское Собрания округа поступили от МБОУ «Юровский центр образования», МБОУ «Ростиловская школа», МБОУ «Средняя школа № 1 г. Грязовца» и МБОУ «Вохтожская школа» ходатайства о поощрении сотрудников Благодарственным письмом Земского Собрания округа за добросовестный педагогический труд, инициативу и творческий поиск, успехи в профессиональной деятельности и личный вклад в развитие системы образования Грязовецкого муниципального округа. Документы представлены полностью, поэтому направлены для рассмотрения и принятия решения в постоянную комиссию по вопросам местного самоуправления и депутатской деятельности Земского Собрания округа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?????????????????????§ЮЎм§Ў?Ўм§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5-07-11T11:00:00Z</cp:lastPrinted>
  <dcterms:modified xsi:type="dcterms:W3CDTF">2025-07-11T08:00:00Z</dcterms:modified>
  <cp:revision>356</cp:revision>
  <dc:subject/>
  <dc:title/>
</cp:coreProperties>
</file>