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1140</wp:posOffset>
            </wp:positionH>
            <wp:positionV relativeFrom="paragraph">
              <wp:posOffset>-374650</wp:posOffset>
            </wp:positionV>
            <wp:extent cx="525780" cy="70104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6" r="-8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autoSpaceDE w:val="false"/>
        <w:ind w:right="5436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suppressAutoHyphens w:val="true"/>
        <w:autoSpaceDE w:val="false"/>
        <w:ind w:right="5102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О поддержке обращения Муниципального Собрания Череповецкого муниципального района в Законодательное Собрание Вологодской области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2"/>
          <w:szCs w:val="26"/>
        </w:rPr>
      </w:pPr>
      <w:r>
        <w:rPr>
          <w:rFonts w:cs="Times New Roman CYR" w:ascii="Times New Roman CYR" w:hAnsi="Times New Roman CYR"/>
          <w:sz w:val="22"/>
          <w:szCs w:val="26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Рассмотрев решение Муниципального Собрания Череповецкого муниципального района от 05.07.2023 № 419 «Об обращении в Законодательное Собрание Вологодской области»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right="-1"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1. Поддержать обращение Муниципального Собрания Череповецкого муниципального района </w:t>
      </w:r>
      <w:r>
        <w:rPr>
          <w:rFonts w:cs="Times New Roman CYR" w:ascii="Times New Roman CYR" w:hAnsi="Times New Roman CYR"/>
          <w:sz w:val="26"/>
          <w:szCs w:val="26"/>
        </w:rPr>
        <w:t>в Законодательное Собрание Вологодской области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 по вопросу применения понижающего коэффициента к тем потребителям, которые являются собственниками (нанимателями) жилых помещений в многоквартирных домах, в которых отсутствует централизованное отопление, в том числе печное, изложив инициативу в следующей редакции:</w:t>
      </w:r>
    </w:p>
    <w:p>
      <w:pPr>
        <w:pStyle w:val="Normal"/>
        <w:tabs>
          <w:tab w:val="clear" w:pos="720"/>
          <w:tab w:val="left" w:pos="4678" w:leader="none"/>
        </w:tabs>
        <w:suppressAutoHyphens w:val="true"/>
        <w:autoSpaceDE w:val="false"/>
        <w:ind w:right="-1"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«Рассмотреть возможность установления цен (тарифов) на электрическую энергию по Вологодской области для населения, проживающего в сельских населенных пунктах, в разрезе домов, необорудованных и оборудованных электроотопительными установками, аналогично как для населения, проживающего в городских населенных пунктах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eastAsia="Calibri" w:cs="Times New Roman CYR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3. Настоящее решение направить в Законодательное Собрание Вологодской области и Муниципальное Собрание Череповецкого муниципального района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           Н.В.Шабалина                    ____________            С.А.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bookmarkStart w:id="0" w:name="Bookmark15"/>
      <w:bookmarkEnd w:id="0"/>
      <w:r>
        <w:rPr>
          <w:b/>
          <w:sz w:val="26"/>
          <w:szCs w:val="26"/>
        </w:rPr>
        <w:t>ПОЯСНИТЕЛЬНАЯ ЗАПИСК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Земского Собрания Грязовецкого муниципального округа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«О поддержке обращения Муниципального Собрания Череповецкого муниципального района в Законодательное Собрание Вологодской области»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Считаем в целом необходимо поддержать 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обращение Муниципального Собрания Череповецкого муниципального района </w:t>
      </w:r>
      <w:r>
        <w:rPr>
          <w:rFonts w:cs="Times New Roman CYR" w:ascii="Times New Roman CYR" w:hAnsi="Times New Roman CYR"/>
          <w:sz w:val="26"/>
          <w:szCs w:val="26"/>
        </w:rPr>
        <w:t xml:space="preserve">в Законодательное Собрание Вологодской области, принятое решением Муниципального Собрания Череповецкого муниципального района от 05.07.2023 № 419 «Об обращении в Законодательное Собрание Вологодской области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случае поддержки обращения 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 xml:space="preserve">Муниципального Собрания Череповецкого муниципального района </w:t>
      </w:r>
      <w:r>
        <w:rPr>
          <w:rFonts w:cs="Times New Roman CYR" w:ascii="Times New Roman CYR" w:hAnsi="Times New Roman CYR"/>
          <w:sz w:val="26"/>
          <w:szCs w:val="26"/>
        </w:rPr>
        <w:t xml:space="preserve">в Законодательное Собрание Вологодской области депутатами Земского Собрания Грязовецкого муниципального округа, при направлении решения Земского Собрания округа </w:t>
      </w: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в Законодательное Собрание Вологодской области и Муниципальное Собрание Череповецкого муниципального района, предложить изложить инициативу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6"/>
          <w:szCs w:val="26"/>
          <w:lang w:eastAsia="en-US"/>
        </w:rPr>
        <w:t>«Рассмотреть возможность установления цен (тарифов) на электрическую энергию по Вологодской области для населения, проживающего в сельских населенных пунктах, в разрезе домов, необорудованных и оборудованных электроотопительными установками, аналогично как для населения, проживающего в городских населенных пунктах.»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сновной текст Знак1"/>
    <w:qFormat/>
    <w:pPr>
      <w:widowControl w:val="false"/>
      <w:bidi w:val="0"/>
      <w:spacing w:lineRule="auto" w:line="264" w:before="0" w:after="160"/>
    </w:pPr>
    <w:rPr>
      <w:rFonts w:ascii="Liberation Serif" w:hAnsi="Liberation Serif" w:eastAsia="Noto Sans" w:cs="Noto Sans Devanagari"/>
      <w:color w:val="000000"/>
      <w:spacing w:val="10"/>
      <w:sz w:val="21"/>
      <w:szCs w:val="20"/>
      <w:highlight w:val="whit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40:00Z</dcterms:created>
  <dc:creator>42-1</dc:creator>
  <dc:description/>
  <cp:keywords/>
  <dc:language>en-US</dc:language>
  <cp:lastModifiedBy>Ж.Л. Бобыкина</cp:lastModifiedBy>
  <cp:lastPrinted>2023-09-07T10:59:00Z</cp:lastPrinted>
  <dcterms:modified xsi:type="dcterms:W3CDTF">2023-09-07T08:00:00Z</dcterms:modified>
  <cp:revision>7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