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395" w:leader="none"/>
        </w:tabs>
        <w:spacing w:before="0" w:after="119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lang w:val="en-US" w:eastAsia="en-US"/>
        </w:rPr>
        <w:drawing>
          <wp:inline distT="0" distB="0" distL="0" distR="0">
            <wp:extent cx="51498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ГРЯЗОВЕЦКОГО МУНИЦИПАЛЬНОГО ОКРУГА</w:t>
      </w:r>
    </w:p>
    <w:p>
      <w:pPr>
        <w:pStyle w:val="Style17"/>
        <w:spacing w:before="28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5102" w:hanging="0"/>
        <w:rPr/>
      </w:pPr>
      <w:r>
        <w:rPr>
          <w:sz w:val="26"/>
          <w:szCs w:val="26"/>
        </w:rPr>
        <w:t xml:space="preserve">от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Положения о порядке проведения аттестации муниципальных служащих органов местного самоуправления Грязовецкого муниципального округа, отраслевых (функциональных), территориальных органов администрации Грязовецкого муниципального округа</w:t>
      </w:r>
    </w:p>
    <w:p>
      <w:pPr>
        <w:pStyle w:val="Normal"/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реализации Федерального закона от 02.03.2007 № 25 «О муниципальной службе в Российской Федерации», в соответствии с </w:t>
      </w:r>
      <w:r>
        <w:rPr>
          <w:bCs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, з</w:t>
      </w:r>
      <w:r>
        <w:rPr>
          <w:sz w:val="26"/>
          <w:szCs w:val="26"/>
        </w:rPr>
        <w:t>аконом Вологодской области от 09.10.2007 № 1663-ОЗ «О регулировании некоторых вопросов муниципальной службы в Вологодской области» (с последующими изменениями),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Положение о порядке проведения аттестации муниципальных служащих органов местного самоуправления Грязовецкого муниципального округа, отраслевых (функциональных), территориальных органов администрации Грязовецкого муниципального округа.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е Земского Собрания Грязовецкого муниципального района от 03.03.2022 № 25 «О принятии Положения о порядке проведения аттестации муниципальных служащих органов местного самоуправления Грязовецкого муниципального района»;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городского поселения Грязовецкое Грязовецкого муниципального района Вологодской области от 24.02.2022 № 3 «Об утверждении Положения о проведения аттестации муниципальных служащих органов местного самоуправления городского поселения Грязовецко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решение Совета муниципального образования Вохтожское Грязовецкого муниципального района Вологодской области от 21.02.2022 № 313 «Об утверждении Положения о проведении аттестации муниципальных служащих органов местного самоуправления муниципального образования Вохтожско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решение Совета муниципального образования Ростиловское от 29.04.2010 № 31 «О Положении о порядке проведения аттестации муниципальных служащих органов местного самоуправления муниципального образования Ростиловско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решение Совета сельского поселения Перцевское Грязовецкого муниципального района Вологодской области от 29.10.2021 № 23 «О Положении о порядке проведения аттестации муниципальных служащих органов местного самоуправления сельского поселения Перцевско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решение Совета сельского поселения Перцевское Грязовецкого муниципального района Вологодской области от 24.02.2022 № 5 «О внесении изменений в решение Совета сельского поселения Перцевское от 29.10.2021 № 23 «О Положении о порядке проведения аттестации муниципальных служащих органов местного самоуправления сельского поселения Перцевско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решение Совета муниципального образования Комьянское от 02.06.2010 № 30 «О Положении о порядке проведения аттестации муниципальных служащих органов местного самоуправления муниципального образования Комьянско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решение Совета муниципального образования Комьянское от 24.06.2015 № 31 «О внесении изменений в решение Совета муниципального образования Комьянское от 02.06.2010 № 30 «О Положении о порядке проведения аттестации муниципальных служащих органов местного самоуправления муниципального образования Комьянское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решение Совета сельского поселения Сидоровское Грязовецкого муниципального района Вологодской области от 17.02.2022 № 10 «Об утверждении Положения о проведении аттестации муниципальных служащих органов местного самоуправления сельского поселения Сидоровское»;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сельского поселения Юровское Грязовецкого муниципального района Вологодской области от 20.04.2022 № 11 «О принятии Положения о порядке проведения аттестации муниципальных служащих органов местного самоуправления сельского поселения Юровское».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1068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uppressAutoHyphens w:val="true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о решением Земского Собрания Грязовецкого муниципального округа от____№_____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АТТЕСТАЦИИ МУНИЦИПАЛЬНЫХ СЛУЖАЩИХ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ОВ МЕСТНОГО САМОУПРАВЛЕНИЯ ГРЯЗОВЕЦКОГО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, ОТРАСЛЕВЫХ (ФУНКЦИОНАЛЬНЫХ), ТЕРРИТОРИАЛЬНЫХ ОРГАНОВ АДМИНИСТРАЦИИ ГРЯЗОВЕЦКОГО МУНИЦИПАЛЬНОГО ОКРУГА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условия проведения аттестации муниципального служащего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09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Аттестации подлежат муниципальные служащие, замещающие младшие, старшие, ведущие, главные и высшие должности муниципальной службы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ттестация муниципального служащего проводится один раз в три год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ттестации не подлежат муниципальные служащие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амещающие должности муниципальной службы менее одного года. Срок замещения в должности муниципальной службы в целях аттестации исчисляется со дня назначения на соответствующую должность муниципальной службы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стигшие возраста 60 лет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беременные женщины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Результаты аттестации муниципального служащего используются для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ценки его служебной деятельност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тимулирования добросовестного исполнения должностных обязанностей и повышения профессионального уровня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ределения направлений профессионального развити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беспечения обоснованности принимаемых главой Грязовецкого муниципального округа решений на основе результатов оценки служебной деятельности муниципального служащего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формирования резерва управленческих кадров для замещения вакантных должностей муниципальной службы в порядке должностного роста.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36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здание аттестационной комисс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7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1. Для проведения аттестации муниципальных служащих создается аттестационная комиссия (далее - комиссия), которая состоит из председателя комиссии, заместителя председателя комиссии, секретаря комиссии и членов комиссии. Все члены комиссии при принятии решений обладают равными правам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состав комиссии включаются глава Грязовецкого муниципального округа, первый заместитель главы Грязовецкого муниципального округа, представители кадровой и юридической служб, представитель профсоюзного органа, руководитель (представитель) органа местного самоуправления Грязовецкого муниципального округа, отраслевого (функционального), территориального органа администрации Грязовецкого муниципального округа, в котором муниципальный служащий, подлежащий аттестации, замещает должность муниципальной служб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комиссии могут входить представители научных и образовательных организаций, других организаций, приглашенные в качестве независимых экспертов – специалистов по вопросам, связанным с муниципальной службой, без указания персональных данных экспертов. В работе аттестационной комиссии могут принимать участие по решению председателя комиссии представители органов государственной власти области (без права голоса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Количественный и персональный состав комиссии, сроки и порядок ее работы утверждаются распоряжением главы Грязовец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готовка к аттестации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Для проведения аттестации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ется график проведения аттестац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ятся необходимые документы для комисси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График проведения аттестации ежегодно утверждается распоряжениеем главы Грязовецкого муниципального округ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фике указываются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 местного самоуправления, отраслевого (функционального), территориального органа администрации Грязовецкого муниципального округа муниципальные служащие которого аттестуютс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подразделения органа местного самоуправления Грязовецкого муниципального округа, отраслевого (функционального), территориального органа администрации Грязовецкого муниципального округа, муниципальные служащие которого аттестуются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ки муниципальных служащих, подлежащих аттестации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, место и время проведения аттестации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представления в комиссию необходимых документов с указанием ответственных за их представление руководителей органов местного самоуправления округа, руководителей отраслевых (функциональных), территориальных органов администрации Грязовецкого муниципального округа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Не позднее, чем за две недели до начала проведения аттестации, в комиссию представляется отзыв (служебная характеристика) на муниципального служащего, подлежащего аттестации, подготовленный и подписанный его непосредственным руководителем и утвержденный вышестоящим руководителем по форме согласно приложению 1 к настоящему Положению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зыв (служебная характеристика) должен содержать следующие сведения о муниципальном служащем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вопросов (документов), в решении (разработке) которых он принимал участие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тивированная оценка профессиональных, личностных качеств и результатов профессиональной служебной деятельност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каждой последующей аттестации в комиссию представляются также отзыв о муниципальном служащем и его аттестационный лист с данными предыдущей аттестации согласно приложению 2 к настоящему Положению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Лицо, осуществляющее обязанности по решению кадровых вопросов в соответствующем органе местного самоуправления Грязовецкого муниципального округа, отраслевом (функциональном), территориальном органе администрации Грязовецкого муниципального округа не менее чем за две недели до начала аттестации должно ознакомить аттестуемого муниципального служащего с представленным отзывом о его служебной деятельности за аттестационный период. При этом аттестуемый муниципальный служащий вправе представить в комиссию дополнительные сведения о служебной деятельности за указанный период, а также заявление о своем несогласии с представленным отзывом или пояснительную записку на отзы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ждого муниципального служащего, подлежащего аттестации, лицом, осуществляющим обязанности по решению кадровых вопросов в соответствующем органе местного самоуправления Грязовецкого муниципального округа, отраслевом (функциональном), территориальном органе администрации Грязовецкого муниципального округа заполняется аттестационный лист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указанные в пункте 3.3 и абзаце втором настоящего пункта, могут быть подготовлены в виде электронного документ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Для проведения аттестации муниципального служащего, занимающего должность муниципальной службы, исполнение должностных обязанностей по которой связано с использованием сведений, составляющих государственную тайну, кадровая служба соответствующего органа местного самоуправления Грязовецкого муниципального округа, отраслевого (функционального), территориального органа администрации Грязовецкого муниципального округа совместно с непосредственным руководителем определяет возможность проведения оценки служебной деятельности муниципального служащего без использования сведений, составляющих государственную тайну. В этом случае аттестация муниципального служащего может проводиться комиссией с участием лиц, не допущенных к государственной тайне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возможности оценки служебной деятельности такого муниципального служащего без использования сведений, составляющих государственную тайну, состав комиссии формируется из числа лиц, допущенных к государственной тайне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Председатель комиссии принимает меры по исключению возможности возникновения конфликта интересов у членов комиссии, исходя из имеющейся у него информации об их личной заинтересованности, которая может повлиять на принимаемые комиссией решения. Председателю комиссии рекомендуется предупредить членов комиссии о необходимости его информирования в случае возникновения у них личной заинтересованности, которая приводит или может привести к конфликту интересов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 комиссии в случае выявления возможности возникновения у него конфликта интересов, связанного с участием в заседании комиссии или с рассмотрением комиссией отдельных вопросов, не участвует при принятии соответствующего решения в данном заседании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проведения аттестации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Аттестация проводится в присутствии аттестуемого муниципального служащего и его непосредственного руковод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если муниципальный служащий в день проведения аттестации отсутствует на служебном месте по уважительной причине, дата проведения аттестации переносится на более поздний срок. В случае неявки муниципального служащего на заседание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о </w:t>
      </w:r>
      <w:hyperlink r:id="rId3">
        <w:r>
          <w:rPr>
            <w:rStyle w:val="InternetLink"/>
            <w:sz w:val="26"/>
            <w:szCs w:val="26"/>
          </w:rPr>
          <w:t>статьей 27</w:t>
        </w:r>
      </w:hyperlink>
      <w:r>
        <w:rPr>
          <w:sz w:val="26"/>
          <w:szCs w:val="26"/>
        </w:rPr>
        <w:t xml:space="preserve"> Федерального закона от 07.03.2007 № 25-ФЗ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муниципальной службе в Российской Федерации», а аттестация переносится на более поздний срок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 Комиссия рассматривает представленные документы, заслушивает аттестуемого муниципального служащего, а в случае необходимости - его непосредственного руководителя, о служебной деятельности аттестуемого. В целях объективного проведения аттестации после рассмотрения представленных аттестуемым муниципальным служащим дополнительных сведений о своей служебной деятельности за аттестационный период комиссия вправе перенести аттестацию на следующее заседание коми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ттестуемый муниципальный служащий может принять участие в заседании комиссии в формате видеоконференции (при наличии технической возможности)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3.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органом местного самоуправления округа, отраслевым (функциональным), территориальным органом администрации Грязовецкого муниципального округа задач, сложности выполняемой им работы, ее эффективности и результативно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должны учитываться профессиональные знания, в том числе получение дополнительного профессионального образования, опыт работы, отсутствие установленных фактов несоблюдения муниципальным служащим служебной дисциплины и ограничений, нарушения запретов, невыполнения требований к служебному поведению и обязательств, установленных законодательством Российской Федерации о муниципальной службе и о противодействии коррупции, а также организаторские способност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Заседание комиссии считается правомочным, если на нем присутствует не менее 2/3 ее членов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б оценке профессиональных и деловых качеств аттестуемого муниципального служащего, а также рекомендации комиссии принимаются в отсутствие аттестуемого муниципального служащего и его непосредственного руководителя открытым голосованием простым большинством голосов от числа присутствующих на заседании членов комиссии. При равенстве голосов по противоположным мнениям аттестуемый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аттестации муниципального служащего, являющегося членом комиссии, его членство в этой комиссии приостанавливается и в голосовании он не участвует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дведение итогов аттестации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о результатам аттестации комиссия принимает одно из следующих решений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ответствует замещаемой должности муниципальной службы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е соответствует замещаемой должности муниципальной служб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5.2. Аттестационная комиссия вправе внести на рассмотрение председателю комиссии следующие мотивированные рекоменда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 о поощрении муниципального служащего за достигнутые им успехи в работе, в том числе о повышении муниципального служащего в должн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) о направлении муниципального служащего для получения дополнительного профессионального образова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 улучшении деятельности муниципального служащего в случае необходимости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Результаты аттестации заносятся в аттестационный лист муниципального служащего, подписываемый председателем, заместителем председателя, секретарем и членами комиссии, присутствовавшими на ее заседании и принявшими участие в голосовании, и сообщаются муниципальному служащему непосредственно после голосования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ознакомления с записями результатов голосования и рекомендаций комиссии аттестационный лист подписывается муниципальным служащим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ый лист и отзыв на муниципального служащего, прошедшего аттестацию, хранятся в его личном дел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Секретарь комиссии ведет протокол заседания комиссии, в котором фиксирует ее решения и результаты голосования. Протокол заседания комиссии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шения, принимаемые по результатам аттестации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Результаты аттестации муниципального служащего представляются представителю нанимателя (работодателю) не позднее чем через семь дней после ее проведени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В течение одного месяца после проведения аттестации представитель нанимателя (работодатель) рассматривает ее результаты и принимает одно из следующих решений: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 поощрении муниципального служащего, в том числе о назначении его на вакантную должность муниципальной службы в порядке должностного роста (включении в резерв управленческих кадров на замещение вакантной должности муниципальной службы в порядке должностного роста)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 направлении муниципального служащего для получения дополнительного профессионального образования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 понижении муниципального служащего с его согласия в должности муниципальной службы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По истечении одного месяца с момента проведения аттестации увольнение муниципального служащего или понижение его в должности по результатам данной аттестации не допускается. Время болезни и отпуска муниципального служащего в указанный срок не засчитываетс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Муниципальный служащий вправе обжаловать результаты аттестации в судебном порядке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both"/>
        <w:rPr/>
      </w:pPr>
      <w:r>
        <w:rPr>
          <w:sz w:val="26"/>
          <w:szCs w:val="26"/>
        </w:rPr>
        <w:t>Приложение 1 к Положению о порядке проведения аттестации муниципальных служащих органов местного самоуправления Грязовецкого муниципального округа, отраслевых (функциональных), территориальных органов администрации Грязовецкого муниципального округа</w:t>
      </w:r>
      <w:r>
        <w:rPr/>
        <w:t xml:space="preserve">» </w:t>
      </w:r>
    </w:p>
    <w:tbl>
      <w:tblPr>
        <w:tblW w:w="473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</w:tblGrid>
      <w:tr>
        <w:trPr/>
        <w:tc>
          <w:tcPr>
            <w:tcW w:w="4731" w:type="dxa"/>
            <w:tcBorders/>
          </w:tcPr>
          <w:p>
            <w:pPr>
              <w:pStyle w:val="ConsPlusNonformat"/>
              <w:widowControl/>
              <w:pBdr>
                <w:bottom w:val="single" w:sz="12" w:space="1" w:color="000000"/>
              </w:pBdr>
              <w:suppressAutoHyphens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 вышестоящего руководителя)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»________________20_____года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ОТЗЫВ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на подлежащего аттестации муниципального служащего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Фамилия, имя, отчество 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  Замещаемая   должность муниципальной службы на момент аттестации и дата назначения на эту должность 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ind w:left="0" w:firstLine="480"/>
        <w:rPr/>
      </w:pPr>
      <w:r>
        <w:rPr>
          <w:rFonts w:cs="Times New Roman" w:ascii="Times New Roman" w:hAnsi="Times New Roman"/>
          <w:sz w:val="26"/>
          <w:szCs w:val="26"/>
        </w:rPr>
        <w:t>Перечень основных вопросов, в решении которых принимал участие 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 Мотивированная оценка профессиональных, личностных качеств и результатов служебной деятельности 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одпись непосредственного руководителя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5103" w:hanging="0"/>
        <w:jc w:val="both"/>
        <w:rPr/>
      </w:pPr>
      <w:r>
        <w:rPr>
          <w:sz w:val="26"/>
          <w:szCs w:val="26"/>
        </w:rPr>
        <w:t>«_______»__________________20_____г</w:t>
      </w:r>
    </w:p>
    <w:p>
      <w:pPr>
        <w:pStyle w:val="Normal"/>
        <w:suppressAutoHyphens w:val="true"/>
        <w:autoSpaceDE w:val="false"/>
        <w:ind w:left="5103" w:hanging="0"/>
        <w:jc w:val="both"/>
        <w:rPr/>
      </w:pPr>
      <w:r>
        <w:rPr>
          <w:sz w:val="26"/>
          <w:szCs w:val="26"/>
        </w:rPr>
        <w:t xml:space="preserve">Приложение 2 к Положению о порядке проведения аттестации муниципальных служащих органов местного самоуправления Грязовецкого муниципального округа, отраслевых (функциональных), территориальных органов администрации Грязовецкого муниципального округа» 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ТЕСТАЦИОННЫЙ ЛИСТ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СЛУЖАЩЕГО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Фамилия, имя, отчество 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Год, число и месяц рождения 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Сведения о профессиональном образовании, наличии ученой степени, ученого звания _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когда и какое учебное заведение окончил, 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сть и квалификация по образованию,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ая степень, ученое звание)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Замещаемая   должность муниципальной службы на момент аттестации и дата назначения на эту должность 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Стаж муниципальной службы 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Общий трудовой стаж __________________________________________________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 Вопросы к муниципальному служащему и краткие ответы на них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 Замечания   и   предложения, высказанные аттестационной комиссией 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9. Краткая   оценка   выполнения   муниципальным   служащим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й предыдущей аттестации 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полнены, не выполнены, выполнены частично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0. Решение аттестационной комиссии 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</w:rPr>
        <w:t>(соответствует    замещаемой   должности   муниципальной   службы; соответствует   замещаемой   должности   муниципальной   службы и рекомендуется к включению в установленном порядке в резерв для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</w:rPr>
        <w:t>замещения вакантной должности муниципальной службы в порядке должностного   роста (могут приниматься другие рекомендации в соответствии с пунктом 5.2 настоящего Положения); соответствует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емой должности муниципальной службы при условии получения дополнительного профессион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образования; не соответствует замещаемой должности муниципальной службы)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1. Количественный состав аттестационной комиссии 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заседании присутствовало ___ членов аттестационной комиссии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оличество голосов «за»_______, «против»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2. Примечания ________________________________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аттестационной комиссии                          ___________________ ___________________     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аттестационной комиссии                          ___________________ ___________________     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аттестационной комиссии                          ___________________ ___________________     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  <w:sz w:val="26"/>
          <w:szCs w:val="26"/>
        </w:rPr>
        <w:t xml:space="preserve">аттестационной комиссии                         ___________________ ___________________     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 ___________________     </w:t>
      </w:r>
    </w:p>
    <w:p>
      <w:pPr>
        <w:pStyle w:val="ConsPlusNonformat"/>
        <w:widowControl/>
        <w:suppressAutoHyphens w:val="tru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(расшифровка подписи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аттестации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ттестационным листом ознакомился ______________________________________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подпись муниципального служащего, дата)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ОЯСНИТЕЛЬНАЯ ЗАПИСК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к проекту решения «О принятии Положения о порядке проведения аттестации муниципальных служащих органов местного самоуправления Грязовецкого муниципального округа, отраслевых (функциональных), территориальных органов администрации Грязовецкого муниципального округа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</w:rPr>
      </w:pPr>
      <w:bookmarkStart w:id="0" w:name="sub_106"/>
      <w:bookmarkEnd w:id="0"/>
      <w:r>
        <w:rPr>
          <w:rFonts w:cs="Liberation Serif;Times New Roman" w:ascii="Liberation Serif;Times New Roman" w:hAnsi="Liberation Serif;Times New Roman"/>
        </w:rPr>
        <w:t>В силу ст. 18 Федерального закона от 02.03.2007 № 25-ФЗ «О муниципальной службе в Российской Федерации» и в связи с преобразованием путем объединения всех входящих в состав Грязовецкого муниципального района Вологодской области городских и сельских поселений в Грязовецкий муниципальный округ Вологодской области, а так же в связи с решением Земского Собрания округа от 27.10.2022 № 28 «О структуре администрации Грязовецкого муниципального округа» целях организации и проведения аттестации муниципальных служащих Грязовецкого муниципального округа аттестации подлежат муниципальные служащие органов местного самоуправления Грязовецкого муниципального округа, отраслевых (функциональных), территориальных органов администрации Грязовецкого муниципального округа.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705EAF3862E9DBA78DF9882A466C1CA0552E4CA3723456A5A9A5E569ED00A7CEE42A0592DE31CC02D04C6562C1879C8093F37C4660A18CjAt6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17:00Z</dcterms:created>
  <dc:creator>Бараева И.Л.</dc:creator>
  <dc:description/>
  <cp:keywords/>
  <dc:language>en-US</dc:language>
  <cp:lastModifiedBy>Ж.Л. Бобыкина</cp:lastModifiedBy>
  <cp:lastPrinted>2023-08-18T10:15:00Z</cp:lastPrinted>
  <dcterms:modified xsi:type="dcterms:W3CDTF">2023-08-31T10:24:00Z</dcterms:modified>
  <cp:revision>15</cp:revision>
  <dc:subject/>
  <dc:title>Приложение 3</dc:title>
</cp:coreProperties>
</file>