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110490</wp:posOffset>
            </wp:positionV>
            <wp:extent cx="542290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1" t="-371" r="-411" b="-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  <w:lang w:val="en-US" w:eastAsia="en-US"/>
        </w:rPr>
      </w:pPr>
      <w:r>
        <w:rPr>
          <w:rFonts w:cs="Bookman Old Style" w:ascii="Bookman Old Style" w:hAnsi="Bookman Old Style"/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  <w:lang w:val="en-US" w:eastAsia="en-US"/>
        </w:rPr>
      </w:pPr>
      <w:r>
        <w:rPr>
          <w:rFonts w:cs="Bookman Old Style" w:ascii="Bookman Old Style" w:hAnsi="Bookman Old Style"/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0"/>
          <w:szCs w:val="10"/>
        </w:rPr>
      </w:pPr>
      <w:r>
        <w:rPr>
          <w:rFonts w:cs="Bookman Old Style" w:ascii="Bookman Old Style" w:hAnsi="Bookman Old Style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                                                      №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г. Грязовец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right="5102" w:hanging="0"/>
        <w:jc w:val="both"/>
        <w:rPr/>
      </w:pPr>
      <w:r>
        <w:rPr>
          <w:sz w:val="26"/>
          <w:szCs w:val="26"/>
        </w:rPr>
        <w:t>О поощрении муниципальными стипендиями, муниципальными премиями, премией главы округа «Олимп» в 2023-2024 учебном году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поддержки талантливых детей и молодежи, стимулирования учебной, творческой, трудовой, спортивной деятельности обучающихся и студентов, руководствуясь Положением «О Конкурсном отборе одаренных и талантливых обучающихся Грязовецкого муниципального округа на поощрение муниципальными стипендиями, муниципальными премиями, премиями главы округа «Олимп», общественными стипендиями и общественными премиями», утвержденным решением Земского Собрания Грязовецкого муниципального округа от 27.04.2023 № 71, на основании протокола Конкурсной комиссии Конкурсного отбора одаренных и талантливых обучающихся Грязовецкого муниципального округа на поощрение муниципальными стипендиями, муниципальными премиями, премиями главы округа «Олимп», общественными стипендиями и общественными премиями от 05.09.2023 №1,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Земско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обрание округа РЕШИЛ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Назначить на 2023-2024 учебный год 20 муниципальных стипендий, 20 муниципальных премий, 1 премию главы округа «Олимп» обучающимся/коллективам образовательных учреждений Грязовецкого муниципального округа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Главному распорядителю бюджетных средств - Управлению образования и молодежной политики администрации Грязовецкого муниципального округа (Патракеева Т.А.) обеспечить выплату поощрений обучающимся в соответствии с приложением за счет средств, предусмотренных по отрасли «Образование» в рамках реализации муниципальной программы Грязовецкого муниципального округа  «Развитие систем образования, молодежной политики, отдыха, оздоровления и занятости несовершеннолетних в Грязовецком муниципальном округе на 2023-2028 годы», в период с 1 сентября 2023 по 31 мая 2024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Земского Собрания                      Глава Грязовецкого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язовецкого муниципального округа</w:t>
        <w:tab/>
        <w:tab/>
        <w:t xml:space="preserve">    округа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 Н.В.Шабалина               ________________С.А.Фекличев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о решением Земского Собрания Грязовецкого муниципального округа от___ №____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ИСОК</w:t>
      </w:r>
    </w:p>
    <w:p>
      <w:pPr>
        <w:pStyle w:val="Normal"/>
        <w:jc w:val="center"/>
        <w:rPr/>
      </w:pPr>
      <w:r>
        <w:rPr>
          <w:sz w:val="26"/>
          <w:szCs w:val="26"/>
        </w:rPr>
        <w:t>обучающихся/коллективов образовательных учреждений, которым назначены муниципальная стипендия, муниципальная премия, премией главы округа «Олимп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3-2024 учебный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uppressAutoHyphens w:val="false"/>
        <w:ind w:left="0" w:firstLine="709"/>
        <w:jc w:val="both"/>
        <w:rPr/>
      </w:pPr>
      <w:r>
        <w:rPr/>
        <w:t>Муниципальная стипендия в 2023-2024 учебном году (размер поощрения - 1000 рублей на каждого обучающегося, выплачивается ежемесячно):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751"/>
        <w:gridCol w:w="3612"/>
        <w:gridCol w:w="4819"/>
      </w:tblGrid>
      <w:tr>
        <w:trPr>
          <w:trHeight w:val="300" w:hRule="atLeast"/>
        </w:trPr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color w:val="000000"/>
                <w:sz w:val="26"/>
                <w:szCs w:val="26"/>
              </w:rPr>
              <w:t>И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О кандида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тельное учреждение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 Виталий Владими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Средняя школа №2 г.Грязовц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орина Елизавета Юрьевна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Средняя школа №2 г.Грязовца»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пина Виктория Игоревна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Средняя школа №2 г.Грязовц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зонов Михаил Андреевич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Средняя школа №2 г.Грязовц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шева Владлена Александровна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лободская школа им. Г.Н. Пономарев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вьёва Вера Олеговна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Средняя школа №1 г.Грязовца», МБУДО «Центр развития детей и молодёжи. Детская школа искусств»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ова Алёна Юрьевна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Вохтожская школ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лаханова Маргарита Романовна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Средняя школа №1 г.Грязовца», МБУДО «Центр развития детей и молодёжи. Детская школа искусств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а Александра Геннадьевна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Средняя школа №1 г.Грязовца», МБУДО «Центр развития детей и молодёжи. Детская школа искусств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доров Матвей Андреевич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Средняя школа №2 г.Грязовц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ельев Максим Андреевич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Средняя школа №1 г.Грязовца»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сная Арина Алексеевна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лободская школа им. Г.Н. Пономарев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унов Федор Сергеевич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Средняя школа №1 г.Грязовц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орин Егор Русланович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Средняя школа №2 г.Грязовц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хов Даниил Александрович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лободская школа им. Г.Н. Пономарев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нин Роман Юрьевич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УДО «Центр развития детей и молодёжи. Детская школа искусств»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ерова Марина Алексеевна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УДО «Центр развития детей и молодёжи. Детская школа искусств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хина Дарья Васильевна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УДО «Центр развития детей и молодёжи. Детская школа искусств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 Артем Вадимович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Средняя школа №2 г.Грязовц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банов Павел Олегович 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Вохтожская школа»</w:t>
            </w:r>
          </w:p>
        </w:tc>
      </w:tr>
    </w:tbl>
    <w:p>
      <w:pPr>
        <w:pStyle w:val="Normal"/>
        <w:numPr>
          <w:ilvl w:val="0"/>
          <w:numId w:val="1"/>
        </w:numPr>
        <w:suppressAutoHyphens w:val="false"/>
        <w:ind w:left="0" w:firstLine="709"/>
        <w:jc w:val="both"/>
        <w:rPr/>
      </w:pPr>
      <w:r>
        <w:rPr>
          <w:sz w:val="26"/>
          <w:szCs w:val="26"/>
        </w:rPr>
        <w:t>Муниципальная премия в 2023-2024</w:t>
      </w:r>
      <w:r>
        <w:rPr/>
        <w:t xml:space="preserve"> учебном году (размер поощрения - 5000 рублей на каждого обучающегося, выплачивается единовременно):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751"/>
        <w:gridCol w:w="3510"/>
        <w:gridCol w:w="4921"/>
      </w:tblGrid>
      <w:tr>
        <w:trPr>
          <w:trHeight w:val="300" w:hRule="atLeast"/>
        </w:trPr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color w:val="000000"/>
                <w:sz w:val="26"/>
                <w:szCs w:val="26"/>
              </w:rPr>
              <w:t>И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О кандидат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тельное учреждение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кова Юлия Владимировн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Средняя школа №2 г.Грязовца»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тушенко Мария Александровна</w:t>
            </w:r>
          </w:p>
        </w:tc>
        <w:tc>
          <w:tcPr>
            <w:tcW w:w="4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Средняя школа №2 г.Грязовц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ирнов Алексей Олегович</w:t>
            </w:r>
          </w:p>
        </w:tc>
        <w:tc>
          <w:tcPr>
            <w:tcW w:w="4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Вохтожская школ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тьянинова София Денисовна</w:t>
            </w:r>
          </w:p>
        </w:tc>
        <w:tc>
          <w:tcPr>
            <w:tcW w:w="4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Средняя школа №2 г.Грязовц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никова Арина Денисовна</w:t>
            </w:r>
          </w:p>
        </w:tc>
        <w:tc>
          <w:tcPr>
            <w:tcW w:w="4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УДО «Центр развития детей и молодёжи. Детская школа искусств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ина Алина Егоровна</w:t>
            </w:r>
          </w:p>
        </w:tc>
        <w:tc>
          <w:tcPr>
            <w:tcW w:w="4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Средняя школа №1 г.Грязовца»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сонова Виолетта Антоновна</w:t>
            </w:r>
          </w:p>
        </w:tc>
        <w:tc>
          <w:tcPr>
            <w:tcW w:w="4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Средняя школа №1 г.Грязовц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чипуренко Екатерина Алексеевна</w:t>
            </w:r>
          </w:p>
        </w:tc>
        <w:tc>
          <w:tcPr>
            <w:tcW w:w="4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Средняя школа №1 г.Грязовц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ирнов Андрей Олегович</w:t>
            </w:r>
          </w:p>
        </w:tc>
        <w:tc>
          <w:tcPr>
            <w:tcW w:w="4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Вохтожская школ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 Максим Дмитриевич</w:t>
            </w:r>
          </w:p>
        </w:tc>
        <w:tc>
          <w:tcPr>
            <w:tcW w:w="4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лободская школа им. Г.Н. Пономарев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гузова Анастасия Алексеевна</w:t>
            </w:r>
          </w:p>
        </w:tc>
        <w:tc>
          <w:tcPr>
            <w:tcW w:w="4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Средняя школа №1 г.Грязовца»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ов Денис Андреевич</w:t>
            </w:r>
          </w:p>
        </w:tc>
        <w:tc>
          <w:tcPr>
            <w:tcW w:w="4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лободская школа им. Г.Н. Пономарев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елева Арина Евгеньевна</w:t>
            </w:r>
          </w:p>
        </w:tc>
        <w:tc>
          <w:tcPr>
            <w:tcW w:w="4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Средняя школа №1 г.Грязовц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иновская София Игоревна</w:t>
            </w:r>
          </w:p>
        </w:tc>
        <w:tc>
          <w:tcPr>
            <w:tcW w:w="4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Средняя школа №1 г.Грязовц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х Катарина Юрьевна</w:t>
            </w:r>
          </w:p>
        </w:tc>
        <w:tc>
          <w:tcPr>
            <w:tcW w:w="4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Средняя школа №2 г.Грязовца»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елый Роман Владимирович</w:t>
            </w:r>
          </w:p>
        </w:tc>
        <w:tc>
          <w:tcPr>
            <w:tcW w:w="4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Средняя школа №1 г.Грязовц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алуева Екатерина Алексеевна</w:t>
            </w:r>
          </w:p>
        </w:tc>
        <w:tc>
          <w:tcPr>
            <w:tcW w:w="4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Средняя школа №1 г.Грязовц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битов Сергей Александрович</w:t>
            </w:r>
          </w:p>
        </w:tc>
        <w:tc>
          <w:tcPr>
            <w:tcW w:w="4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Комьянская школ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япугина Злата Олеговна</w:t>
            </w:r>
          </w:p>
        </w:tc>
        <w:tc>
          <w:tcPr>
            <w:tcW w:w="4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Средняя школа №1 г.Грязовца»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рнов Матвей Александрович</w:t>
            </w:r>
          </w:p>
        </w:tc>
        <w:tc>
          <w:tcPr>
            <w:tcW w:w="4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лободская школа им. Г.Н. Пономарева»</w:t>
            </w:r>
          </w:p>
        </w:tc>
      </w:tr>
    </w:tbl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uppressAutoHyphens w:val="false"/>
        <w:ind w:left="0" w:firstLine="709"/>
        <w:jc w:val="both"/>
        <w:rPr/>
      </w:pPr>
      <w:r>
        <w:rPr>
          <w:sz w:val="26"/>
          <w:szCs w:val="26"/>
        </w:rPr>
        <w:t>Премия главы района «Олимп» в 2023-2024</w:t>
      </w:r>
      <w:r>
        <w:rPr/>
        <w:t xml:space="preserve"> учебном году (размер поощрения – 10 000 рублей на каждый коллектив, выплачивается единовременно)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0"/>
        <w:gridCol w:w="3625"/>
        <w:gridCol w:w="4819"/>
      </w:tblGrid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color w:val="000000"/>
                <w:sz w:val="26"/>
                <w:szCs w:val="26"/>
              </w:rPr>
              <w:t>И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О кандида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тельное учреждение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кальный ансамбль «Капельк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УДО «Центр развития детей и молодёжи. Детская школа искусств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8"/>
        </w:rPr>
        <w:t>Пояснительная записка к проекту решения «О поощрении муниципальными стипендиями, муниципальными премиями, премиями главы округа «Олимп», общественными стипендиями и общественными премиями в 2023-2024 учебном году»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8"/>
        </w:rPr>
        <w:tab/>
        <w:t>В апреле 2023 года принято новое положение о проведении Конкурсного отбора одаренных и талантливых обучающихся Грязовецкого муниципального округа на поощрение муниципальными стипендиями, муниципальными премиями, премиями главы округа «Олимп», общественными стипендиями и общественными премиями. В течение августа 2023 года проходил сбор документов для участия в Конкурсном отборе. В этот год было подано 107 пакетов документов. 5 сентября конкурсная комиссия рассмотрела пакеты документов на соответствие положению и утвердило все пакеты документов для участия в отборе. По итогам заседания комиссии была отобрана 21 кандидатура на получение муниципальных стипендий, муниципальных премий и премии главы округа «Олимп» и 20 кандидатур на получение общественных стипендий и общественных премий.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 Sans"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pen Sans" w:hAnsi="Open Sans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1st">
    <w:name w:val="tex1st"/>
    <w:basedOn w:val="Normal"/>
    <w:qFormat/>
    <w:pPr>
      <w:spacing w:before="280" w:after="280"/>
    </w:pPr>
    <w:rPr/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Tex5st">
    <w:name w:val="tex5st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09:00Z</dcterms:created>
  <dc:creator>Сарибекян О.В.</dc:creator>
  <dc:description/>
  <cp:keywords/>
  <dc:language>en-US</dc:language>
  <cp:lastModifiedBy>Ж.Л. Бобыкина</cp:lastModifiedBy>
  <cp:lastPrinted>2023-09-15T08:45:00Z</cp:lastPrinted>
  <dcterms:modified xsi:type="dcterms:W3CDTF">2023-09-18T10:22:00Z</dcterms:modified>
  <cp:revision>4</cp:revision>
  <dc:subject/>
  <dc:title>ЗЕМСКОЕ СОБРАНИЕ ГРЯЗОВЕЦКОГО МУНИЦИПАЛЬНОГО РАЙОНА</dc:title>
</cp:coreProperties>
</file>