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 w:bidi="ar-SA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635</wp:posOffset>
            </wp:positionV>
            <wp:extent cx="525780" cy="7010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hanging="0"/>
        <w:rPr>
          <w:rFonts w:ascii="Liberation Serif" w:hAnsi="Liberation Serif"/>
        </w:rPr>
      </w:pPr>
      <w:r>
        <w:rPr>
          <w:rFonts w:ascii="Liberation Serif" w:hAnsi="Liberation Serif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                       №</w:t>
      </w:r>
    </w:p>
    <w:p>
      <w:pPr>
        <w:pStyle w:val="Normal"/>
        <w:ind w:right="51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Грязове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вековечении памяти Белов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илия Иванович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 xml:space="preserve">В соответствии с решением Земского Собрания от 27.04.2023 № 73 «Об утверждении </w:t>
      </w:r>
      <w:hyperlink w:anchor="P42" w:tgtFrame="_top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</w:t>
        </w:r>
      </w:hyperlink>
      <w:r>
        <w:rPr>
          <w:rStyle w:val="Style14"/>
          <w:rFonts w:cs="Times New Roman" w:ascii="Times New Roman" w:hAnsi="Times New Roman"/>
          <w:sz w:val="26"/>
          <w:szCs w:val="26"/>
        </w:rPr>
        <w:t>я об увековечении памяти выдающихся личностей и исторических событий на территории Грязовецкого муниципального округа», протоколом комиссии от 22.08.2023 по увековечению памяти выдающихся личностей и исторических событий на территории Грязовецкого муниципального округ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ind w:firstLine="851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1. Поддержать ходатайство об увековечении памяти</w:t>
      </w:r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6"/>
          <w:szCs w:val="26"/>
        </w:rPr>
        <w:t>русского</w:t>
      </w:r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6"/>
          <w:szCs w:val="26"/>
        </w:rPr>
        <w:t>писателя, поэта и сценариста, члена Союза писателей СССР Белова Василия Ивановича в форме установки мемориальной доски на фасаде здания, расположенного по адресу: Вологодская область, город Грязовец, улица Карла Маркса, дом 72.</w:t>
      </w:r>
    </w:p>
    <w:p>
      <w:pPr>
        <w:pStyle w:val="Normal"/>
        <w:ind w:firstLine="851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2. Финансирование работ по изготовлению произвести за счет бюджета Грязовецкого муниципального округа в рамках муниципальной программы «Совершенствование сферы культуры в Грязовецком муниципальном округе на 2023-2028 годы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5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27"/>
        <w:gridCol w:w="4738"/>
      </w:tblGrid>
      <w:tr>
        <w:trPr>
          <w:trHeight w:val="1020" w:hRule="atLeast"/>
        </w:trPr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rStyle w:val="Style14"/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Style w:val="Style14"/>
                <w:rFonts w:cs="Times New Roman" w:ascii="Times New Roman" w:hAnsi="Times New Roman"/>
                <w:sz w:val="26"/>
                <w:szCs w:val="26"/>
              </w:rPr>
              <w:t>Н.В. Шабал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Грязовецкого муниципального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   С.А.Фёкличе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  <w:t>к решению Земского Собрания Грязовецкого муниципального округа</w:t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  <w:t>«Об увековечении памяти Белова Василия Ивановича»</w:t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yle14"/>
          <w:rFonts w:eastAsia="Liberation Serif" w:cs="Liberation Serif"/>
          <w:sz w:val="26"/>
          <w:szCs w:val="26"/>
        </w:rPr>
        <w:tab/>
      </w:r>
      <w:r>
        <w:rPr>
          <w:rStyle w:val="Style14"/>
          <w:rFonts w:eastAsia="Liberation Serif" w:cs="Times New Roman" w:ascii="Times New Roman" w:hAnsi="Times New Roman"/>
          <w:sz w:val="26"/>
          <w:szCs w:val="26"/>
        </w:rPr>
        <w:t xml:space="preserve">В соответствии  с решением Земского Собрания от 27.04.2023 № 73 «Об утверждении </w:t>
      </w:r>
      <w:hyperlink w:anchor="P42" w:tgtFrame="_top">
        <w:r>
          <w:rPr>
            <w:rStyle w:val="InternetLink"/>
            <w:rFonts w:cs="Times New Roman" w:ascii="Times New Roman" w:hAnsi="Times New Roman"/>
          </w:rPr>
          <w:t>Положени</w:t>
        </w:r>
      </w:hyperlink>
      <w:r>
        <w:rPr>
          <w:rStyle w:val="Style14"/>
          <w:rFonts w:eastAsia="Liberation Serif" w:cs="Times New Roman" w:ascii="Times New Roman" w:hAnsi="Times New Roman"/>
          <w:sz w:val="26"/>
          <w:szCs w:val="26"/>
        </w:rPr>
        <w:t>я об увековечении памяти выдающихся личностей и исторических событий на территории Грязовецкого муниципального округа», протоколом комиссии от 14.07.2023 по увековечению памяти выдающихся личностей и исторических событий на территории Грязовецкого муниципального округа, данным проектом решения предлагается поддержать ходатайство муниципального Бюджетного учреждения культуры «Грязовецкий музей истории и народной культуры» об увековечении памяти русского писателя, поэта и сценариста, члена Союза писателей СССР Белова Василия Ивановича в форме установки мемориальной доски на фасаде здания, расположенного по адресу: Вологодская область, г. Грязовец, ул. Карла Маркса, д.72.</w:t>
      </w:r>
    </w:p>
    <w:p>
      <w:pPr>
        <w:pStyle w:val="Normal"/>
        <w:ind w:firstLine="851"/>
        <w:jc w:val="both"/>
        <w:rPr/>
      </w:pPr>
      <w:r>
        <w:rPr>
          <w:rStyle w:val="Style14"/>
          <w:rFonts w:eastAsia="Liberation Serif" w:cs="Times New Roman" w:ascii="Times New Roman" w:hAnsi="Times New Roman"/>
          <w:sz w:val="26"/>
          <w:szCs w:val="26"/>
        </w:rPr>
        <w:t>Финансирование работ по изготовлению произвести за счет бюджета Грязовецкого муниципального округа в рамках муниципальной программы «Совершенствование сферы культуры в Грязовецком муниципальном округе на 2023-2028 годы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egoe UI" w:cs="Tahoma"/>
        <w:color w:val="000000"/>
        <w:kern w:val="2"/>
        <w:sz w:val="24"/>
        <w:szCs w:val="24"/>
        <w:lang w:val="ru-RU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egoe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Mangal"/>
      <w:sz w:val="18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Bookman Old Style" w:hAnsi="Bookman Old Style" w:eastAsia="Calibri" w:cs="Bookman Old Style"/>
      <w:b/>
      <w:bCs/>
      <w:sz w:val="36"/>
      <w:szCs w:val="36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egoe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Style16"/>
    <w:qFormat/>
    <w:pPr>
      <w:suppressAutoHyphens w:val="true"/>
    </w:pPr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1</TotalTime>
  <Application>LibreOffice/7.4.7.2$Linux_X86_64 LibreOffice_project/40$Build-2</Application>
  <AppVersion>15.0000</AppVersion>
  <Pages>1</Pages>
  <Words>377</Words>
  <Characters>2149</Characters>
  <CharactersWithSpaces>252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1:00Z</dcterms:created>
  <dc:creator/>
  <dc:description/>
  <dc:language>en-US</dc:language>
  <cp:lastModifiedBy>Ж.Л. Бобыкина</cp:lastModifiedBy>
  <cp:lastPrinted>2023-08-30T11:47:00Z</cp:lastPrinted>
  <dcterms:modified xsi:type="dcterms:W3CDTF">2023-08-30T11:48:00Z</dcterms:modified>
  <cp:revision>11</cp:revision>
  <dc:subject/>
  <dc:title/>
</cp:coreProperties>
</file>