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36"/>
          <w:szCs w:val="3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36"/>
          <w:szCs w:val="36"/>
          <w:lang w:eastAsia="zh-CN" w:bidi="hi-IN"/>
        </w:rPr>
        <w:t>РЕШЕНИЕ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от     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 xml:space="preserve">                              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>г. Грязовец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48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/>
      </w:pPr>
      <w:bookmarkStart w:id="0" w:name="_Hlk132621738"/>
      <w:bookmarkEnd w:id="0"/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О внесении изменений в решение Земского Собрания Грязовецкого муниципального округа от 21.09.2022 № 7 «</w:t>
      </w:r>
      <w:bookmarkStart w:id="1" w:name="_Hlk132621173"/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О постоянных комиссиях Земского Собрания Грязовецкого муниципального округа Вологодской области первого созыва»</w:t>
      </w:r>
    </w:p>
    <w:p>
      <w:pPr>
        <w:pStyle w:val="Normal"/>
        <w:ind w:right="4855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  <w:bookmarkStart w:id="2" w:name="_Hlk132621738"/>
      <w:bookmarkStart w:id="3" w:name="_Hlk132621738"/>
      <w:bookmarkEnd w:id="3"/>
      <w:bookmarkEnd w:id="1"/>
    </w:p>
    <w:p>
      <w:pPr>
        <w:pStyle w:val="Normal"/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С целью уточнения ранее принятого решения Земского Собрания Грязовецкого муниципального округа,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Внести изменения в пункт 2 решения Земского Собрания Грязовецкого муниципального округа от 21.09.2022 № 7 «О постоянных комиссиях Земского Собрания Грязовецкого муниципального округа Вологодской области первого созыва», заменив фамилию «Кузнецова» на фамилию «Урсакий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Настоящее решение вступает в силу со дня его принятия и распространяется на правоотношения, возникшие с 27.06.2023 года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____________________Н.В. Шабалина                ___________________ С.А. Фёкличев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Standard"/>
        <w:tabs>
          <w:tab w:val="clear" w:pos="708"/>
          <w:tab w:val="left" w:pos="9781" w:leader="none"/>
        </w:tabs>
        <w:ind w:left="5103" w:hanging="0"/>
        <w:jc w:val="both"/>
        <w:rPr>
          <w:rFonts w:ascii="Liberation Serif;Times New Roman" w:hAnsi="Liberation Serif;Times New Roman" w:eastAsia="Segoe UI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Style1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яснительная записка </w:t>
      </w:r>
      <w:r>
        <w:rPr>
          <w:b/>
          <w:bCs/>
          <w:sz w:val="26"/>
          <w:szCs w:val="26"/>
          <w:lang w:eastAsia="ar-SA"/>
        </w:rPr>
        <w:t>к проекту решения Земского Собрания</w:t>
      </w:r>
    </w:p>
    <w:p>
      <w:pPr>
        <w:pStyle w:val="Normal"/>
        <w:widowControl w:val="false"/>
        <w:spacing w:lineRule="atLeast" w:line="100"/>
        <w:ind w:right="-766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Грязовецкого муниципального округа Вологодской области</w:t>
      </w:r>
    </w:p>
    <w:p>
      <w:pPr>
        <w:pStyle w:val="Normal"/>
        <w:ind w:right="-1" w:hanging="0"/>
        <w:jc w:val="center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«О внесении изменений в решение Земского Собрания Грязовецкого муниципального округа от 21.09.2022 № 7</w:t>
      </w:r>
    </w:p>
    <w:p>
      <w:pPr>
        <w:pStyle w:val="Normal"/>
        <w:ind w:right="-1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«О постоянных комиссиях Земского Собрания Грязовецкого муниципального округа Вологодской области первого созыва»</w:t>
      </w:r>
    </w:p>
    <w:p>
      <w:pPr>
        <w:pStyle w:val="Normal"/>
        <w:widowControl w:val="false"/>
        <w:spacing w:lineRule="atLeast" w:line="100"/>
        <w:ind w:right="-766" w:hanging="0"/>
        <w:jc w:val="center"/>
        <w:rPr>
          <w:rFonts w:ascii="Liberation Serif;Times New Roman" w:hAnsi="Liberation Serif;Times New Roman" w:eastAsia="Segoe UI" w:cs="Liberation Serif;Times New Roman"/>
          <w:b/>
          <w:b/>
          <w:bCs/>
          <w:color w:val="000000"/>
          <w:kern w:val="2"/>
          <w:sz w:val="26"/>
          <w:szCs w:val="26"/>
          <w:lang w:eastAsia="ar-SA" w:bidi="hi-IN"/>
        </w:rPr>
      </w:pP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ar-SA" w:bidi="hi-IN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о сменой фамилии Кузнецовой Натальи Сергеевны на основании свидетельства о заключении брака, данным проектом решения предлагается внести изменения в решение, которым утвержден списочный состав постоянных комиссий. Таким образом в п.2 решения от 21.09.2023 № 7 фамилию «Кузнецова» заменить на фамилию «Урсакий».</w:t>
      </w:r>
    </w:p>
    <w:p>
      <w:pPr>
        <w:pStyle w:val="Normal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7">
    <w:name w:val="Обычный (Интернет)"/>
    <w:basedOn w:val="Normal"/>
    <w:qFormat/>
    <w:pPr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29:00Z</dcterms:created>
  <dc:creator>udel2</dc:creator>
  <dc:description/>
  <cp:keywords/>
  <dc:language>en-US</dc:language>
  <cp:lastModifiedBy>Ж.Л. Бобыкина</cp:lastModifiedBy>
  <cp:lastPrinted>2023-09-01T11:44:00Z</cp:lastPrinted>
  <dcterms:modified xsi:type="dcterms:W3CDTF">2023-09-01T08:46:00Z</dcterms:modified>
  <cp:revision>32</cp:revision>
  <dc:subject/>
  <dc:title/>
</cp:coreProperties>
</file>