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надца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05.2023                                                                                                                              14.00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sz w:val="25"/>
          <w:szCs w:val="25"/>
        </w:rPr>
        <w:t>. Рассмотрение проектов решений Земского Собрания округа: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1.</w:t>
      </w:r>
      <w:r>
        <w:rPr>
          <w:rFonts w:eastAsia="Calibri" w:cs="Liberation Serif;Times New Roman" w:ascii="Liberation Serif;Times New Roman" w:hAnsi="Liberation Serif;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Об отчете главы Грязовецкого муниципального округа о результатах деятельности за 2022 год</w:t>
      </w:r>
    </w:p>
    <w:p>
      <w:pPr>
        <w:pStyle w:val="ConsPlusTitle"/>
        <w:numPr>
          <w:ilvl w:val="0"/>
          <w:numId w:val="0"/>
        </w:numPr>
        <w:ind w:right="-1" w:firstLine="709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5"/>
          <w:szCs w:val="25"/>
          <w:lang w:eastAsia="ru-RU"/>
        </w:rPr>
        <w:t>(Фёкличев Сергей Александрович, глава Грязовецкого муниципального округа)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2. Об отчете администрации Грязовецкого муниципального района о результатах деятельности за 2022 год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5"/>
          <w:szCs w:val="25"/>
          <w:lang w:eastAsia="ru-RU"/>
        </w:rPr>
        <w:t>(Казунин Андрей Васильевич, первый заместитель главы Грязовецкого муниципального округа по инфраструктурному развитию)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3. Об отчете Земского Собрания Грязовецкого муниципального округа Вологодской области о результатах деятельности за 2022 год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5"/>
          <w:szCs w:val="25"/>
          <w:lang w:eastAsia="ru-RU"/>
        </w:rPr>
        <w:t>(Шабалина Наталья Владимировна, председатель Земского Собрания Грязовецкого муниципального округа)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4. О признании утратившими силу некоторых нормативных правовых актов Грязовецкого муниципального район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5"/>
          <w:szCs w:val="25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5. О признании утратившими силу некоторых нормативных правовых актов Грязовецкого муниципального район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5"/>
          <w:szCs w:val="25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7. 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i/>
          <w:i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i/>
          <w:sz w:val="25"/>
          <w:szCs w:val="25"/>
          <w:lang w:eastAsia="ru-RU"/>
        </w:rPr>
        <w:t>(Холодилова Надежда Александровна, начальник отдела природных ресурсов и охраны окружающей среды администрации Грязовецкого муниципального округа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8. Об утверждении Порядка организации и проведения на территории Грязовецкого муниципального округа общественных обсуждений о намечаемой хозяйственной или иной деятельности, которая подлежит экологической экспертизе 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i/>
          <w:i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i/>
          <w:sz w:val="25"/>
          <w:szCs w:val="25"/>
          <w:lang w:eastAsia="ru-RU"/>
        </w:rPr>
        <w:t>(Холодилова Надежда Александровна, начальник отдела природных ресурсов и охраны окружающей среды администрации Грязовецкого муниципального округа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9. 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i/>
          <w:i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sz w:val="25"/>
          <w:szCs w:val="25"/>
          <w:lang w:eastAsia="ru-RU"/>
        </w:rPr>
        <w:t>(Сарибекян Оксана Владимировна, начальник административно-правового управления администрации</w:t>
      </w:r>
      <w:r>
        <w:rPr>
          <w:rFonts w:cs="Times New Roman" w:ascii="Times New Roman" w:hAnsi="Times New Roman"/>
          <w:bCs/>
          <w:i/>
          <w:sz w:val="25"/>
          <w:szCs w:val="25"/>
          <w:lang w:eastAsia="ru-RU"/>
        </w:rPr>
        <w:t xml:space="preserve"> Грязовецкого муниципального округа)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i/>
          <w:i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sz w:val="25"/>
          <w:szCs w:val="25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bCs/>
          <w:color w:val="000000"/>
          <w:sz w:val="25"/>
          <w:szCs w:val="25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05-17T15:47:00Z</cp:lastPrinted>
  <dcterms:modified xsi:type="dcterms:W3CDTF">2023-05-17T12:48:00Z</dcterms:modified>
  <cp:revision>48</cp:revision>
  <dc:subject/>
  <dc:title/>
</cp:coreProperties>
</file>