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4775</wp:posOffset>
            </wp:positionH>
            <wp:positionV relativeFrom="paragraph">
              <wp:posOffset>-457200</wp:posOffset>
            </wp:positionV>
            <wp:extent cx="517525" cy="670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6" t="-1772" r="-2246" b="-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suppressAutoHyphens w:val="true"/>
        <w:autoSpaceDE w:val="false"/>
        <w:ind w:right="5102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О поддержке обращения Муниципального Собрания Череповецкого муниципального района в Законодательное Собрание Вологодской области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2"/>
          <w:szCs w:val="26"/>
        </w:rPr>
      </w:pPr>
      <w:r>
        <w:rPr>
          <w:rFonts w:cs="Times New Roman CYR" w:ascii="Times New Roman CYR" w:hAnsi="Times New Roman CYR"/>
          <w:sz w:val="22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Рассмотрев решение Муниципального Собрания Череповецкого муниципального района от 13.04.2023 № 396 «Об обращении в Законодательное Собрание Вологодской области»,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right="-1"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1. Поддержать обращение Муниципального Собрания Череповецкого муниципального района по вопросу подготовки и принятия поправок в закон области от 08.12.2010 № 2429-ОЗ «Об административных правонарушениях в Вологодской области», предусматривающих административную ответственность за содержание домашних животны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2.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3. Настоящее решение направить в Законодательное Собрание Вологодской области и Муниципальное Собрание Череповецкого муниципального района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536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Н.В.Шабалина                    ____________            С.А.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проекту решения Земского Собрания Грязовецкого муниципального округа «О поддержке обращения Муниципального Собрания Череповецкого муниципального района в Законодательное Собрание Вологод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дрес Земского Собрания Грязовецкого муниципального округа поступило обращение от Муниципального Собрания Череповецкого муниципального района в Законодательное Собрание Вологод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утаты Муниципального Собрания Череповецкого муниципального района для решения проблем ответственного содержания животных предлагают внести изменения закон области от 08.12.2010 № 2429-ОЗ «Об административных правонарушениях в Вологодской области» и предусмотреть наказания за нарушение правил выгула собак, с расчетом по массе питомц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если собака, гуляющая без поводка и (или) присмотра, в неположенном месте, весит до 10 кг – предусмотреть для владельца собаки максимальный штраф до 5 тысяч рублей, свыше 10 кг – 10 тысяч рублей;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152" w:leader="none"/>
        </w:tabs>
        <w:ind w:left="0" w:firstLine="700"/>
        <w:jc w:val="both"/>
        <w:rPr/>
      </w:pPr>
      <w:r>
        <w:rPr>
          <w:rStyle w:val="Style15"/>
        </w:rPr>
        <w:t>если собака, гуляющая без поводка и(или) присмотра, в неположенном месте, входит в список потенциально-опасных пород, максимальный штраф за данные деяния предусмотреть на 50% больше, чем за выгул равных по массе собак и не признанных потенциально-опасными;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152" w:leader="none"/>
        </w:tabs>
        <w:ind w:left="0" w:firstLine="700"/>
        <w:jc w:val="both"/>
        <w:rPr/>
      </w:pPr>
      <w:r>
        <w:rPr>
          <w:rStyle w:val="Style15"/>
        </w:rPr>
        <w:t>если собака, гуляющая без поводка и(или) присмотра, в неположенном месте, совершила нападение на более слабое животное - максимальный штраф, в таких случаях, предусмотреть в 2 раза выше по сравнению с максимальными штрафами, изложенными в пунктах 1-2, если отсутствует состав уголовного преступления;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152" w:leader="none"/>
        </w:tabs>
        <w:ind w:left="0" w:firstLine="700"/>
        <w:jc w:val="both"/>
        <w:rPr/>
      </w:pPr>
      <w:r>
        <w:rPr>
          <w:rStyle w:val="Style15"/>
        </w:rPr>
        <w:t>если собака, гуляющая без поводка и(или) присмотра, в неположенном месте, совершила нападение на более слабое животное при намеренном натравливании её на других животных (кроме разрешенной охоты) - предусмотреть максимальный штраф в 3 раза выше, по сравнению с максимальными штрафами, изложенными в пунктах 1-3, если нет состава уголовного преступления;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152" w:leader="none"/>
        </w:tabs>
        <w:ind w:left="0" w:firstLine="700"/>
        <w:jc w:val="both"/>
        <w:rPr/>
      </w:pPr>
      <w:r>
        <w:rPr>
          <w:rStyle w:val="Style15"/>
        </w:rPr>
        <w:t>если собака, гуляющая без поводка и(или) присмотра, в неположенном месте, совершила нападение на человека - максимальный штраф предусмотреть в 4 раза выше по сравнению с максимальными штрафами, изложенными в пунктах 1-3, если отсутствует состав уголовного преступления;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152" w:leader="none"/>
        </w:tabs>
        <w:ind w:left="0" w:firstLine="700"/>
        <w:jc w:val="both"/>
        <w:rPr/>
      </w:pPr>
      <w:r>
        <w:rPr>
          <w:rStyle w:val="Style15"/>
        </w:rPr>
        <w:t>то же деяние, при намеренном натравливании своей собаки на людей (кроме служебной деятельности) - предусмотреть максимальное наказание, в виде штрафа, превышающего в 5 раз максимальные штрафы, изложенные в пункте 5, при отсутствии состава уголовного преступления;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152" w:leader="none"/>
        </w:tabs>
        <w:ind w:left="0" w:firstLine="700"/>
        <w:jc w:val="both"/>
        <w:rPr/>
      </w:pPr>
      <w:r>
        <w:rPr>
          <w:rStyle w:val="Style15"/>
        </w:rPr>
        <w:t>за жесткое обращение с животными, например, при плохих условиях содержания питомца, предлагается наказывать владельца административным штрафом в размере от 3 до 5 тысяч рублей, если нарушение не попадает под уголовный состав;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152" w:leader="none"/>
        </w:tabs>
        <w:ind w:left="0" w:firstLine="700"/>
        <w:jc w:val="both"/>
        <w:rPr/>
      </w:pPr>
      <w:r>
        <w:rPr>
          <w:rStyle w:val="Style15"/>
        </w:rPr>
        <w:t>владельцев, которые не убирают за своими питомцами при выгуле во дворе или парке, предлагается наказывать административным штрафом в размере 1-3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«Об общих принципах организации местного самоуправления в Российской Федерации» обращение Муниципального Собрания Череповецкого муниципального района выносится на рассмотрение представительного органа Грязовецкого муниципаль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Основной текст1"/>
    <w:basedOn w:val="Normal"/>
    <w:qFormat/>
    <w:pPr>
      <w:widowControl w:val="false"/>
      <w:ind w:firstLine="40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10:00Z</dcterms:created>
  <dc:creator>42-1</dc:creator>
  <dc:description/>
  <cp:keywords/>
  <dc:language>en-US</dc:language>
  <cp:lastModifiedBy>Ж.Л. Бобыкина</cp:lastModifiedBy>
  <cp:lastPrinted>2023-05-16T14:44:00Z</cp:lastPrinted>
  <dcterms:modified xsi:type="dcterms:W3CDTF">2023-05-16T11:44:00Z</dcterms:modified>
  <cp:revision>5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