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228600</wp:posOffset>
            </wp:positionV>
            <wp:extent cx="535305" cy="6896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ЗЕМСКОЕ СОБРАНИЕ ГРЯЗОВЕЦКОГО МУНИЦИПАЛЬНОГО 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ru-RU"/>
        </w:rPr>
        <w:t>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36"/>
          <w:szCs w:val="36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36"/>
          <w:szCs w:val="36"/>
        </w:rPr>
        <w:t>РЕШЕНИЕ</w:t>
      </w:r>
      <w:r>
        <w:rPr>
          <w:rFonts w:cs="Liberation Serif;Times New Roman" w:ascii="Liberation Serif;Times New Roman" w:hAnsi="Liberation Serif;Times New Roman"/>
          <w:b/>
          <w:bCs/>
          <w:sz w:val="36"/>
          <w:szCs w:val="36"/>
          <w:lang w:val="ru-RU"/>
        </w:rPr>
        <w:t xml:space="preserve"> ПРОЕКТ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ru-RU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о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т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    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           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        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  №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widowControl w:val="false"/>
        <w:pBdr/>
        <w:suppressAutoHyphens w:val="true"/>
        <w:ind w:right="5102" w:hanging="0"/>
        <w:jc w:val="both"/>
        <w:textAlignment w:val="baseline"/>
        <w:rPr>
          <w:rFonts w:ascii="Liberation Serif;Times New Roman" w:hAnsi="Liberation Serif;Times New Roman" w:eastAsia="Andale Sans UI;Times New Roman" w:cs="Liberation Serif;Times New Roman"/>
          <w:kern w:val="2"/>
          <w:sz w:val="26"/>
          <w:szCs w:val="26"/>
          <w:lang w:val="ru-RU"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kern w:val="2"/>
          <w:sz w:val="26"/>
          <w:szCs w:val="26"/>
          <w:lang w:val="ru-RU" w:eastAsia="en-US" w:bidi="en-US"/>
        </w:rPr>
      </w:r>
    </w:p>
    <w:p>
      <w:pPr>
        <w:pStyle w:val="Normal"/>
        <w:widowControl w:val="false"/>
        <w:pBdr/>
        <w:suppressAutoHyphens w:val="true"/>
        <w:ind w:right="5102" w:hanging="0"/>
        <w:jc w:val="both"/>
        <w:textAlignment w:val="baseline"/>
        <w:rPr>
          <w:rFonts w:ascii="Liberation Serif;Times New Roman" w:hAnsi="Liberation Serif;Times New Roman" w:eastAsia="Andale Sans UI;Times New Roman" w:cs="Liberation Serif;Times New Roman"/>
          <w:kern w:val="2"/>
          <w:sz w:val="26"/>
          <w:szCs w:val="26"/>
          <w:lang w:val="ru-RU"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kern w:val="2"/>
          <w:sz w:val="26"/>
          <w:szCs w:val="26"/>
          <w:lang w:val="ru-RU" w:eastAsia="en-US" w:bidi="en-US"/>
        </w:rPr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5101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О признании утратившими силу некоторых нормативных правовых актов</w:t>
      </w:r>
    </w:p>
    <w:p>
      <w:pPr>
        <w:pStyle w:val="Normal"/>
        <w:widowControl w:val="false"/>
        <w:pBdr/>
        <w:suppressAutoHyphens w:val="true"/>
        <w:ind w:right="5101" w:hanging="0"/>
        <w:jc w:val="both"/>
        <w:textAlignment w:val="baseline"/>
        <w:rPr>
          <w:rFonts w:ascii="Liberation Serif;Times New Roman" w:hAnsi="Liberation Serif;Times New Roman" w:eastAsia="Andale Sans UI;Times New Roman" w:cs="Liberation Serif;Times New Roman"/>
          <w:kern w:val="2"/>
          <w:sz w:val="26"/>
          <w:szCs w:val="26"/>
          <w:lang w:val="ru-RU" w:eastAsia="en-US" w:bidi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Грязовецкого муниципального района</w:t>
      </w:r>
    </w:p>
    <w:p>
      <w:pPr>
        <w:pStyle w:val="Normal"/>
        <w:pBdr/>
        <w:suppressAutoHyphens w:val="true"/>
        <w:autoSpaceDE w:val="false"/>
        <w:textAlignment w:val="baseline"/>
        <w:rPr>
          <w:rFonts w:ascii="Liberation Serif;Times New Roman" w:hAnsi="Liberation Serif;Times New Roman" w:eastAsia="Times New Roman" w:cs="Liberation Serif;Times New Roman"/>
          <w:kern w:val="2"/>
          <w:sz w:val="26"/>
          <w:szCs w:val="26"/>
          <w:lang w:val="ru-RU" w:eastAsia="zh-CN" w:bidi="en-US"/>
        </w:rPr>
      </w:pPr>
      <w:r>
        <w:rPr>
          <w:rFonts w:eastAsia="Times New Roman" w:cs="Liberation Serif;Times New Roman" w:ascii="Liberation Serif;Times New Roman" w:hAnsi="Liberation Serif;Times New Roman"/>
          <w:kern w:val="2"/>
          <w:sz w:val="26"/>
          <w:szCs w:val="26"/>
          <w:lang w:val="ru-RU" w:eastAsia="zh-CN" w:bidi="en-US"/>
        </w:rPr>
      </w:r>
    </w:p>
    <w:p>
      <w:pPr>
        <w:pStyle w:val="Normal"/>
        <w:pBdr/>
        <w:suppressAutoHyphens w:val="true"/>
        <w:autoSpaceDE w:val="false"/>
        <w:textAlignment w:val="baseline"/>
        <w:rPr>
          <w:rFonts w:ascii="Liberation Serif;Times New Roman" w:hAnsi="Liberation Serif;Times New Roman" w:eastAsia="Times New Roman" w:cs="Liberation Serif;Times New Roman"/>
          <w:kern w:val="2"/>
          <w:sz w:val="26"/>
          <w:szCs w:val="26"/>
          <w:lang w:val="ru-RU" w:eastAsia="zh-CN"/>
        </w:rPr>
      </w:pPr>
      <w:r>
        <w:rPr>
          <w:rFonts w:eastAsia="Times New Roman" w:cs="Liberation Serif;Times New Roman" w:ascii="Liberation Serif;Times New Roman" w:hAnsi="Liberation Serif;Times New Roman"/>
          <w:kern w:val="2"/>
          <w:sz w:val="26"/>
          <w:szCs w:val="26"/>
          <w:lang w:val="ru-RU" w:eastAsia="zh-CN"/>
        </w:rPr>
      </w:r>
    </w:p>
    <w:p>
      <w:pPr>
        <w:pStyle w:val="Normal"/>
        <w:suppressAutoHyphens w:val="true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/>
        </w:rPr>
        <w:t xml:space="preserve">В целях приведения в соответствие ранее принятых нормативных правовых актов,  </w:t>
      </w:r>
    </w:p>
    <w:p>
      <w:pPr>
        <w:pStyle w:val="Normal1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округа РЕШИЛО:</w:t>
      </w:r>
    </w:p>
    <w:p>
      <w:pPr>
        <w:pStyle w:val="11"/>
        <w:numPr>
          <w:ilvl w:val="0"/>
          <w:numId w:val="1"/>
        </w:numPr>
        <w:shd w:fill="auto" w:val="clear"/>
        <w:spacing w:lineRule="auto" w:line="240" w:before="0" w:after="0"/>
        <w:ind w:left="0" w:right="20"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ризнать утратившими силу:</w:t>
      </w:r>
      <w:r>
        <w:rPr>
          <w:sz w:val="26"/>
          <w:szCs w:val="26"/>
        </w:rPr>
        <w:t xml:space="preserve">        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шение Совета муниципального образования Грязовецкое от 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«О</w:t>
      </w: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тверждении Положения о бюджетном процессе в муниципальном образовании Грязовецкое</w:t>
      </w:r>
      <w:r>
        <w:rPr>
          <w:sz w:val="26"/>
          <w:szCs w:val="26"/>
        </w:rPr>
        <w:t>»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шение Совета муниципального образования Грязовецкое от 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О внесении изменений в Положение о бюджетном процессе в муниципальном образовании Грязовецкое</w:t>
      </w:r>
      <w:r>
        <w:rPr>
          <w:sz w:val="26"/>
          <w:szCs w:val="26"/>
        </w:rPr>
        <w:t>»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шение Совета муниципального образования Грязовецкое от 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53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 xml:space="preserve">О приостановлении действий решения </w:t>
      </w:r>
      <w:r>
        <w:rPr>
          <w:sz w:val="26"/>
          <w:szCs w:val="26"/>
        </w:rPr>
        <w:t xml:space="preserve">Совета муниципального образования Грязовецкое от 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«О</w:t>
      </w: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тверждении Положения о бюджетном процессе в муниципальном образовании Грязовецкое</w:t>
      </w:r>
      <w:r>
        <w:rPr>
          <w:sz w:val="26"/>
          <w:szCs w:val="26"/>
        </w:rPr>
        <w:t>»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шение Совета муниципального образования Грязовецкое от 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49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О внесении изменений в Положение о бюджетном процессе в муниципальном образовании Грязовецкое</w:t>
      </w:r>
      <w:r>
        <w:rPr>
          <w:sz w:val="26"/>
          <w:szCs w:val="26"/>
        </w:rPr>
        <w:t>»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шение Совета муниципального образования Грязовецкое от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О внесении изменений в Положение о бюджетном процессе в муниципальном образовании Грязовецкое, утвержденное решением Совета МО Грязовецкое от 29.05.2014 года № 23</w:t>
      </w:r>
      <w:r>
        <w:rPr>
          <w:sz w:val="26"/>
          <w:szCs w:val="26"/>
        </w:rPr>
        <w:t>»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шение Совета муниципального образования Грязовецкое о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О внесении изменений в Положение о бюджетном процессе в муниципальном образовании Грязовецкое, утвержденное решением Совета МО Грязовецкое от 03.11.2009 года № 8</w:t>
      </w:r>
      <w:r>
        <w:rPr>
          <w:sz w:val="26"/>
          <w:szCs w:val="26"/>
        </w:rPr>
        <w:t>»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шение Совета </w:t>
      </w:r>
      <w:r>
        <w:rPr>
          <w:sz w:val="26"/>
          <w:szCs w:val="26"/>
          <w:lang w:val="ru-RU"/>
        </w:rPr>
        <w:t>городского поселения</w:t>
      </w:r>
      <w:r>
        <w:rPr>
          <w:sz w:val="26"/>
          <w:szCs w:val="26"/>
        </w:rPr>
        <w:t xml:space="preserve"> Грязовецкое от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О внесении изменений в Положение о бюджетном процессе в муниципальном образовании Грязовецкое</w:t>
      </w:r>
      <w:r>
        <w:rPr>
          <w:sz w:val="26"/>
          <w:szCs w:val="26"/>
        </w:rPr>
        <w:t>»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шение Совета </w:t>
      </w:r>
      <w:r>
        <w:rPr>
          <w:sz w:val="26"/>
          <w:szCs w:val="26"/>
          <w:lang w:val="ru-RU"/>
        </w:rPr>
        <w:t>городского поселения</w:t>
      </w:r>
      <w:r>
        <w:rPr>
          <w:sz w:val="26"/>
          <w:szCs w:val="26"/>
        </w:rPr>
        <w:t xml:space="preserve"> Грязовецкое от 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О внесении изменения в Положение о бюджетном процессе в муниципальном образовании Грязовецкое, утвержденном решением Совета муниципального образования от 03.11.2009 года № 8</w:t>
      </w:r>
      <w:r>
        <w:rPr>
          <w:sz w:val="26"/>
          <w:szCs w:val="26"/>
        </w:rPr>
        <w:t>»;</w:t>
      </w:r>
    </w:p>
    <w:p>
      <w:pPr>
        <w:pStyle w:val="Normal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муниципального образования Вохтожское Грязовецкого муниципального района Вологодской области от 31.10.2013 № 39 «Об утверждении Положения о бюджетном процессе в муниципальном образовании Вохтож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муниципального образования Вохтожское Грязовецкого муниципального района Вологодской области от 30.03.2017 № 280 «О внесении изменений и дополнений в решение Совета муниципального образования Вохтожское от 31.10.2013 № 39 «Об утверждении Положения о бюджетном процессе в муниципальном образовании Вохтож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муниципального образования Вохтожское Грязовецкого муниципального района Вологодской области от 23.01.2018 № 61 «О внесении изменений и дополнений в решение Совета муниципального образования Вохтожское от 31.10.2013 № 39 «Об утверждении Положения о бюджетном процессе в муниципальном образовании Вохтож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муниципального образования Вохтожское Грязовецкого муниципального района Вологодской области от 30.08.2018 № 95 «О внесении изменений и дополнений в решение Совета муниципального образования Вохтожское от 31.10.2013 № 39 «Об утверждении Положения о бюджетном процессе в муниципальном образовании Вохтож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муниципального образования Вохтожское Грязовецкого муниципального района Вологодской области от 18.12.2020 № 228 «О внесении изменений и дополнений в решение Совета муниципального образования Вохтожское от 31.10.2013 № 39 «Об утверждении Положения о бюджетном процессе в муниципальном образовании Вохтож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муниципального образования Комьянское Грязовецкого муниципального района Вологодской области от 21.10.2009 № 7 «О принятии Положения о бюджетном процессе в муниципальном образовании Комьян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сельского поселения Комьянское Грязовецкого муниципального района Вологодской области от 30.12.2020 № 53 «О внесении изменений в решение Совета муниципального образования Комьянское от 21.10.2009 № 7 «О принятии Положения о бюджетном процессе в муниципальном образовании Комьян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сельского поселения Комьянское Грязовецкого муниципального района Вологодской области от 02.06.2022 № 18 «О внесении изменений в решение Совета сельского поселения Комьянское от 30.12.2020 № 53 «О принятии Положения о бюджетном процессе в сельском поселении Комьян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сельского поселения Перцевское Грязовецкого муниципального района Вологодской области от 29.04.2021 № 11 «О принятии Положения о бюджетном процессе в сельском поселении Перцев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сельского поселения Ростиловское Грязовецкого муниципального района Вологодской области от 28.12.2020 № 52 «О принятии Положения о бюджетном процессе в сельском поселении Ростилов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муниципального образования Сидоровское Грязовецкого муниципального района Вологодской области от 28.11.2013 № 25 «Об утверждении Положения о бюджетном процессе в муниципальном образовании Сидоров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сельского поселения Сидоровское Грязовецкого муниципального района Вологодской области от 30.12.2020 № 62 «О внесении изменений в решение Совета сельского поселения Сидоровское от 28.11.2013 № 25 «Об утверждении Положения о бюджетном процессе в сельском поселении Сидоров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сельского поселения Сидоровское Грязовецкого муниципального района Вологодской области от 20.04.2022 № 17 «О внесении изменений в решение Совета сельского поселения Сидоровское от 30.12.2020 № 62 «Об утверждении Положения о бюджетном процессе в сельском поселении Сидоровское»;</w:t>
      </w:r>
    </w:p>
    <w:p>
      <w:pPr>
        <w:pStyle w:val="Normal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сельского поселения Юровское Грязовецкого муниципального района Вологодской области от 29.09.2020 № 27 «О принятии Положения о бюджетном процессе в сельском поселении Юровское»;</w:t>
      </w:r>
    </w:p>
    <w:p>
      <w:pPr>
        <w:pStyle w:val="Normal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- решение Совета сельского поселения Юровское Грязовецкого муниципального района Вологодской области от 20.04.2022 № 7 «О внесении изменений в решение Совета сельского поселения Юровское от 29.09.2020 № 27 «О принятии Положения о бюджетном процессе в сельском поселении Юровское».</w:t>
      </w:r>
    </w:p>
    <w:p>
      <w:pPr>
        <w:pStyle w:val="Normal"/>
        <w:numPr>
          <w:ilvl w:val="0"/>
          <w:numId w:val="1"/>
        </w:numPr>
        <w:ind w:left="0" w:right="49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стоящее решение вступает в силу со дня его официального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>публикования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right="49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Н.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Шабалина                   _________________ </w:t>
      </w:r>
      <w:r>
        <w:rPr>
          <w:rFonts w:cs="Times New Roman" w:ascii="Times New Roman" w:hAnsi="Times New Roman"/>
          <w:sz w:val="26"/>
          <w:szCs w:val="26"/>
          <w:lang w:val="ru-RU"/>
        </w:rPr>
        <w:t>С.А. Фёкличев</w:t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Bookman Old Style" w:hAnsi="Bookman Old Style"/>
          <w:b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  <w:t>к проекту решения Земского Собрания Грязовецкого муниципального округа</w:t>
      </w:r>
    </w:p>
    <w:p>
      <w:pPr>
        <w:pStyle w:val="Normal"/>
        <w:tabs>
          <w:tab w:val="clear" w:pos="708"/>
          <w:tab w:val="left" w:pos="851" w:leader="none"/>
        </w:tabs>
        <w:ind w:right="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  <w:t>«О признании утратившими силу некоторых нормативных правовых актов Грязовецкого муниципального район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Данным проектом признаются утратившими силу решения городских и сельских поселений Грязовецкого муниципального района по утверждению Положений о бюджетном процессе поселений.</w:t>
      </w:r>
    </w:p>
    <w:p>
      <w:pPr>
        <w:pStyle w:val="Normal"/>
        <w:ind w:right="2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В соответствии с законом Вологодской области от 06.05.2022 № 5127-ОЗ «О преобразовании всех поселений, входящих в состав Грязовец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Грязовецкого муниципального округа Вологодской области», решением Земского Собрания Грязовецкого муниципального округа Вологодской области от 21.09.2022 № 10 «О вопросах правопреемства органов местного самоуправления», возникает необходимость отмены решений, принятых на уровне поселений. Кроме того, принято решение Земского Собрания Грязовецкого муниципального округа от 15.12.2022 № 102 «О принятии Положения о бюджетном процессе в Грязовецком муниципальном округе Вологодской области».</w:t>
      </w:r>
    </w:p>
    <w:p>
      <w:pPr>
        <w:pStyle w:val="Normal"/>
        <w:ind w:right="23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35pt">
    <w:name w:val="Основной текст (3) + 13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0">
    <w:name w:val="Основной текст (10)_"/>
    <w:qFormat/>
    <w:rPr>
      <w:rFonts w:ascii="Tahoma" w:hAnsi="Tahoma" w:eastAsia="Tahoma" w:cs="Tahoma"/>
      <w:sz w:val="29"/>
      <w:szCs w:val="29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540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720" w:after="36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9"/>
      <w:ind w:firstLine="7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ahoma" w:hAnsi="Tahoma" w:eastAsia="Tahoma" w:cs="Times New Roman"/>
      <w:color w:val="000000"/>
      <w:sz w:val="29"/>
      <w:szCs w:val="29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32:00Z</dcterms:created>
  <dc:creator>User</dc:creator>
  <dc:description/>
  <cp:keywords/>
  <dc:language>en-US</dc:language>
  <cp:lastModifiedBy>Ж.Л. Бобыкина</cp:lastModifiedBy>
  <cp:lastPrinted>2022-10-28T10:29:00Z</cp:lastPrinted>
  <dcterms:modified xsi:type="dcterms:W3CDTF">2023-05-15T05:08:00Z</dcterms:modified>
  <cp:revision>33</cp:revision>
  <dc:subject/>
  <dc:title/>
</cp:coreProperties>
</file>