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775</wp:posOffset>
            </wp:positionH>
            <wp:positionV relativeFrom="paragraph">
              <wp:posOffset>-457200</wp:posOffset>
            </wp:positionV>
            <wp:extent cx="517525" cy="670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suppressAutoHyphens w:val="true"/>
        <w:autoSpaceDE w:val="false"/>
        <w:ind w:right="5102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 поддержке обращения Муниципального Собрания Череповецкого муниципального района в Законодательное Собрание Вологодской области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Рассмотрев решение Муниципального Собрания Череповецкого муниципального района от 13.04.2023 № 397 «Об обращении в Законодательное Собрание Вологодской области»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1. Поддержать обращение Муниципального Собрания Череповецкого муниципального района по вопросу рассмотрения возможности внесения изменений в перечень отходов, являющихся твердыми коммунальными отходами, входящими в зону ответственности регионального оператор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3. Настоящее решение направить в Законодательное Собрание Вологодской области и Муниципальное Собрание Череповецкого муниципального района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Н.В.Шабалина                    ____________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 «О поддержке обращения Муниципального Собрания Череповецкого муниципального района в Законодательное Собрание Вологод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ом решения предлагается поддержать обращение Муниципального Собрания Череповецкого муниципального района в Законодательное Собрание Вологодской области, касающееся внесения изменений в перечень отходов, являющихся твердыми коммунальными отходами, входящими в зону ответственности регионального оператора. Внесение изменений в перечень отходов позволит исключить захламление контейнерных площадок отходами, в том числе не относящихся к ТКО, но размещаемых на ни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сновной текст Знак1"/>
    <w:qFormat/>
    <w:pPr>
      <w:widowControl w:val="false"/>
      <w:bidi w:val="0"/>
      <w:spacing w:lineRule="auto" w:line="264" w:before="0" w:after="160"/>
    </w:pPr>
    <w:rPr>
      <w:rFonts w:ascii="Liberation Serif" w:hAnsi="Liberation Serif" w:eastAsia="Noto Sans" w:cs="Noto Sans Devanagari"/>
      <w:color w:val="000000"/>
      <w:spacing w:val="10"/>
      <w:sz w:val="21"/>
      <w:szCs w:val="20"/>
      <w:highlight w:val="whit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10:00Z</dcterms:created>
  <dc:creator>42-1</dc:creator>
  <dc:description/>
  <cp:keywords/>
  <dc:language>en-US</dc:language>
  <cp:lastModifiedBy>Ж.Л. Бобыкина</cp:lastModifiedBy>
  <cp:lastPrinted>2023-05-11T14:12:00Z</cp:lastPrinted>
  <dcterms:modified xsi:type="dcterms:W3CDTF">2023-05-17T06:39:00Z</dcterms:modified>
  <cp:revision>6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