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381000</wp:posOffset>
            </wp:positionV>
            <wp:extent cx="419100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б утверждении Порядка организации и проведения на территории Грязовецкого муниципального округа общественных обсуждений о намечаемой хозяйственной или иной деятельности, которая подлежит экологической экспертизе 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678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</w:t>
      </w:r>
      <w:r>
        <w:rPr>
          <w:rFonts w:cs="Times New Roman CYR" w:ascii="Times New Roman CYR" w:hAnsi="Times New Roman CYR"/>
          <w:sz w:val="26"/>
          <w:szCs w:val="26"/>
        </w:rPr>
        <w:t>В соответствии с Федеральным законом от 23.11.1995 № 174-ФЗ «Об экологической экспертизе», Федеральным законом от 10.01.2002 № 7-ФЗ «Об охране окружающей среды», Федеральным законом от 06.10.2003 № 131-ФЗ «Об общих принципах организации местного самоуправления в Российской Федерации», Уставом Грязовецкого муниципального округа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1. Утвердить прилагаемый Порядок организации и проведения на территории Грязовецкого муниципального округа общественных обсуждений о намечаемой хозяйственной и иной деятельности, которая подлежит экологической эксперти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решением Земского Собрания Грязовецкого муниципального округа от ____№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рганизации</w:t>
      </w:r>
      <w:r>
        <w:rPr>
          <w:b/>
        </w:rPr>
        <w:t xml:space="preserve"> </w:t>
      </w:r>
      <w:r>
        <w:rPr>
          <w:b/>
          <w:sz w:val="26"/>
          <w:szCs w:val="26"/>
        </w:rPr>
        <w:t>и проведения на территории Грязовецкого муниципального округа общественных обсуждений о намечаемой хозяйственной или иной деятельности, которая подлежит экологической экспертиз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Настоящий Порядок разработан в соответствии с Федеральными законами «Об экологической экспертизе», «Об охране окружающей среды», «Об общих принципах организации местного самоуправления в Российской Федерации», требованиями к материалам оценки воздействия на окружающую среду в целях выявления общественных предпочтений и их учета в процессе оценки воздействия намечаемой хозяйственной и иной деятельности на окружающую сре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В настоящем Порядке используются понятия и термины в том значении, в котором они определены в приказе Министерства природных ресурсов и экологии Российской Федерации от 01.12.2020 № 999 «Об утверждении требований к материалам оценки воздействия на окружающую среду» (далее - Приказ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Общественное обсуждение о намечаемой хозяйственной и иной деятельности, которая подлежит экологической экспертизе, организуется и проводится в соответствии с действующим законодательством Российской Федерации и настоящим Порядком в одной из форм, предусмотренных Приказ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В общественных обсуждениях о намечаемой хозяйственной и иной деятельности, которая подлежит экологической экспертизе (далее - общественные обсуждения), вправе принимать участие общественность и другие участники оценки воздействия на окружающую сре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Юридические или физические лица, отвечающие за подготовку документации по намечаемой хозяйственной и иной деятельности, которая подлежит экологической экспертизе (далее - заказчики), или юридические или физические лица, которым заказчик предоставил право на проведение работ по оценке воздействия на окружающую среду планируемой (намечаемой) хозяйственной и иной деятельности (далее - исполнители), обеспечивают осуществление необходимых действий, в том числе проведение комплекса мероприятий в рамках оценки воздействия намечаемой хозяйственной и иной деятельности на окружающую среду, предусмотренных Приказ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Объектом общественных обсуждений является намечаемая хозяйственная и иная деятельность, которая подлежит экологической экспертиз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и проведение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1. Организация и проведение общественных обсуждений в форме простого информирования, а также в иных формах, осуществляются в соответствии с постановлением администрации Грязовецкого муниципального округ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. Организация и проведение общественных обсуждений в форме опроса осуществляются в соответствии с Положением об опросе граждан на территории Грязовецкого муниципального района, утвержденным решением Земского Собрания Грязовецкого муниципального района от 17.12.2020 № 84 за исключением норм, предусмотренных пунктами 3.5-3.11, 3.13, 4.4, 4.14, 4.15, 4.18, 4.19, 4.23-4.27, 4.29 Положения об опросе граждан на территории Грязовецкого муниципального района, с учетом требований настоящего Порядка и Приказ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Организация и проведение общественных обсуждений в форме общественных слушаний осуществляются в соответствии Положением о порядке организации и проведения публичных слушаний в Грязовецком муниципальном округе Вологодской области, утвержденным решением Земского Собрания Грязовецкого муниципального округа от 21.09.2022 № 8, за исключение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орм о предмете публичных слушаний – проекте муниципального нормативного правового акта, вынесенного на публичные слуш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орм, предусмотренных пунктами 1.2, 1.7-1.10, разделом 2, 3 Положения о порядке организации и проведения публичных слушаний в Грязовецком муниципальном округе Вологодской области с учетом норм настоящего Порядка и Приказ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Органом, ответственным за организацию и проведение общественных обсуждений в соответствии с настоящим Порядком, является администрация Грязовецкого муниципального округа (далее - уполномоченный орган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 Для проведения общественных обсуждений заказчики (исполнители), выступающие с инициативой проведения общественных обсуждений, направляют в уполномоченный орган уведомление о проведении общественных обсуждений (далее - уведомление), содержащее информацию в соответствии с требованиями Приказа. К уведомлению должно быть приложено письменное согласие физического лица на обработку его персональных данных, оформленное в соответствии с Федеральным законом от 27.07.2006 № 152-ФЗ «О персональных данных»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6. Общественные обсуждения организуются и проводятся по инициативе заказчиков (исполнителей) на основании постановления администрации Грязовец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7. В постановлении администрации Грязовецкого муниципального округа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форме общественных обсуждений, определенной уполномоченной органом по согласованию с заказчиком (исполнителе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заказчике (исполнителе) проведения общественных обсу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объекте общественных обсужд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дате, времени и месте проведения общественных обсужд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месте размещения информации об объекте общественных обсуждений для ознаком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сроках доступности для общественности материалов по объекту общественных обсуждений с учетом требований Приказ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порядке и форме представления предложений и (или) замечаний по объекту общественных обсужд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б определении председательствующего, секретаря и докладчика (содокладчиков) на общественных обсужден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б оформлении результатов общественных обсуждений (в случае проведения общественных обсуждений в форме простого информирования и иных форм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ая необходимая информац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езультаты общественных обсуждений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По результатам общественных обсуждений в форме общественных слушаний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ставляется протокол общественных обсуждений (далее - протокол) (в произвольной форме и содержит информацию с учетом требований Приказа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формляются регистрационные листы участников общественных обсуждений (с учетом требований Приказа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езультатам общественных обсуждений в форме опрос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ставляется протокол общественных обсуждений (далее - протокол) (в произвольной форме и содержит информацию с учетом требований Приказа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формляются опросные листы участников общественных обсуждений (с учетом требований Приказ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ротокол ведется секретаре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ротокол подписывается председательствующим и секретарем, а также лицами, указанными в Приказ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Копия протокола в течение десяти рабочих дней со дня проведения общественных обсуждений подлежит направлению почтовой связью уполномоченным органом заказчику (исполнителю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ротокол оформляется в течение пяти рабочих дней со дня проведения опроса или общественных обсуждений и в течение пятнадцати рабочих дней со дня проведения опроса или общественных обсуждений подлежит размещению на официальном сайте заказчика (исполнителя) (при наличии официального сайта) и Грязовецкого муниципального округ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Протокол, прилагаемые к нему документы и материалы хранятся в уполномоченном орга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зультаты общественных обсуждений в форме простого информирования и иных формах, оформляются в соответствии с постановлением администрации Грязовецкого муниципальн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к проекту решения Земского Собрания Грязовецкого муниципального округа «Об утверждении Порядка организации и проведения на территории Грязовецкого муниципального округа общественных обсуждений о намечаемой хозяйственной или иной деятельности, которая подлежит экологической экспертизе»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color w:val="000000"/>
          <w:spacing w:val="10"/>
          <w:sz w:val="26"/>
          <w:szCs w:val="26"/>
          <w:lang w:eastAsia="ru-RU"/>
        </w:rPr>
      </w:pPr>
      <w:r>
        <w:rPr>
          <w:color w:val="000000"/>
          <w:spacing w:val="10"/>
          <w:sz w:val="26"/>
          <w:szCs w:val="26"/>
          <w:lang w:eastAsia="ru-RU"/>
        </w:rPr>
        <w:t xml:space="preserve">Проектом решения предлагается утвердить Порядок организации и проведения на территории Грязовецкого муниципального округа общественных обсуждений о намечаемой хозяйственной или иной деятельности, которая подлежит экологической экспертизе. Принятие НПА необходимо для организации проведения общественных обсуждений как в форме опроса, так и в форме общественных слушаний для направления материалов проектных документаций на прохождение государственной экологической экспертизы. </w:t>
      </w:r>
    </w:p>
    <w:p>
      <w:pPr>
        <w:pStyle w:val="Normal"/>
        <w:ind w:firstLine="851"/>
        <w:jc w:val="both"/>
        <w:rPr>
          <w:color w:val="000000"/>
          <w:spacing w:val="10"/>
          <w:sz w:val="28"/>
          <w:szCs w:val="20"/>
          <w:lang w:eastAsia="ru-RU"/>
        </w:rPr>
      </w:pPr>
      <w:r>
        <w:rPr>
          <w:color w:val="000000"/>
          <w:spacing w:val="10"/>
          <w:sz w:val="28"/>
          <w:szCs w:val="20"/>
          <w:lang w:eastAsia="ru-RU"/>
        </w:rPr>
      </w:r>
    </w:p>
    <w:p>
      <w:pPr>
        <w:pStyle w:val="Normal"/>
        <w:ind w:firstLine="851"/>
        <w:jc w:val="both"/>
        <w:rPr>
          <w:color w:val="000000"/>
          <w:spacing w:val="10"/>
          <w:sz w:val="28"/>
          <w:szCs w:val="20"/>
          <w:lang w:eastAsia="ru-RU"/>
        </w:rPr>
      </w:pPr>
      <w:r>
        <w:rPr>
          <w:color w:val="000000"/>
          <w:spacing w:val="10"/>
          <w:sz w:val="28"/>
          <w:szCs w:val="20"/>
          <w:lang w:eastAsia="ru-RU"/>
        </w:rPr>
        <w:t xml:space="preserve">   </w:t>
      </w:r>
    </w:p>
    <w:p>
      <w:pPr>
        <w:pStyle w:val="Normal"/>
        <w:ind w:firstLine="720"/>
        <w:jc w:val="both"/>
        <w:rPr>
          <w:color w:val="000000"/>
          <w:spacing w:val="10"/>
          <w:sz w:val="26"/>
          <w:szCs w:val="26"/>
          <w:lang w:eastAsia="ru-RU"/>
        </w:rPr>
      </w:pPr>
      <w:r>
        <w:rPr>
          <w:color w:val="000000"/>
          <w:spacing w:val="10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28:00Z</dcterms:created>
  <dc:creator>42-1</dc:creator>
  <dc:description/>
  <cp:keywords/>
  <dc:language>en-US</dc:language>
  <cp:lastModifiedBy>Ж.Л. Бобыкина</cp:lastModifiedBy>
  <cp:lastPrinted>2023-05-15T14:47:00Z</cp:lastPrinted>
  <dcterms:modified xsi:type="dcterms:W3CDTF">2023-05-17T06:40:00Z</dcterms:modified>
  <cp:revision>8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