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bCs/>
          <w:sz w:val="26"/>
          <w:szCs w:val="26"/>
        </w:rPr>
        <w:t xml:space="preserve">от                                                      № </w:t>
      </w:r>
    </w:p>
    <w:p>
      <w:pPr>
        <w:pStyle w:val="Normal"/>
        <w:autoSpaceDE w:val="false"/>
        <w:ind w:right="510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/>
      </w:pPr>
      <w:r>
        <w:rPr/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243" w:hanging="0"/>
        <w:jc w:val="both"/>
        <w:rPr/>
      </w:pPr>
      <w:r>
        <w:rPr>
          <w:rFonts w:cs="Times New Roman"/>
          <w:sz w:val="26"/>
          <w:szCs w:val="26"/>
        </w:rPr>
        <w:t>Об уменьшении размера арендной платы по договорам аренды недвижимого имущества, находящегося в собственности Грязовецкого муниципального округа Вологодской области (за исключением земельных</w:t>
      </w:r>
    </w:p>
    <w:p>
      <w:pPr>
        <w:pStyle w:val="Normal"/>
        <w:ind w:right="524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стков и жилых помещений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 Указом Президента Российской Федерации </w:t>
      </w:r>
      <w:r>
        <w:rPr>
          <w:sz w:val="26"/>
          <w:szCs w:val="26"/>
        </w:rPr>
        <w:t>от 16 марта 2022 года № 121 «О мерах по обеспечению социально-экономической стабильности и защиты населения в Российской Федерации», постановлением Правительства Вологодской области от 25 сентября 2023 года № 1092 «Об уменьшении размера арендной платы по договорам аренды недвижимого имущества, находящегося в собственности Вологодской области (за исключением земельных участков и жилых помещений)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 Предоставить арендаторам – организациям, индивидуальным предпринимателям, самозанятым гражданам (далее – Арендаторы) на основании их обращений уменьшение арендной платы по действующим на 1 октября 2023 года договорам аренды недвижимого имущества (далее – договоры), а именно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договорам аренды зданий, сооружений, нежилых помещений, находящихся в собственности Грязовецкого муниципального округа Вологодской области и составляющих казну Грязовецкого муниципального округа Вологод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договорам аренды зданий, сооружений, нежилых помещений, находящихся в собственности округа и закрепленных за муниципальными организациями округа на праве хозяйственного ведения или оперативного упра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2. Уменьшение размера арендной платы осуществляется </w:t>
        <w:br/>
        <w:t xml:space="preserve">с 1 октября 2023 года сроком на 6 месяцев в размере 50% соответствующего ежемесячного платежа при условии отсутствия задолженности по арендной плате на дату обращения с заявлением об уменьшении размера арендной плат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3. Поручить заключение дополнительных соглашений к договорам в течение 7 рабочих дней со дня поступления соответствующего обращения Арендатора с учётом положения пункта 2 настоящего решения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Управлению имущественных и земельных отношений администрации Грязовецкого муниципального округа Вологодской области (далее - Управление) в отношении договоров, в которых арендодателем выступает администрация Грязов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муниципальным предприятиям и учреждениям в отношении договоров аренды, заключенных указанными организациями в отношении закрепленного за ними на праве хозяйственного ведения и оперативного управления недвижимого имущества, находящегося в муниципальной собственности округа (с предоставлением копий заключенных дополнительных соглашений к договорам аренды в Управление в двухнедельный срок с даты заключения)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4. Установить, что обращения об уменьшении арендной платы, предусмотренные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пунктом 1</w:t>
        </w:r>
      </w:hyperlink>
      <w:r>
        <w:rPr>
          <w:rFonts w:cs="Times New Roman"/>
          <w:color w:val="000000"/>
          <w:sz w:val="26"/>
          <w:szCs w:val="26"/>
        </w:rPr>
        <w:t xml:space="preserve"> настоящего решения, направляются Арендаторами лично, посредством электронной почты либо посредством почтовой связи по </w:t>
      </w:r>
      <w:hyperlink r:id="rId4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форме</w:t>
        </w:r>
      </w:hyperlink>
      <w:r>
        <w:rPr>
          <w:rFonts w:cs="Times New Roman"/>
          <w:color w:val="000000"/>
          <w:sz w:val="26"/>
          <w:szCs w:val="26"/>
        </w:rPr>
        <w:t xml:space="preserve"> в </w:t>
      </w:r>
      <w:r>
        <w:rPr>
          <w:rFonts w:cs="Times New Roman"/>
          <w:sz w:val="26"/>
          <w:szCs w:val="26"/>
        </w:rPr>
        <w:t xml:space="preserve">соответствии с приложением к настоящему решению. 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5. Управлению, муниципальным предприятиям и учреждениям уведомить Арендаторов о возможности заключения дополнительного соглашения об уменьшении размера арендной платы путем размещения информации на своих официальных сайтах в информационно-телекоммуникационной сети «Интернет» не позднее 3 рабочих дней со дня опубликования настоящего решения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6. Признать утратившим силу решения Земского Собрания Грязовецкого муниципального района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28 мая 2020 года № 36 «Об оказании имущественной поддержки организациям и индивидуальным предпринимателям в 2020 году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от 24 сентября 2020 года № 58 «О внесении изменений в решение Земского Собрания района от 28.05.2020 № 36 «Об оказании имущественной поддержки организациям и индивидуальным предпринимателям в 2020 году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от 23 апреля 2021 года № 126 «О внесении изменений в решение Земского Собрания района от 28.05.2020 № 36 «Об оказании имущественной поддержки организациям и индивидуальным предпринимателям в 2020 году»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21 апреля 2022 года № 34 «Об уменьшении размера арендной платы по договорам аренды недвижимого имущества, находящегося в муниципальной собственности Грязовец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7. Настоящее решение вступает в силу с момента его принятия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73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</w:tblGrid>
      <w:tr>
        <w:trPr>
          <w:trHeight w:val="2274" w:hRule="atLeast"/>
        </w:trPr>
        <w:tc>
          <w:tcPr>
            <w:tcW w:w="47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решением Земского Собрания Грязовецкого муниципального округа от___ №_____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</w:rPr>
        <w:t>Форма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716"/>
      </w:tblGrid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__________ № __________</w:t>
            </w:r>
          </w:p>
        </w:tc>
        <w:tc>
          <w:tcPr>
            <w:tcW w:w="571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  <w:szCs w:val="26"/>
              </w:rPr>
              <w:t>Начальнику Управления имущественных и земельных отношений администрации Грязовецкого муниципального округа Вологодской области (либо руководителю муниципального предприятия, учреждения округа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Ф.И.О. руководителя)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</w:rPr>
              <w:t>от</w:t>
            </w:r>
            <w:r>
              <w:rPr/>
              <w:t xml:space="preserve"> ___________________________________________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_____________________________________________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наименование, организационно-правовая форма, ОГРН, ИНН, почтовый и юридический адрес, адрес электронной почты, телефон - для юридического лица; фамилия, имя, отчество (при наличии), ИНН адрес места жительства (пребывания), почтовый адрес, адрес электронной почты</w:t>
            </w:r>
            <w:r>
              <w:rPr/>
              <w:t xml:space="preserve">, телефон, (при наличии) – для физического лица)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6"/>
          <w:szCs w:val="26"/>
        </w:rPr>
        <w:t>об уменьшении размера арендной пла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1"/>
      </w:tblGrid>
      <w:tr>
        <w:trPr/>
        <w:tc>
          <w:tcPr>
            <w:tcW w:w="9761" w:type="dxa"/>
            <w:tcBorders/>
          </w:tcPr>
          <w:p>
            <w:pPr>
              <w:pStyle w:val="Normal"/>
              <w:ind w:firstLine="68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шу уменьшить размер арендной платы по договору аренды недвижимого имущества, находящегося в муниципальной собственности Грязовецкого муниципального округа Вологодской области,</w:t>
            </w:r>
          </w:p>
        </w:tc>
      </w:tr>
      <w:tr>
        <w:trPr/>
        <w:tc>
          <w:tcPr>
            <w:tcW w:w="976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rFonts w:eastAsia="Times New Roman" w:cs="Times New Roman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976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номер, дата договора) </w:t>
            </w:r>
          </w:p>
        </w:tc>
      </w:tr>
      <w:tr>
        <w:trPr/>
        <w:tc>
          <w:tcPr>
            <w:tcW w:w="9761" w:type="dxa"/>
            <w:tcBorders/>
          </w:tcPr>
          <w:p>
            <w:pPr>
              <w:pStyle w:val="Normal"/>
              <w:ind w:left="20" w:hanging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змере 50% соответствующего ежемесячного платежа сроком на 6 месяцев с 1 октября 2023 года.</w:t>
            </w:r>
          </w:p>
          <w:p>
            <w:pPr>
              <w:pStyle w:val="Normal"/>
              <w:ind w:firstLine="28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Заявитель</w:t>
      </w:r>
      <w:r>
        <w:rPr>
          <w:sz w:val="28"/>
        </w:rPr>
        <w:t>:</w:t>
      </w:r>
      <w:r>
        <w:rPr/>
        <w:t> </w:t>
      </w:r>
      <w:r>
        <w:rPr>
          <w:sz w:val="28"/>
        </w:rPr>
        <w:t>_________________     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подпись)                                                        (расшифровка подписи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> </w:t>
      </w:r>
      <w:r>
        <w:rPr>
          <w:rFonts w:eastAsia="Times New Roman" w:cs="Times New Roman"/>
        </w:rPr>
        <w:t xml:space="preserve">                         </w:t>
      </w:r>
      <w:r>
        <w:rPr/>
        <w:t>М.П. (для юридического лица (при наличии)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заявите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Ф.И.О. представителя заявителя, контактный телефон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______________            ________________________________________________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подпись)                                                                         (расшифровка подписи)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textAlignment w:val="baseline"/>
        <w:rPr>
          <w:rFonts w:ascii="YS Text;Times New Roman" w:hAnsi="YS Text;Times New Roman" w:eastAsia="Andale Sans UI;Times New Roman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 New Roman CYR" w:cs="Times New Roman"/>
          <w:b/>
          <w:color w:val="000000"/>
          <w:kern w:val="2"/>
          <w:sz w:val="28"/>
          <w:szCs w:val="28"/>
          <w:shd w:fill="FFFFFF" w:val="clear"/>
        </w:rPr>
        <w:t>Пояснительная записка к проекту решения Земского Собрания округа</w:t>
      </w:r>
    </w:p>
    <w:p>
      <w:pPr>
        <w:pStyle w:val="Normal"/>
        <w:widowControl/>
        <w:jc w:val="center"/>
        <w:textAlignment w:val="baseline"/>
        <w:rPr>
          <w:rFonts w:eastAsia="Andale Sans UI;Times New Roman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color w:val="000000"/>
          <w:kern w:val="2"/>
          <w:sz w:val="28"/>
          <w:szCs w:val="28"/>
          <w:lang w:eastAsia="en-US" w:bidi="en-US"/>
        </w:rPr>
        <w:t>«Об уменьшении размера арендной платы по договорам аренды</w:t>
      </w:r>
    </w:p>
    <w:p>
      <w:pPr>
        <w:pStyle w:val="Normal"/>
        <w:widowControl/>
        <w:jc w:val="center"/>
        <w:textAlignment w:val="baseline"/>
        <w:rPr>
          <w:rFonts w:eastAsia="Andale Sans UI;Times New Roman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color w:val="000000"/>
          <w:kern w:val="2"/>
          <w:sz w:val="28"/>
          <w:szCs w:val="28"/>
          <w:lang w:eastAsia="en-US" w:bidi="en-US"/>
        </w:rPr>
        <w:t>недвижимого имущества, находящегося в муниципальной собственности</w:t>
      </w:r>
    </w:p>
    <w:p>
      <w:pPr>
        <w:pStyle w:val="Normal"/>
        <w:widowControl/>
        <w:jc w:val="center"/>
        <w:textAlignment w:val="baseline"/>
        <w:rPr>
          <w:rFonts w:eastAsia="Andale Sans UI;Times New Roman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color w:val="000000"/>
          <w:kern w:val="2"/>
          <w:sz w:val="28"/>
          <w:szCs w:val="28"/>
          <w:lang w:eastAsia="en-US" w:bidi="en-US"/>
        </w:rPr>
        <w:t>Грязовецкого муниципального округа Вологодской области (за исключением земельных участков и жилых помещений)»</w:t>
      </w:r>
    </w:p>
    <w:p>
      <w:pPr>
        <w:pStyle w:val="Normal"/>
        <w:widowControl/>
        <w:jc w:val="center"/>
        <w:textAlignment w:val="baseline"/>
        <w:rPr>
          <w:rFonts w:eastAsia="Andale Sans UI;Times New Roman" w:cs="Tahoma"/>
          <w:b/>
          <w:b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/>
        <w:jc w:val="center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 xml:space="preserve">Проект решения </w:t>
      </w:r>
      <w:r>
        <w:rPr>
          <w:rFonts w:eastAsia="Times New Roman CYR" w:cs="Times New Roman"/>
          <w:color w:val="000000"/>
          <w:kern w:val="2"/>
          <w:sz w:val="28"/>
          <w:szCs w:val="28"/>
          <w:shd w:fill="FFFFFF" w:val="clear"/>
        </w:rPr>
        <w:t xml:space="preserve">Земского собрания  округа «Об уменьшении </w:t>
      </w: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размера арендной платы по договорам аренды недвижимого имущества, находящегося в  муниципальной  собственности Грязовецкого муниципального округа Вологодской области (за исключением земельных участков и жилых помещений)», разработан в целях исполнения Указа Президента Российской Федерации от 16 марта 2022 года № 121 «О мерах по обеспечению социально-экономической стабильности и защиты населения в Российской Федерации» и постановления Правительства Вологодской области от 25 сентября 2023 года № 1092 «Об уменьшении размера арендной платы по договорам аренды недвижимого имущества, находящегося в собственности Вологодской области (за исключением земельных участков и жилых помещений) для оказания экономической поддержки субъектам малого и среднего предпринимательства, арендующим имущество округа для сохранения социально-экономической стабильности в округе».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В качестве меры экономической поддержки арендаторам предлагается уменьшение размера арендной платы по действующим на момент принятия настоящего решения договорам аренды с 01 октября 2023 года на 6 месяцев в размере 50% соответствующего ежемесячного платежа.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Размер выпадающих доходов бюджета округа в 2023 - 2024 годах в отношении имущества казны и имущества, закрепленного за муниципальными организациями на праве хозяйственного ведения или оперативного управления, по расчётам Управления имущественных и земельных отношений администрации Грязовецкого муниципального округа Вологодской области, в 2023-2024 годах составит: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- УИЗО - 197225,20 руб. в том числе в 2023 году - 115971,10 руб., в 2024 году- 81254,10 (16 действующих договоров);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- МУП - 369882,50 руб. в том числе в 2023 году - 184941,25 руб., в 2024 году - 184941,25 руб. (14 действующих договоров аренды);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- Образование - 277845,827 руб. в том числе в 2023 году - 136198,935 руб., в 2024 году- 141646,8924 руб. (13 действующих договоров аренды);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- ТУ Грязовецкое - 22504,44 руб. в том числе за 2023 год - 11252,22 руб., в 2024 году 11252,22 руб. (2 действующих договора аренды);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- ТУ Ростиловское - 1776 руб. в том числе в 2023 году - 888,00 руб., в 2024 году - 888,00 руб. (1 действующий договор аренды);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- ТУ Перцевское - 17889,69 руб. в том числе в 2023 году - 8184,44 руб., в 2024 году 9705,25 руб. (4 действующих договора аренды).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  <w:t>Общая сумма выпадающих доходов в 2023 - 2024 годах составит 887123,657 руб. в том числе в 2023 году - 457435,945 руб., в 2024 году - 429687,712 руб.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shd w:fill="FFFFFF" w:val="clear"/>
          <w:lang w:eastAsia="en-US" w:bidi="en-US"/>
        </w:rPr>
        <w:t>Принятие настоящего решения Земского Собрания округа потребует признания утратившими силу следующих нормативно-правовых актов: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shd w:fill="FFFFFF" w:val="clear"/>
          <w:lang w:eastAsia="en-US" w:bidi="en-US"/>
        </w:rPr>
        <w:t>от</w:t>
      </w:r>
      <w:r>
        <w:rPr>
          <w:rFonts w:eastAsia="Andale Sans UI;Times New Roman" w:cs="Times New Roman"/>
          <w:kern w:val="2"/>
          <w:sz w:val="28"/>
          <w:szCs w:val="28"/>
          <w:lang w:eastAsia="en-US" w:bidi="en-US"/>
        </w:rPr>
        <w:t xml:space="preserve"> 28 мая 2020 года № 36 «Об оказании имущественной поддержки организациям и индивидуальным предпринимателям в 2020 году»;</w:t>
      </w:r>
    </w:p>
    <w:p>
      <w:pPr>
        <w:pStyle w:val="Normal"/>
        <w:ind w:firstLine="709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imes New Roman"/>
          <w:kern w:val="2"/>
          <w:sz w:val="28"/>
          <w:szCs w:val="28"/>
          <w:lang w:eastAsia="en-US" w:bidi="en-US"/>
        </w:rPr>
        <w:t>от 24 сентября 2020 года № 58 «О внесении изменений в решение Земского Собрания района от 28.05.2020 № 36 «Об оказании имущественной поддержки организациям и индивидуальным предпринимателям в 2020 году»;</w:t>
      </w:r>
    </w:p>
    <w:p>
      <w:pPr>
        <w:pStyle w:val="Normal"/>
        <w:ind w:firstLine="709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imes New Roman"/>
          <w:color w:val="000000"/>
          <w:kern w:val="2"/>
          <w:sz w:val="28"/>
          <w:szCs w:val="28"/>
          <w:lang w:eastAsia="en-US" w:bidi="en-US"/>
        </w:rPr>
        <w:t>от 23 апреля 2021 года № 126 «О внесении изменений в решение Земского Собрания района от 28.05.2020 № 36 «Об оказании имущественной поддержки организациям и индивидуальным предпринимателям в 2020 году»;</w:t>
      </w:r>
    </w:p>
    <w:p>
      <w:pPr>
        <w:pStyle w:val="Normal"/>
        <w:ind w:firstLine="709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en-US" w:bidi="en-US"/>
        </w:rPr>
      </w:pPr>
      <w:r>
        <w:rPr>
          <w:rFonts w:eastAsia="Andale Sans UI;Times New Roman" w:cs="Times New Roman"/>
          <w:color w:val="000000"/>
          <w:kern w:val="2"/>
          <w:sz w:val="28"/>
          <w:szCs w:val="28"/>
          <w:lang w:eastAsia="en-US" w:bidi="en-US"/>
        </w:rPr>
        <w:t>от 21 апреля 2022 года № 34 «Об уменьшении размера арендной платы по договорам аренды недвижимого имущества, находящегося в муниципальной собственности Грязовецкого муниципального района».</w:t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en-US" w:bidi="en-US"/>
        </w:rPr>
        <w:t>Принятие настоящего решения Земского Собрания округа не потребует дополнительных расходов денежных средств сверх предусмотренных в бюджете округа.</w:t>
      </w:r>
    </w:p>
    <w:p>
      <w:pPr>
        <w:pStyle w:val="Normal"/>
        <w:widowControl/>
        <w:ind w:firstLine="709"/>
        <w:jc w:val="both"/>
        <w:textAlignment w:val="baseline"/>
        <w:rPr>
          <w:rFonts w:eastAsia="Times New Roman" w:cs="Times New Roman"/>
          <w:color w:val="000000"/>
          <w:kern w:val="2"/>
          <w:sz w:val="28"/>
          <w:szCs w:val="28"/>
          <w:shd w:fill="FFFF00" w:val="clear"/>
          <w:lang w:eastAsia="en-US"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shd w:fill="FFFF00" w:val="clear"/>
          <w:lang w:eastAsia="en-US" w:bidi="en-US"/>
        </w:rPr>
      </w:r>
    </w:p>
    <w:p>
      <w:pPr>
        <w:pStyle w:val="Normal"/>
        <w:widowControl/>
        <w:ind w:firstLine="709"/>
        <w:jc w:val="both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shd w:fill="FFFF00" w:val="clear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shd w:fill="FFFF00" w:val="clear"/>
          <w:lang w:eastAsia="en-US" w:bidi="en-US"/>
        </w:rPr>
      </w:r>
    </w:p>
    <w:p>
      <w:pPr>
        <w:pStyle w:val="Normal"/>
        <w:spacing w:lineRule="auto" w:line="360"/>
        <w:jc w:val="both"/>
        <w:rPr>
          <w:rFonts w:eastAsia="Andale Sans UI;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Andale Sans UI;Times New Roman" w:cs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YS Tex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5&amp;n=191061&amp;dst=100005&amp;field=134&amp;date=11.03.2022" TargetMode="External"/><Relationship Id="rId4" Type="http://schemas.openxmlformats.org/officeDocument/2006/relationships/hyperlink" Target="https://login.consultant.ru/link/?req=doc&amp;base=RLAW095&amp;n=191061&amp;dst=100024&amp;field=134&amp;date=11.03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4:00Z</dcterms:created>
  <dc:creator>glava</dc:creator>
  <dc:description/>
  <cp:keywords/>
  <dc:language>en-US</dc:language>
  <cp:lastModifiedBy>Ж.Л. Бобыкина</cp:lastModifiedBy>
  <cp:lastPrinted>2023-10-12T13:43:00Z</cp:lastPrinted>
  <dcterms:modified xsi:type="dcterms:W3CDTF">2023-10-16T04:55:00Z</dcterms:modified>
  <cp:revision>9</cp:revision>
  <dc:subject/>
  <dc:title/>
</cp:coreProperties>
</file>