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760</wp:posOffset>
            </wp:positionH>
            <wp:positionV relativeFrom="paragraph">
              <wp:posOffset>-246380</wp:posOffset>
            </wp:positionV>
            <wp:extent cx="473075" cy="6146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kern w:val="2"/>
          <w:sz w:val="36"/>
          <w:szCs w:val="36"/>
        </w:rPr>
        <w:t>РЕШЕНИЕ</w:t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                                                       № </w:t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г. Грязовец </w:t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5436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О прогнозном плане (программе) приватизации муниципального имущества Грязовецкого муниципального округа Вологодской области на 2024 — 2026 годы</w:t>
      </w:r>
    </w:p>
    <w:p>
      <w:pPr>
        <w:pStyle w:val="Normal"/>
        <w:widowControl w:val="false"/>
        <w:spacing w:lineRule="auto" w:line="240" w:before="0" w:after="0"/>
        <w:ind w:right="610" w:hanging="0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61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6"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В соответствии с Федеральным законом от 21.12.2001 № 178-ФЗ «О приватизации государственного и муниципального имущества», Положением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ым решением Земского Собрания Грязовецкого муниципального округа Вологодской области от 27.10.2022 № 34,  </w:t>
      </w:r>
    </w:p>
    <w:p>
      <w:pPr>
        <w:pStyle w:val="Normal"/>
        <w:widowControl w:val="false"/>
        <w:spacing w:lineRule="auto" w:line="240" w:before="0" w:after="0"/>
        <w:ind w:right="610" w:firstLine="851"/>
        <w:jc w:val="both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округа РЕШИЛО:</w:t>
      </w:r>
    </w:p>
    <w:p>
      <w:pPr>
        <w:pStyle w:val="Normal"/>
        <w:widowControl w:val="false"/>
        <w:spacing w:lineRule="auto" w:line="240" w:before="0" w:after="0"/>
        <w:ind w:right="-6" w:firstLine="851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1. Утвердить прилагаемый прогнозный план (программу) приватизации муниципального имущества Грязовецкого муниципального округа Вологодской области на 2024 – 2026 год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eastAsia="zh-CN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eastAsia="zh-CN"/>
        </w:rPr>
        <w:t>2</w:t>
      </w:r>
      <w:r>
        <w:rPr>
          <w:rFonts w:cs="Times New Roman CYR" w:ascii="Times New Roman CYR" w:hAnsi="Times New Roman CYR"/>
          <w:kern w:val="2"/>
          <w:sz w:val="26"/>
          <w:szCs w:val="26"/>
        </w:rPr>
        <w:t>. Признать утратившими силу следующие решения Земского Собрания Грязовецкого муниципального округа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CYR" w:hAnsi="Arial CYR" w:cs="Arial CYR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7.10.2022 № 35 «О прогнозном плане (программе) приватизации муниципального имущества Грязовецкого муниципального округа Вологодской области на 2023 — 2025 годы</w:t>
      </w:r>
      <w:r>
        <w:rPr>
          <w:rFonts w:cs="Times New Roman CYR" w:ascii="Times New Roman CYR" w:hAnsi="Times New Roman CYR"/>
          <w:kern w:val="2"/>
          <w:sz w:val="26"/>
          <w:szCs w:val="26"/>
        </w:rPr>
        <w:t>»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CYR" w:hAnsi="Arial CYR" w:cs="Arial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26.01.2023 № 2 </w:t>
      </w:r>
      <w:r>
        <w:rPr>
          <w:rFonts w:cs="Times New Roman CYR" w:ascii="Times New Roman CYR" w:hAnsi="Times New Roman CYR"/>
          <w:kern w:val="2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7.10.2022 № 35 «О прогнозном плане(программе) приватизации муниципального имущества Грязовецкого муниципального округа на 2023 – 2025 годы»»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 CYR" w:hAnsi="Arial CYR" w:cs="Arial CYR"/>
          <w:kern w:val="2"/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kern w:val="2"/>
          <w:sz w:val="26"/>
          <w:szCs w:val="26"/>
        </w:rPr>
        <w:t>от 27.04.2023 № 70 «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7.10.2022 № 35 «О прогнозном плане (программе) приватизации муниципального имущества Грязовецкого муниципального округа на 2023 – 2025 годы»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от 25.05.2023 № 92 «О внесении изменений в приложение к решению Земского Собрания Грязовецкого муниципального округа от 27.10.2022 № 35 «О прогнозном плане (программе) приватизации муниципального имущества Грязовецкого муниципального округа на 2023 – 2025 годы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т 24.08.2023 № 107 «О внесении изменений в приложение к решению Земского Собрания Грязовецкого муниципального округа от 27.10.2022 № 35 «О прогнозном плане (программе) приватизации муниципального имущества Грязовецкого муниципального округа на 2023 – 2025 годы»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3. Настоящее решение вступает в силу с 1 января 2024 года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eastAsia="zh-CN"/>
        </w:rPr>
        <w:t>.</w:t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eastAsia="Liberation Serif;Times New Roman" w:cs="Times New Roman CYR"/>
          <w:color w:val="000000"/>
          <w:kern w:val="2"/>
          <w:sz w:val="26"/>
          <w:szCs w:val="26"/>
          <w:lang w:eastAsia="zh-CN"/>
        </w:rPr>
      </w:pPr>
      <w:r>
        <w:rPr>
          <w:rFonts w:eastAsia="Liberation Serif;Times New Roman" w:cs="Times New Roman CYR" w:ascii="Times New Roman CYR" w:hAnsi="Times New Roman CYR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tbl>
      <w:tblPr>
        <w:tblW w:w="10497" w:type="dxa"/>
        <w:jc w:val="left"/>
        <w:tblInd w:w="-4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39"/>
        <w:gridCol w:w="5458"/>
      </w:tblGrid>
      <w:tr>
        <w:trPr/>
        <w:tc>
          <w:tcPr>
            <w:tcW w:w="5039" w:type="dxa"/>
            <w:tcBorders/>
          </w:tcPr>
          <w:p>
            <w:pPr>
              <w:pStyle w:val="Style19"/>
              <w:spacing w:lineRule="auto" w:line="240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Style19"/>
              <w:spacing w:lineRule="auto" w:line="240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200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____________________Н.В.Шабалина</w:t>
            </w:r>
          </w:p>
        </w:tc>
        <w:tc>
          <w:tcPr>
            <w:tcW w:w="5458" w:type="dxa"/>
            <w:tcBorders/>
          </w:tcPr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6"/>
                <w:szCs w:val="26"/>
              </w:rPr>
              <w:t xml:space="preserve">      </w:t>
            </w: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 xml:space="preserve">Глава Грязовецкого муниципального     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6"/>
                <w:szCs w:val="26"/>
              </w:rPr>
              <w:t xml:space="preserve">      </w:t>
            </w: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6"/>
                <w:szCs w:val="26"/>
              </w:rPr>
              <w:t xml:space="preserve">      </w:t>
            </w: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________________           С.А.Фёкличев</w:t>
            </w:r>
          </w:p>
          <w:p>
            <w:pPr>
              <w:pStyle w:val="Style19"/>
              <w:spacing w:lineRule="auto" w:line="240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200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5040" w:hanging="0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Утверждено решением Земского Собрания Грязовецкого муниципального округа Вологодской области от «___»___________2023 №___</w:t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ПРОГНОЗНЫЙ ПЛАН (ПРОГРАММА) ПРИВАТ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МУНИЦИПАЛЬНОГО ИМУЩЕСТВА ГРЯЗОВЕЦК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МУНИЦИПАЛЬНОГО ОКРУГА ВОЛОГОДСКОЙ ОБЛАСТИ НА 2024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Прогнозный план (программа) приватизации муниципального имущества  Грязовецкого муниципального округа Вологодской области на 2023-2025 годы (далее по тексту - прогнозный план (программа) приватизации) разработан в соответствии с Федеральным законом от 21.12.2001 № 178-ФЗ «О приватизации государственного и муниципального имущества» (с последующими изменениями), Положением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ым решением Земского Собрания Грязовецкого муниципального округа Вологодской области от 27.10.2022 №34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Основные направления в сфере приватизации имущества Грязовецкого муниципального округа на 2024 - 2026 годы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center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Цели и задачи приватизации имущества, находящегося в собственности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Грязовецкого муниципального округа, на 2024 - 2026 годы</w:t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Прогнозный план (программа) приватизации имущества Грязовецкого муниципального округа разработан с учетом основных целей и задач деятельности муниципального образования в сфере управления и распоряжения имущественным комплексом Грязовецкого муниципального округа. Основной целью реализации прогнозного плана (программы) приватизации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Основными задачами приватизации муниципального имущества являются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повышение эффективности управления и распоряжения имущественным комплексом Грязовецкого муниципального округ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снижение доли имущества казны Грязовецкого муниципального округа, не вовлечённого в хозяйственный оборот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оптимизация состава имущества, находящегося в собственности Грязовец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kern w:val="2"/>
          <w:sz w:val="26"/>
          <w:szCs w:val="26"/>
        </w:rPr>
        <w:t>Для повышения эффективности реализации прогнозного плана (программы) приватизации имущества Грязовецкого муниципального округа будут организованы мероприятия, направленные на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повышение открытости приватизационных процедур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расширение</w:t>
        <w:tab/>
        <w:t>круга</w:t>
        <w:tab/>
        <w:t>потенциальных</w:t>
        <w:tab/>
        <w:t>приобретателей</w:t>
        <w:tab/>
        <w:t>приватизируемого имуществ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Реализация прогнозного плана (программы) приватизации имущества Грязовецкого муниципального округа направлена на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приватизацию имущества казны Грязовецкого муниципального округа, неиспользуемого для осуществления полномочий и обеспечения деятельности органов муниципального образования, муниципальных служащих, работников муниципальных предприятий и работников муниципальных учреждений Грязовецкого муниципального округ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kern w:val="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kern w:val="2"/>
          <w:sz w:val="26"/>
          <w:szCs w:val="26"/>
        </w:rPr>
        <w:t>создание благоприятных условий для развития малого и среднего бизнеса, привлечение инвестиций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формирование источника финансирования дефицита бюджета Грязовецкого муниципального округа и доходовбюджета Грязовец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В 2024 - 2026 годах в целях создания условий для привлечения инвестиций, а также формирования дополнительных доходов  бюджета округа  планируется продолжить работу по приватизации недвижимого и движимого имущества, составляющего казну Грязовецкого муниципального округа,  в том числе высвобождаемых объектов недвижимости и объектов незавершенного строительства после их постановки на кадастровый учет (при необходимости), формирования земельных участков под объектами недвижимости, государственной регистрации права собственности округа на земельные участки под объектами недвижимост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Прогноз поступлений в бюджет Грязовецкого муниципального округа  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Исходя из анализа имущества Грязовецкого муниципального округа, включенного в прогнозный план, и имущества округа, которое дополнительно может быть включено в прогнозный план после подготовки документов, ожидается получение доходов в 2024 - 2026 годах от приватизации имущества 170,00 тыс. рублей, в том числе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в 2024 году - в размере 170,0 тыс.рублей  от продажи иного имущества област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>в 2025 году - в размере 0,00 тыс.рублей от продажи иного имущества област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в 2026 году - в размере 0,00 тыс.рублей от продажи иного имущества област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Прогноз доходов от продажи муниципального имущества может быть скорректирован с учетом конъюнктуры рынка и наличия в казне Грязовецкого муниципального округа Вологодской области свободных от прав третьих лиц объектов недвижимости на момент подготовки проекта прогнозного плана (программы) приватизации на очередной финансовый год и плановый период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2. Муниципальное имущество, приватизация котор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  <w:t>планируется в 2024-2026 года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tbl>
      <w:tblPr>
        <w:tblW w:w="100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2126"/>
        <w:gridCol w:w="2694"/>
      </w:tblGrid>
      <w:tr>
        <w:trPr>
          <w:trHeight w:val="864" w:hRule="atLeast"/>
        </w:trPr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Характеристика имущ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 xml:space="preserve">Способ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приватиз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Предполагаемый срок приватизации</w:t>
            </w:r>
          </w:p>
        </w:tc>
      </w:tr>
      <w:tr>
        <w:trPr>
          <w:trHeight w:val="1527" w:hRule="atLeast"/>
        </w:trPr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ind w:hanging="0"/>
              <w:jc w:val="both"/>
              <w:rPr>
                <w:rFonts w:ascii="Bookman Old Style" w:hAnsi="Bookman Old Style" w:cs="Bookman Old Style"/>
                <w:sz w:val="26"/>
                <w:szCs w:val="26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, магазин - пекарня, назначение- нежилое, 1- этажное (подземных этажей- 0), общая площадь 258,6 кв.м, кадастровый номер 35:28:0104043:1107, адрес: Российская Федерация, Вологодская область, муниципальный район Грязовецкий, сельское поселение Ростиловское, поселок Плоское, улица Центральная, дом № 37, вместе с земельным участком кадастровый номером 35:28:0104043:358, категория земель: земли населенных пунктов, разрешенное использование: производственные цели магазин, общей площадью 1200 кв.м, место нахождения: Вологодская область, р-н. Грязовецкий, с/а Плосковская, п. Плоское, ул. Центральная, д. 37, право собственности - правообладатель Грязовецкий муниципальный округ Вологод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highlight w:val="white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аукцион, продажа посред- ством публично- го предложения, без объявления цен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</w:rPr>
              <w:t>2024 год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kern w:val="2"/>
          <w:sz w:val="26"/>
          <w:szCs w:val="26"/>
        </w:rPr>
      </w:pPr>
      <w:r>
        <w:rPr>
          <w:rFonts w:cs="Times New Roman CYR" w:ascii="Times New Roman CYR" w:hAnsi="Times New Roman CYR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610" w:hanging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 xml:space="preserve">Пояснительная записка к проекту Решения Земского собра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прогнозном плане (программе) приватизации муниципального имущества Грязовецкого муниципального округа Вологодской области на 2024 - 2026 год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 xml:space="preserve">В соответствии со статьей 10 Федерального закона от 21 декабря 2001 года № 178-ФЗ «О приватизации государственного и муниципального имущества» порядок планирования приватизации имущества, находящегося в собственности Грязовецкого муниципального округа, определяется органом местного самоуправления самостоятельно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На основании Положения о порядке и условиях приватизации муниципального имущества, находящегося в собственности Грязовецкого муниципального округа Вологодской области, утвержденного решением Земского Собрания Грязовецкого муниципального округа от 27.10.2022 № 34 к полномочиям Земского Собрания Грязовецкого муниципального округа,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- принятие нормативно правовых актов в сфере приватизации муниципального имущества и осуществление контроля за их исполн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- ежегодное утверждение прогнозного плана (программы) приватизации муниципального имущества муниципального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- рассмотрение отчета о результатах приватизации муниципального имущества муниципального округа за прошедш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На основании вышеизложенного, проведение продажи муниципального имущества возможно после утверждения Земским Собранием Грязовецкого муниципального округа прогнозного плана (программы) прив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Основной целью реализации прогнозного плана (программы) приватизации муниципального имущества на 2024-2026 годы является повышение эффективности управления муниципальной собственностью и обеспечение планомерности процесса приватизации. В результате реализации прогнозного плана (программы) приватизации в 2024-2026 годах планируется получение доходов от приватизации в размере 170,0 тыс. рублей. В течение года перечень объектов может дополняться за счет невостребованных объектов недвижимости, находящихся в казне района, высвобождаемых объектов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  <w:t>В связи с вышеизложенным, считаем необходимым принять решение Земского Собрания Грязовецкого муниципального округа Вологодской области «О прогнозном плане (программе) приватизации муниципального имущества Грязовецкого муниципального округа Вологодской области на 2024 - 2026 годы» (проект решения 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</w:r>
    </w:p>
    <w:p>
      <w:pPr>
        <w:pStyle w:val="Normal"/>
        <w:ind w:firstLine="709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zh-CN"/>
        </w:rPr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zh-CN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Cambria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Cambri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Noto Sans Devanagari;Cambria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25:00Z</dcterms:created>
  <dc:creator>Е.В. Шевелёва</dc:creator>
  <dc:description/>
  <cp:keywords/>
  <dc:language>en-US</dc:language>
  <cp:lastModifiedBy>Ж.Л. Бобыкина</cp:lastModifiedBy>
  <cp:lastPrinted>2023-10-10T16:27:00Z</cp:lastPrinted>
  <dcterms:modified xsi:type="dcterms:W3CDTF">2023-10-11T12:26:00Z</dcterms:modified>
  <cp:revision>11</cp:revision>
  <dc:subject/>
  <dc:title/>
</cp:coreProperties>
</file>