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drawing>
          <wp:anchor behindDoc="0" distT="0" distB="0" distL="114300" distR="114300" simplePos="0" locked="0" layoutInCell="0" allowOverlap="1" relativeHeight="2">
            <wp:simplePos x="0" y="0"/>
            <wp:positionH relativeFrom="column">
              <wp:posOffset>2777490</wp:posOffset>
            </wp:positionH>
            <wp:positionV relativeFrom="paragraph">
              <wp:posOffset>635</wp:posOffset>
            </wp:positionV>
            <wp:extent cx="476250" cy="61341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476250" cy="613410"/>
                    </a:xfrm>
                    <a:prstGeom prst="rect">
                      <a:avLst/>
                    </a:prstGeom>
                  </pic:spPr>
                </pic:pic>
              </a:graphicData>
            </a:graphic>
          </wp:anchor>
        </w:drawing>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ЗЕМСКОЕ СОБРАНИЕ ГРЯЗОВЕЦКОГО МУНИЦИПАЛЬНОГО ОКРУГА</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т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Грязовец</w:t>
      </w:r>
    </w:p>
    <w:p>
      <w:pPr>
        <w:pStyle w:val="Normal"/>
        <w:spacing w:lineRule="exact"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jc w:val="both"/>
        <w:rPr>
          <w:rFonts w:ascii="Times New Roman" w:hAnsi="Times New Roman" w:eastAsia="" w:cs="Times New Roman" w:eastAsiaTheme="minorEastAsia"/>
          <w:sz w:val="28"/>
          <w:szCs w:val="28"/>
          <w:lang w:eastAsia="ru-RU"/>
        </w:rPr>
      </w:pPr>
      <w:r>
        <w:rPr>
          <w:rFonts w:eastAsia="" w:cs="Times New Roman" w:eastAsiaTheme="minorEastAsia" w:ascii="Times New Roman" w:hAnsi="Times New Roman"/>
          <w:sz w:val="28"/>
          <w:szCs w:val="28"/>
          <w:lang w:eastAsia="ru-RU"/>
        </w:rPr>
      </w:r>
    </w:p>
    <w:p>
      <w:pPr>
        <w:pStyle w:val="Normal"/>
        <w:widowControl w:val="false"/>
        <w:spacing w:lineRule="auto" w:line="240" w:before="0" w:after="0"/>
        <w:ind w:right="5102" w:hanging="0"/>
        <w:jc w:val="both"/>
        <w:rPr>
          <w:rFonts w:ascii="Times New Roman" w:hAnsi="Times New Roman" w:eastAsia="" w:cs="Times New Roman" w:eastAsiaTheme="minorEastAsia"/>
          <w:sz w:val="26"/>
          <w:szCs w:val="26"/>
          <w:lang w:eastAsia="ru-RU"/>
        </w:rPr>
      </w:pPr>
      <w:r>
        <w:rPr>
          <w:rFonts w:eastAsia="" w:cs="Times New Roman" w:ascii="Times New Roman" w:hAnsi="Times New Roman" w:eastAsiaTheme="minorEastAsia"/>
          <w:sz w:val="26"/>
          <w:szCs w:val="26"/>
          <w:lang w:eastAsia="ru-RU"/>
        </w:rPr>
        <w:t>Об утверждении Положения о проведении опроса граждан в Грязовецком муниципальном округе Вологодской области</w:t>
      </w:r>
    </w:p>
    <w:p>
      <w:pPr>
        <w:pStyle w:val="Normal"/>
        <w:widowControl w:val="false"/>
        <w:spacing w:lineRule="auto" w:line="240" w:before="0" w:after="0"/>
        <w:ind w:right="5385" w:hanging="0"/>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 3, 31 Федерального закона от 06.10.2003 № 131-ФЗ «Об общих принципах организации местного самоуправления </w:t>
        <w:br/>
        <w:t>в Российской Федерации», Уставом Грязовецкого муниципаль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Земское Собрание округа РЕШИЛ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Утвердить прилагаемое Положение о проведении опроса граждан в Грязовецком муниципальном округе Вологодской област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2. Признать утратившими силу решение Земского Собрания Грязовецкого района от 17.12.2000 № 84 «Об утверждении Положения об опросе граждан на территории Грязовецкого муниципального район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стоящее решение вступает в силу со дня его официального опубликования.</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639" w:type="dxa"/>
        <w:jc w:val="left"/>
        <w:tblInd w:w="0" w:type="dxa"/>
        <w:tblLayout w:type="fixed"/>
        <w:tblCellMar>
          <w:top w:w="0" w:type="dxa"/>
          <w:left w:w="113" w:type="dxa"/>
          <w:bottom w:w="0" w:type="dxa"/>
          <w:right w:w="108" w:type="dxa"/>
        </w:tblCellMar>
        <w:tblLook w:val="0000" w:noHBand="0" w:noVBand="0" w:firstColumn="0" w:lastRow="0" w:lastColumn="0" w:firstRow="0"/>
      </w:tblPr>
      <w:tblGrid>
        <w:gridCol w:w="5358"/>
        <w:gridCol w:w="4280"/>
      </w:tblGrid>
      <w:tr>
        <w:trPr>
          <w:trHeight w:val="360" w:hRule="atLeast"/>
        </w:trPr>
        <w:tc>
          <w:tcPr>
            <w:tcW w:w="5358" w:type="dxa"/>
            <w:tcBorders/>
            <w:shd w:color="auto" w:fill="auto" w:val="clear"/>
          </w:tcPr>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t>Председатель Земского Собрания Грязовецкого муниципального округа</w:t>
            </w:r>
          </w:p>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r>
          </w:p>
        </w:tc>
        <w:tc>
          <w:tcPr>
            <w:tcW w:w="4280" w:type="dxa"/>
            <w:tcBorders/>
            <w:shd w:color="auto" w:fill="auto" w:val="clear"/>
          </w:tcPr>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t>Глава Грязовецкого муниципального округа</w:t>
            </w:r>
          </w:p>
        </w:tc>
      </w:tr>
      <w:tr>
        <w:trPr>
          <w:trHeight w:val="360" w:hRule="atLeast"/>
        </w:trPr>
        <w:tc>
          <w:tcPr>
            <w:tcW w:w="5358" w:type="dxa"/>
            <w:tcBorders/>
            <w:shd w:color="auto" w:fill="auto" w:val="clear"/>
          </w:tcPr>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t>_________________    Н.В.Шабалина</w:t>
            </w:r>
          </w:p>
        </w:tc>
        <w:tc>
          <w:tcPr>
            <w:tcW w:w="4280" w:type="dxa"/>
            <w:tcBorders/>
            <w:shd w:color="auto" w:fill="auto" w:val="clear"/>
          </w:tcPr>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t>________________  С.А.Фёкличев</w:t>
            </w:r>
          </w:p>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r>
          </w:p>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r>
          </w:p>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r>
          </w:p>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r>
            <w:bookmarkStart w:id="0" w:name="_GoBack"/>
            <w:bookmarkStart w:id="1" w:name="_GoBack"/>
            <w:bookmarkEnd w:id="1"/>
          </w:p>
          <w:p>
            <w:pPr>
              <w:pStyle w:val="Normal"/>
              <w:widowControl w:val="false"/>
              <w:suppressAutoHyphens w:val="true"/>
              <w:spacing w:lineRule="auto" w:line="240" w:before="0" w:after="0"/>
              <w:rPr>
                <w:rFonts w:ascii="Times New Roman" w:hAnsi="Times New Roman" w:eastAsia="SimSun" w:cs="Times New Roman"/>
                <w:kern w:val="2"/>
                <w:sz w:val="26"/>
                <w:szCs w:val="26"/>
                <w:lang w:eastAsia="zh-CN" w:bidi="hi-IN"/>
              </w:rPr>
            </w:pPr>
            <w:r>
              <w:rPr>
                <w:rFonts w:eastAsia="SimSun" w:cs="Times New Roman" w:ascii="Times New Roman" w:hAnsi="Times New Roman"/>
                <w:kern w:val="2"/>
                <w:sz w:val="26"/>
                <w:szCs w:val="26"/>
                <w:lang w:eastAsia="zh-CN" w:bidi="hi-IN"/>
              </w:rPr>
            </w:r>
          </w:p>
        </w:tc>
      </w:tr>
    </w:tbl>
    <w:p>
      <w:pPr>
        <w:pStyle w:val="Normal"/>
        <w:spacing w:lineRule="auto" w:line="240" w:before="0" w:after="0"/>
        <w:ind w:firstLine="709"/>
        <w:contextualSpacing/>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Normal"/>
        <w:spacing w:lineRule="auto" w:line="240" w:before="0" w:after="0"/>
        <w:ind w:firstLine="709"/>
        <w:contextualSpacing/>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Normal"/>
        <w:spacing w:lineRule="auto" w:line="240" w:before="0" w:after="0"/>
        <w:ind w:firstLine="709"/>
        <w:contextualSpacing/>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Normal"/>
        <w:spacing w:lineRule="auto" w:line="240" w:before="0" w:after="0"/>
        <w:ind w:firstLine="709"/>
        <w:contextualSpacing/>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Normal"/>
        <w:spacing w:lineRule="auto" w:line="240" w:before="0" w:after="0"/>
        <w:ind w:firstLine="709"/>
        <w:contextualSpacing/>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ConsPlusNormal"/>
        <w:numPr>
          <w:ilvl w:val="0"/>
          <w:numId w:val="0"/>
        </w:numPr>
        <w:ind w:left="5103" w:hanging="0"/>
        <w:outlineLvl w:val="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ind w:left="5103" w:hanging="0"/>
        <w:jc w:val="both"/>
        <w:rPr>
          <w:rFonts w:ascii="Times New Roman" w:hAnsi="Times New Roman" w:cs="Times New Roman"/>
          <w:sz w:val="26"/>
          <w:szCs w:val="26"/>
        </w:rPr>
      </w:pPr>
      <w:r>
        <w:rPr>
          <w:rFonts w:cs="Times New Roman" w:ascii="Times New Roman" w:hAnsi="Times New Roman"/>
          <w:sz w:val="26"/>
          <w:szCs w:val="26"/>
        </w:rPr>
        <w:t>Утверждено решением Земского Собрания Грязовецкого муниципального округа от ______ №___</w:t>
      </w:r>
    </w:p>
    <w:p>
      <w:pPr>
        <w:pStyle w:val="ConsPlusNormal"/>
        <w:ind w:left="5103" w:hanging="0"/>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2" w:name="P35"/>
      <w:bookmarkEnd w:id="2"/>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ОВЕДЕНИИ ОПРОСА ГРАЖДАН</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 ГРЯЗОВЕЦКОМ МУНИЦИПАЛЬНОМ ОКРУГЕ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ОЛОГОДСКОЙ ОБЛАСТ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 Предмет регулир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Настоящее Положение о проведении опроса граждан в Грязовецком муниципальном округе Вологодской области (далее – Положение) разработано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Уставом Грязовецкого муниципального округа и определяет порядок назначения, подготовки, проведения и установления результатов опроса граждан на всей территории или на части территории Грязовецкого муниципального округа Вологодской области (далее – Грязовецкий муниципальный округ).</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прос проводится в целях выявления мнения населения и его учета при принятии решений органами местного самоуправления и должностными лицами Грязовецкого муниципального округа, а также органами государственной власти.</w:t>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2. Право на участие в опросе</w:t>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1. В опросе имеют право участвовать жители Грязовецкого муниципального округа, достигшие восемнадцатилетнего возраста, обладающие избирательным правом. </w:t>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2. В опросе по вопросу выявления мнения граждан о поддержке инициативного проекта вправе участвовать жители Грязовецкого муниципального округа или его части, в которых предлагается реализовать инициативный проект, достигшие шестнадцатилетнего возрас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3. Принципы проведен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Жители Грязовецкого муниципального округа участвуют в опросе непосредственно. Каждый житель Грязовецкого муниципального округа, участвующий в опросе, имеет только один гол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одготовка, проведение опроса и подведение итогов опроса осуществляется открыто и глас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Результаты опроса носят рекомендательный характе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II. ТЕРРИТОРИЯ И ВИДЫ ОПРОСА. ВОПРОСЫ, ВЫНОСИМЫЕ НА ОПРОС</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татья 4. Территория проведения опрос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прос может проводиться на всей территории Грязовецкого муниципального округа или на части его территории (территории сельсоветов, территории населенных пунктов, территории улиц).</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5. Вопросы, выносимые на опр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На опрос могут выносить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вопросы местного значе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вопросы выявления мнений граждан о поддержке инициативных проек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Вопросы, выносимые на опрос, не должны противоречить действующему законодательству, ограничивать или отменять права и свободы человека и граждани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ормулировка вопросов должна быть четкой и ясной, не допускающей возможности их неоднозначного толк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6. Виды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прос может проводиться путем тайного, поименного или открытого голосования в течение одного или нескольких дн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Тайное голосование проводится по опросным листам в пунктах проведен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оименное голосование проводится по опросным листам или опросным спискам в пунктах проведения опроса и (или) по месту жительства участников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Опрос на части территории Грязовецкого муниципального округа может также проводиться в форме открытого голосования на собраниях жителей.</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III. НАЗНАЧЕНИЕ И ПОДГОТОВКА ПРОВЕДЕНИЯ ОПРО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7. Инициатива проведения опрос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прос граждан проводится по инициати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Земского Собрания Грязовецкого муниципального округа или главы Грязовецкого муниципального округа - по вопросам местного зна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рганов государственной власти Вологодской области - для учета мнения граждан при принятии решений об изменении целевого назначения земель Грязовецкого муниципального округа для объектов регионального </w:t>
        <w:br/>
        <w:t>и межрегионального зна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жителей Грязовецкого муниципального округа или его части, </w:t>
        <w:br/>
        <w:t>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Инициатива Земского Собрания Грязовецкого муниципального округа и главы Грязовецкого муниципального округа о проведении опроса осуществляется путем внесения проекта решения Земского Собрания Грязовецкого муниципального округа о назначении опроса в порядке, установленном Регламентом Земского Собрания Грязовецкого муниципаль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Для принятия решения о назначении опроса в случаях, предусмотренных пунктами 2 и 3 части 1 настоящей статьи, инициаторы направляют в Земское Собрание Грязовецкого муниципального округа ходатайство о назначении опроса с указанием формулировки вопроса (вопросов), предлагаемого (предлагаемых) при проведении опроса, даты и сроков проведения опроса, территории проведения опро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Ходатайство и проект решения о назначении опроса рассматриваются </w:t>
        <w:br/>
        <w:t>в соответствии с Регламентом Земского Собра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8. Принятие решения о назначении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Решение о назначении опроса принимается Земским Собранием Грязовецкого муниципального округа путем проведения открытого голосования большинством голосов от установленной численности депутатов Земского Собра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Для проведения опроса граждан может использоваться официальный сайт Грязовецкого муниципального округа в информационно-телекоммуникационной сети «Интерн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В решении Земского Собрания Грязовецкого муниципального округа о назначении опроса указыва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инициатор проведен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даты начала и окончания проведения, время проведен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формулировка вопроса (вопросов), предлагаемого (предлагаемых) при проведении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территория проведен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методика проведен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форма опросного лис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минимальная численность участников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состав комиссии по проведению опроса, в том числе с указанием председателя комиссии, заместителя(ей) председателя комиссии и секретаря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адрес места нахождения комиссии по проведению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0) порядок идентификации участников опроса в случае проведения опроса с использованием официального сайта Грязовецкого муниципального округа в информационно-телекоммуникационной сети «Интерн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одготовка проекта решения о назначении опроса осуществляется инициатором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5. Решение Земского Собрания Грязовецкого муниципального округа о назначении опроса подлежит официальному опубликованию (обнародованию) в средствах массовой информации и  размещению на официальном </w:t>
      </w:r>
      <w:hyperlink r:id="rId3">
        <w:r>
          <w:rPr>
            <w:rFonts w:cs="Times New Roman" w:ascii="Times New Roman" w:hAnsi="Times New Roman"/>
            <w:sz w:val="26"/>
            <w:szCs w:val="26"/>
          </w:rPr>
          <w:t>сайте</w:t>
        </w:r>
      </w:hyperlink>
      <w:r>
        <w:rPr>
          <w:rFonts w:cs="Times New Roman" w:ascii="Times New Roman" w:hAnsi="Times New Roman"/>
          <w:sz w:val="26"/>
          <w:szCs w:val="26"/>
        </w:rPr>
        <w:t xml:space="preserve"> Грязовецкого муниципального округа в информационно-телекоммуникационной сети «Интерн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Опрос проводится не ранее одного месяца и не позднее шести месяцев со дня принятия решения Земского Собрания Грязовецкого муниципального округа о назначении о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9. Комиссия по проведению о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В целях организации проведения опроса Земское Собрание Грязовецкого муниципального округа формирует комиссию по проведению опроса (далее - комиссия) в количестве не менее 5 челове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В состав комиссии включаются представители органов местного самоуправления Грязовецкого муниципального округа и Земского Собрания Грязовецкого муниципального округа, а также представители общественности (по согласова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и проведении опроса по инициативе органов государственной власти Вологодской области в состав Комиссии могут входить представители данных органов (по согласованию), но не более 1/3 состава Комисси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ерсональный и количественный состав комиссии определяется Земским Собранием Грязовецкого муниципального округа одновременно с назначением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4. Первое заседание комиссии созывается не позднее чем на десятый день после принятия Земским Собранием Грязовецкого муниципального округа решения о назначении опрос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Комисс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рганизует исполнение настоящего Положения при проведении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заблаговременно (не позднее чем за десять календарных дней до дня проведения опроса) организует оповещение жителей Грязовецкого муниципального округа о вопросе (вопросах), выносимом (мых) на опрос, порядке, месте, периоде (дате), времени проведения опроса, территории опроса, пунктах проведения опроса, о местонахождении комиссии, номере контактного телефона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заблаговременно (не позднее чем за десять календарных дней до дня проведения опроса) составляет списки граждан, имеющих право на участие в опросе (опросные списки), обеспечивает их изготовл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в случае проведения опроса в пунктах опроса утверждает количество и местонахождение пунктов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оборудует пункты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обеспечивает изготовление опросных листов по форме, установленной решением Земского Собрания Грязовецкого муниципального округа о назначении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организует проведение опроса в соответствии с установленным настоящим Положением порядк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подводит итоги опроса и обеспечивает официальное опубликование итогов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в рамках своей компетенции взаимодействует с органами местного самоуправления Грязовецкого муниципального округа, органами государственной власти Вологодской области, общественными объединениями и представителями средств массовой информ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0) осуществляет иные полномочия в соответствии с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6. Оповещение жителей Грязовецкого муниципального округа </w:t>
        <w:br/>
        <w:t>о проведении опроса и результатах опроса осуществляется комиссией путем опубликования в средствах массовой информации и размещения сведений на официальном сайте Грязовецкого муниципального округа в информационно-телекоммуникационной сети «Интерн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Полномочия комиссии прекращаются после официальной передачи результатов опроса Земскому Собранию Грязовецкого муниципального округа и опубликования результатов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Обеспечение комиссии необходимыми материально-техническими и финансовыми средствами производится за счет средств бюджета Грязовецкого муниципаль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0. Списки граждан, имеющих право на участие в опро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В список участников опроса включаются жители, имеющие право на участие в опросе, постоянно или преимущественно проживающие на территории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писке указываются фамилия, имя, отчество (последнее - при наличии), год рождения (в возрасте от 16 до 18 лет - дополнительно день и месяц) и адрес места жительства участника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Список участников опроса составляется в двух экземплярах и подписывается председателем и секретарем комиссии не позднее чем за десять календарных дней до дня проведен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Дополнительное включение в список жителей, имеющих право на участие в опросе в соответствии с настоящим Положением, допускается в любое время, в том числе и в день проведен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В случае создания нескольких пунктов проведения опроса список участников опроса составляется по каждому пункт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1. Минимальная численность участников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Минимальная численность участников опроса устанавливается </w:t>
        <w:br/>
        <w:t>в размере 25% от численности граждан, имеющих право на участие в опрос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2. Опросный лис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В опросном листе содержатся реквизиты решения Земского Собрания Грязовецкого муниципального округа о назначении опроса, точно воспроизведенный текст вынесенного на опрос вопроса (вопросов) и указываются варианты волеизъявления голосующего словами «За» или «Против», под которыми помещаются пустые квадра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При вынесении на опрос нескольких вопросов они включаются </w:t>
        <w:br/>
        <w:t xml:space="preserve">в один опросный лист, последовательно нумеруются и отделяются друг </w:t>
        <w:br/>
        <w:t>от друга горизонтальными лини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льтернативные редакции статьи или пункта вынесенного на опрос проекта муниципального правового акта также последовательно нумеру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ри проведении опроса путем открытого выражения участниками опроса своих мнений по вопросам, вынесенным на опрос, опросный лист также должен содержать графы для внесения сведений об участнике опроса (фамилия, имя, отчество (последнее - при наличии), дата рождения, адрес места жительства, данные паспорта (серия, номер, кем и когда выдан) или иного документа, удостоверяющего личность, при этом участниками опроса предоставляется письменное согласие на обработку их персональных данных, оформленное в соответствии с Федеральным </w:t>
      </w:r>
      <w:hyperlink r:id="rId4">
        <w:r>
          <w:rPr>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Опросный лист содержит разъяснение о порядке его заполн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В правом верхнем углу листа ставятся подписи двух членов комиссии.</w:t>
      </w:r>
    </w:p>
    <w:p>
      <w:pPr>
        <w:pStyle w:val="Normal"/>
        <w:spacing w:lineRule="auto" w:line="240" w:before="0" w:after="0"/>
        <w:ind w:firstLine="709"/>
        <w:jc w:val="both"/>
        <w:rPr>
          <w:rFonts w:ascii="Times New Roman" w:hAnsi="Times New Roman" w:eastAsia="" w:cs="Times New Roman" w:eastAsiaTheme="minorEastAsia"/>
          <w:sz w:val="26"/>
          <w:szCs w:val="26"/>
          <w:lang w:eastAsia="ru-RU"/>
        </w:rPr>
      </w:pPr>
      <w:r>
        <w:rPr>
          <w:rFonts w:eastAsia="" w:cs="Times New Roman" w:eastAsiaTheme="minorEastAsia" w:ascii="Times New Roman" w:hAnsi="Times New Roman"/>
          <w:sz w:val="26"/>
          <w:szCs w:val="26"/>
          <w:lang w:eastAsia="ru-RU"/>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3. Опросный спис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просный список представляет собой таблицу, в графы которой включаются данные о фамилии, имени, отчестве (последнее – при наличии), дате рождения, месте жительства, серии и номере паспорта или заменяющего его документа участников опроса. Справа от этих граф под точно воспроизведенным текстом вопроса (вопросов), вынесенного на опрос, указываются варианты ответа голосующего словом «За» или «Против» и оставляется место для подписи участников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вынесении на опрос нескольких вопросов они располагаются в опросном листе последователь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заполнении опросного списка участниками опроса предоставляется письменное согласие на обработку их персональных данных, оформленное в соответствии с Федеральным законом от 27.07.2006 № 152-ФЗ «О персональных дан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просный список подписывается председателем и секретарем комиссии на каждой страниц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IV. ПОРЯДОК ПРОВЕДЕНИЯ ОПРОС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И ПОДВЕДЕНИЯ ИТОГОВ ОПРО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4. Проведение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Опрос проводится путем заполнения опросных листов, опросных списков как самим участником опроса, так и членом комиссии в зависимости от выбранного Земским Собранием Грязовецкого муниципального округа вида и методики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аполнение опросных листов, опросных списков производится в период и время, определенные решением Земского Собрания Грязовецкого муниципального округа о назначении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прос проводится по методике, установленной в решении Земского Собрания Грязовецкого муниципального округа о назначении опроса (опрос в пунктах проведения опроса, поквартирный обход, опрос по телефону, опрос граждан в трудовых коллективах, опрос граждан в учреждениях образования, опрос в лечебных учреждениях и др.).</w:t>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5. Голосование на собраниях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 По вопросам местного значения, затрагивающим законные интересы жителей, проживающих на части территории Грязовецкого муниципального округа (территория населенных пунктов, улиц, иные территории), выявления мнений граждан о поддержке инициативных проектов, комиссия вправе провести собрание граждан для проведения голосования по вопросу (вопросам), вынесенному на опрос.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Регистрация участников собрания проводится по списку участников опрос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Открывают и ведут собрание представители комиссии в количестве не менее трех человек.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собрании допускаются выступления заинтересованных сторон по вопросу (вопросам), вынесенному на опрос, их ответы на вопросы граждан, однако обсуждение не проводи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Результаты голосования заносятся в протокол, который подписывается всеми членами комиссии, присутствующими на собра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6. Тайное голосование при опрос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 Тайное голосование при опрос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Опросный лист выдается голосующему членами комиссии по списку участников опрос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и получении опросного листа голосующий предъявляет паспорт или иной документ, удостоверяющий его личность и место жительства, </w:t>
        <w:br/>
        <w:t>и расписывается против своей фамилии в списке опроса. Заполнение паспортных данных в списке участников опроса не требу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участников опроса рядом с подписью голосующего о получении опросного лис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против фамилии данного участника. Испорченный опросный лист погашается, о чем составляется ак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Вопрос о проведении голосования с применением переносных ящиков для голосования комиссия решает самостоятель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7. Поименное голосование при опрос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и поименном голосовании в пунктах проведения опроса голосующий по предъявлении паспорта или другого документа, удостоверяющего его личность и место жительства, в опросном списке против своей фамилии ставит знак «плюс» или любой другой знак в графе, соответствующей его волеизъявлению, и расписыва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оименное голосование может проводиться по опросным листам в пунктах проведения опроса голосования либо по месту жительства участников опроса. Голосующий записывает в опросный лист свои фамилию, имя и отчество (последнее – при наличии), адрес, ставит любой знак в квадрате под словом «За» или «Против» в соответствии со своим волеизъявлением и здесь же расписывается. По просьбе голосующего эти сведения может внести в опросный лист член комиссии, но ставит знак в соответствующем квадрате и расписывается сам голосующ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ри проведении поименного голосования по месту жительства участников опроса члены комиссии используют опросный лист. Данные голосования по опросному листу переносятся в опросный список, который служит основным документом для установления результатов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8. Подведение итогов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о окончании срока проведения опроса комиссия обрабатывает данные, содержащиеся в опросных листах или опросных списках, устанавливает результаты опроса и не позднее чем через пять календарных дней со дня окончания опроса составляет протокол о результатах проведения опроса, в котором указыва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цели опроса, наименование инициатора проведен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реквизиты решения Земского Собрания Грязовецкого муниципального округа, на основании которого проводился опрос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дата составления протоко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сроки проведения опроса: дата начала и дата окончания проведен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территор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общее число граждан, имеющих право на участие в опросе и проживающих на соответствующей территории, на которой проводился опр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минимальное количество участников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число граждан, принявших участие в опрос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число записей в опросном списке, оказавшихся недействительными; число опросных листов, признанных недействительны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0) формулировка вопроса (вопросов), вынесенного (вынесенных) на опр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1 количество голосов, поданных «За» вопрос, вынесенный на опр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 количество голосов, поданных «Против» вопроса, вынесенного на опр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 одно из следующих реш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знание опроса состоявшим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знание опроса несостоявшим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знание опроса недействительны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4)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5) подписи членов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Если опрос проводился по нескольким вопросам, то подсчет голосов и составление протокола по каждому вопросу производятся отдель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Недействительными признаются записи в опросном списке, по которым невозможно достоверно установить мнение участников опроса или не содержащие данных о голосовавшем или его подписи, а также повторяющиеся запис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едействительными признаются опросные листы неустановленного образца, не имеющие отметок членов комиссии, а также листы, по которым невозможно достоверно установить мнение участников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Комиссия признает опрос состоявшимся, если число граждан, принявших участие в опросе, не менее минимальной численности участников опроса, определенной в решении Земского Собрания Грязовецкого муниципального округа о назначении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Комиссия признает результаты опроса недействительными, если допущенные при проведении опроса нарушения не позволяют с достоверностью установить результаты голос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6. Комиссия признает опрос несостоявшимся в случае, если численность граждан, принявших участие в опросе, менее минимальной численности участников опроса, определенной в решении Земского Собрания Грязовецкого муниципального округа о назначении опроса, а также если количество действительных записей </w:t>
        <w:br/>
        <w:t>в опросном списке оказалось меньше минимального количества участников опроса, определенного в решении Земского Собрания Грязовецкого муниципального округа о назначении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Член комиссии, не согласный с протоколом в целом или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Протокол о результатах проведения опроса составляется в 2 экземплярах (в трех экземплярах - в случаях, если инициатором опроса является орган государственной власти Вологодской области или жители Грязовецкого муниципального округа или его части, в которых предлагается реализовать инициативный проект) и подписывается членами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Один экземпляр протокола остается в комиссии, второй в течение десяти календарных дней после дня окончания проведения опроса направляется инициатору опроса почтовым отправлением с уведомлением о вручении либо вручается лично под роспис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Протокол и остальная документация, связанная с проведением опроса, подлежат хранению в Земском Собрании Грязовецкого муниципального округа в соответствии с законодательством об архивном де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V. ЗАКЛЮЧИТЕЛЬНЫЕ ПОЛО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Статья 19. Результаты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отокол о результатах проведения опроса подлежит официальному опубликованию комиссией по проведению опроса в средствах массовой информации и размещению на официальном сайте Грязовецкого муниципального округа в информационно-телекоммуникационной сети «Интернет» не позднее десяти календарных дней со дня окончания проведения опр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Результаты опроса рассматриваются органами местного самоуправления и должностными лицами Грязовецкого муниципального округа и учитываются ими при принятии реш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В случае принятия органами местного самоуправления и должностными лицами Грязовецкого муниципального округа решений, противоречащих результатам опроса, указанные органы обязаны в течение десяти календарных дней после принятия соответствующего решения довести через средства массовой информации до населения причины принятия такого решения.</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567" w:gutter="0" w:header="709" w:top="766" w:footer="709" w:bottom="1134"/>
          <w:pgNumType w:start="0" w:fmt="decimal"/>
          <w:formProt w:val="false"/>
          <w:titlePg/>
          <w:textDirection w:val="lrTb"/>
          <w:docGrid w:type="default" w:linePitch="360" w:charSpace="4096"/>
        </w:sect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к проекту решения Земского Собрания Грязовецкого муниципального округа «Об утверждении Положения о проведении опроса граждан в Грязовецком муниципальном округе Вологодской области»</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Проект решения «Об утверждении Положения о проведении опроса граждан в Грязовецком муниципальном округе Вологодской области» разработан в соответствии с со ст. 3, 31 Федерального закона от 06.10.2003 № 131-ФЗ «Об общих принципах организации местного самоуправления в Российской Федерации», Уставом Грязовецкого муниципального округа в целях обеспечения многообразия форм участия населения в осуществлении местного самоуправления на территории Грязовецкого муниципального округа Вологодской области и выявления мнения населения и его учета при принятии решений органами местного самоуправления и должностными лицами Грязовецкого муниципального округа, а также органами государственной власти.</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Проектом решения предлагается утвердить Положение, которое определяет порядок назначения, подготовки, проведения и установления результатов опроса граждан на всей территории или на части территории Грязовецкого муниципального округа Вологодской области.</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Принятие настоящего проекта решения потребует признания утратившими силу нормативных правовых актов поселений, входящих в состав Грязовецкого муниципального района Вологодской области, регулирующие порядки проведения опроса в соответствующих муниципальных образованиях. </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53ea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153ea1"/>
    <w:rPr/>
  </w:style>
  <w:style w:type="character" w:styleId="Style15" w:customStyle="1">
    <w:name w:val="Нижний колонтитул Знак"/>
    <w:basedOn w:val="DefaultParagraphFont"/>
    <w:link w:val="Footer"/>
    <w:uiPriority w:val="99"/>
    <w:qFormat/>
    <w:rsid w:val="00153ea1"/>
    <w:rPr/>
  </w:style>
  <w:style w:type="character" w:styleId="Style16" w:customStyle="1">
    <w:name w:val="Текст выноски Знак"/>
    <w:basedOn w:val="DefaultParagraphFont"/>
    <w:link w:val="BalloonText"/>
    <w:uiPriority w:val="99"/>
    <w:semiHidden/>
    <w:qFormat/>
    <w:rsid w:val="003954dd"/>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153ea1"/>
    <w:pPr>
      <w:widowControl w:val="false"/>
      <w:bidi w:val="0"/>
      <w:spacing w:lineRule="auto" w:line="240" w:before="0" w:after="0"/>
      <w:jc w:val="left"/>
    </w:pPr>
    <w:rPr>
      <w:rFonts w:ascii="Arial" w:hAnsi="Arial" w:eastAsia="" w:cs="Arial" w:eastAsiaTheme="minorEastAsia"/>
      <w:color w:val="auto"/>
      <w:kern w:val="0"/>
      <w:sz w:val="20"/>
      <w:szCs w:val="22"/>
      <w:lang w:eastAsia="ru-RU" w:val="ru-RU" w:bidi="ar-SA"/>
    </w:rPr>
  </w:style>
  <w:style w:type="paragraph" w:styleId="ConsPlusTitle" w:customStyle="1">
    <w:name w:val="ConsPlusTitle"/>
    <w:qFormat/>
    <w:rsid w:val="00153ea1"/>
    <w:pPr>
      <w:widowControl w:val="false"/>
      <w:bidi w:val="0"/>
      <w:spacing w:lineRule="auto" w:line="240" w:before="0" w:after="0"/>
      <w:jc w:val="left"/>
    </w:pPr>
    <w:rPr>
      <w:rFonts w:ascii="Arial" w:hAnsi="Arial" w:eastAsia="" w:cs="Arial" w:eastAsiaTheme="minorEastAsia"/>
      <w:b/>
      <w:color w:val="auto"/>
      <w:kern w:val="0"/>
      <w:sz w:val="20"/>
      <w:szCs w:val="22"/>
      <w:lang w:eastAsia="ru-RU" w:val="ru-RU" w:bidi="ar-SA"/>
    </w:rPr>
  </w:style>
  <w:style w:type="paragraph" w:styleId="ListParagraph">
    <w:name w:val="List Paragraph"/>
    <w:basedOn w:val="Normal"/>
    <w:uiPriority w:val="34"/>
    <w:qFormat/>
    <w:rsid w:val="00153ea1"/>
    <w:pPr>
      <w:spacing w:before="0" w:after="200"/>
      <w:ind w:left="720" w:hanging="0"/>
      <w:contextualSpacing/>
    </w:pPr>
    <w:rPr>
      <w:rFonts w:eastAsia="" w:eastAsiaTheme="minorEastAsia"/>
      <w:lang w:eastAsia="ru-RU"/>
    </w:rPr>
  </w:style>
  <w:style w:type="paragraph" w:styleId="HeaderandFooter">
    <w:name w:val="Header and Footer"/>
    <w:basedOn w:val="Normal"/>
    <w:qFormat/>
    <w:pPr/>
    <w:rPr/>
  </w:style>
  <w:style w:type="paragraph" w:styleId="Header">
    <w:name w:val="Header"/>
    <w:basedOn w:val="Normal"/>
    <w:link w:val="Style14"/>
    <w:uiPriority w:val="99"/>
    <w:unhideWhenUsed/>
    <w:rsid w:val="00153ea1"/>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153ea1"/>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3954dd"/>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E5D5B855E5667ABADA0D09D75E402026BBE21DEEEB401256EB3E45324BA378C4F34CF919853E14B1DE06F6AD04C5B46E1B2E0C10373C2A6D9B06AF1EU2L" TargetMode="External"/><Relationship Id="rId4" Type="http://schemas.openxmlformats.org/officeDocument/2006/relationships/hyperlink" Target="consultantplus://offline/ref=04C69D67FA7F00F8B2D92E624E108DE4AEA61546D09F72C188D2DD2BF89EA41C613D87F19E3F76EC824B5019CC55673B6B673F8960DD755Cj7Z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ages>1</Pages>
  <Words>3954</Words>
  <Characters>22544</Characters>
  <CharactersWithSpaces>26446</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06:00Z</dcterms:created>
  <dc:creator>О.В. Сарибекян</dc:creator>
  <dc:description/>
  <dc:language>en-US</dc:language>
  <cp:lastModifiedBy>Ж.Л. Бобыкина</cp:lastModifiedBy>
  <cp:lastPrinted>2023-10-17T12:28:00Z</cp:lastPrinted>
  <dcterms:modified xsi:type="dcterms:W3CDTF">2023-10-17T12: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