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81940</wp:posOffset>
            </wp:positionV>
            <wp:extent cx="409575" cy="528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   внесении изменений в решение Земского Собрания Грязовецкого муниципального округа от 07 декабря 2023 года № 159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уменьшением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следующие изменения в решение Земского Собрания Грязовецкого муниципального округа от 07 декабря 2023 года № 159 «О бюджете Грязовецкого муниципального округа на 2024 год и плановый период 2025 и 2026 годов» (с изменениями, внесенными решениями Земского Собрания Грязовецкого муниципального округа от 22 февраля 2024 года № 10, от 25 апреля 2024 года № 29, от 05 августа 2024 года № 58, от 26 сентября 2024 года № 71, от 18 ноября 2024 года № 86, от 12 декабря 2024 года № 106)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)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4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общий объем доходов в сумме 2375808,0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2512863,3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37055,3 тыс. рублей, или 47,9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>2). пункт 8 изложить в новой редакции:</w:t>
      </w:r>
    </w:p>
    <w:p>
      <w:pPr>
        <w:pStyle w:val="13"/>
        <w:rPr/>
      </w:pPr>
      <w:r>
        <w:rPr/>
        <w:t xml:space="preserve">«8. Установить размер резервного фонда администрации Грязовецкого муниципального округа: </w:t>
      </w:r>
    </w:p>
    <w:p>
      <w:pPr>
        <w:pStyle w:val="13"/>
        <w:rPr/>
      </w:pPr>
      <w:r>
        <w:rPr/>
        <w:t>8.1. на 2024 год в сумме 0,0 тыс. рублей;</w:t>
      </w:r>
    </w:p>
    <w:p>
      <w:pPr>
        <w:pStyle w:val="13"/>
        <w:rPr/>
      </w:pPr>
      <w:r>
        <w:rPr/>
        <w:t>8.2. на 2025 год в сумме 1000,0 тыс. рублей;</w:t>
      </w:r>
    </w:p>
    <w:p>
      <w:pPr>
        <w:pStyle w:val="13"/>
        <w:rPr/>
      </w:pPr>
      <w:r>
        <w:rPr/>
        <w:t>8.3. на 2026 год в сумме 1000,0 тыс. рублей.»;</w:t>
      </w:r>
    </w:p>
    <w:p>
      <w:pPr>
        <w:pStyle w:val="13"/>
        <w:rPr>
          <w:rFonts w:ascii="Liberation Serif;Times New Roman" w:hAnsi="Liberation Serif;Times New Roman" w:cs="Liberation Serif;Times New Roman"/>
          <w:spacing w:val="-6"/>
        </w:rPr>
      </w:pPr>
      <w:r>
        <w:rPr/>
        <w:t>3). п</w:t>
      </w:r>
      <w:r>
        <w:rPr>
          <w:rFonts w:cs="Liberation Serif;Times New Roman" w:ascii="Liberation Serif;Times New Roman" w:hAnsi="Liberation Serif;Times New Roman"/>
          <w:spacing w:val="-6"/>
        </w:rPr>
        <w:t>ункт 18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8. Утвердить объем расходов на обслуживание муниципального внутреннего долга</w:t>
      </w:r>
      <w:r>
        <w:rPr/>
        <w:t xml:space="preserve"> </w:t>
      </w:r>
      <w:r>
        <w:rPr>
          <w:sz w:val="26"/>
          <w:szCs w:val="26"/>
        </w:rPr>
        <w:t>Грязовец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1. на 2024 год в сумме 43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2. на 2025 год в сумме 319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3. на 2026 год в сумме 0,0 тыс. рублей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). приложения №№ 1, 3, 4, 5, 6 изложить в новой редакции согласно приложениям №№ 1, 2, 3, 4, 5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Глава Грязовецкого муниципального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       Н.В. Шабалина              ______________         Н.Н. Головчак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яснительная записка</w:t>
      </w:r>
    </w:p>
    <w:p>
      <w:pPr>
        <w:pStyle w:val="Normal"/>
        <w:ind w:right="-1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к проекту Земского Собрания Грязовецкого муниципального округа «О внесении изменений в решение Земского Собрания Грязовецкого муниципального округа от 15 декабря 2023 года № 159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Настоящим проектом решения вносятся изменения в параметры бюджета округа на 2024 год (Справочно 1), в приложения 1, 2, 3, 4, 5, 6, 7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иложение № 1 (Справочно 1).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Дефицит бюджета округа составляет 148601,2 тыс. руб. (52,0% - расчет Таблица 1) покрывается за счет изменения остатков средств бюджета и привлеченного бюджетного кредита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FF0000"/>
          <w:sz w:val="26"/>
          <w:szCs w:val="26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Изменения доходов бюджета округа не предусмотрено.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иложение № 3, 4, 5, 6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Бюджетные ассигнования по расходам уменьшены на -7357,9 тыс. руб. за счет уменьшения расходов за счет собственных средств бюджета округа. (Справочно 3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FF0000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FF0000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4-12-23T12:47:00Z</cp:lastPrinted>
  <dcterms:modified xsi:type="dcterms:W3CDTF">2024-12-23T09:48:00Z</dcterms:modified>
  <cp:revision>388</cp:revision>
  <dc:subject/>
  <dc:title/>
</cp:coreProperties>
</file>