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____ № ____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221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3 00 00 14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1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14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4061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6"/>
              </w:rPr>
              <w:t>15221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189</Words>
  <Characters>1083</Characters>
  <CharactersWithSpaces>1270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10-04T12:50:00Z</cp:lastPrinted>
  <dcterms:modified xsi:type="dcterms:W3CDTF">2023-12-20T07:25:00Z</dcterms:modified>
  <cp:revision>49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