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второго заседания Земского Собр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язовецкого муниципального округа Вологодской области 1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12.2023                                                                                                                    10:3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л заседаний Земского Собрания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Рассмотрение проектов решений Земского Собрания округа: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 О   внесении изменений в решение Земского Собрания Грязовецкого муниципального округа от 15.12.2022 года № 149 «О бюджете    Грязовецкого муниципального округа на 2023 год и плановый период 2024 и 2025 годов»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Кузнецова Наталья Александровна, заместитель главы Грязовецкого муниципального округа по финансам, начальник управления финансов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О внесении изменений в решение Земского собрания Грязовецкого муниципального округа от 15.12.2022 № 105 «О</w:t>
      </w:r>
      <w:r>
        <w:rPr>
          <w:rFonts w:eastAsia="Arial" w:cs="Times New Roman" w:ascii="Times New Roman" w:hAnsi="Times New Roman"/>
          <w:sz w:val="26"/>
          <w:szCs w:val="26"/>
          <w:lang w:eastAsia="zxx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Дорожном фонде Грязовецкого муниципального округа Вологодской области»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Кузнецова Наталья Александровна, заместитель главы Грязовецкого муниципального округа по финансам, начальник управления финансов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3. О внесении изменений в Порядок списания муниципального имущества Грязовецкого муниципального округа Вологодской области 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4. О внесении изменений в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ешение Земского Собрания Грязовецкого муниципального округа от  28.12.2022 № 163 «Об урегулировании вопроса рубки деревьев, кустарников, произрастающих на земельных участках из состава земель промышленности, энергетики, транспорта, связи, радиовещания, телевидения, информатики, земель для обес</w:t>
        <w:softHyphen/>
        <w:t>печения космической деятельности, земель обороны, безопасности и земель иного специального назначения, находящихся в собственности Грязовецкого муниципального округа Вологодской области»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5. О внесении изменений в решение Земского Собрания Грязовецкого муниципального округа от 15.12.2022 № 133 «Об утверждении Положения о муниципальном жилищном контроле на территории Грязовецкого муниципального округа Вологодской области»</w:t>
      </w:r>
    </w:p>
    <w:p>
      <w:pPr>
        <w:pStyle w:val="Normal"/>
        <w:suppressAutoHyphens w:val="true"/>
        <w:ind w:right="-1" w:firstLine="709"/>
        <w:jc w:val="both"/>
        <w:rPr>
          <w:rFonts w:ascii="Liberation Serif;Times New Roman" w:hAnsi="Liberation Serif;Times New Roman" w:eastAsia="Segoe UI" w:cs="Liberation Serif;Times New Roman"/>
          <w:bCs/>
          <w:i/>
          <w:i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i/>
          <w:color w:val="000000"/>
          <w:kern w:val="2"/>
          <w:sz w:val="26"/>
          <w:szCs w:val="26"/>
          <w:lang w:bidi="hi-IN"/>
        </w:rPr>
        <w:t>(Козенкова Светлана Владимировна, начальник управления строительства, архитектуры, энергетики и ЖКХ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6. О внесении изменений в решение Земского Собрания Грязовецкого муниципального округа от 15.12.2022 № 136 «Об утверждении ключевых показателей муниципального жилищного контроля и их целевых значений, индикативных показателей, индикаторов риска нарушения обязательных требований при осуществлении муниципального жилищного контроля на территории Грязовецкого муниципального округа Вологодской области»</w:t>
      </w:r>
    </w:p>
    <w:p>
      <w:pPr>
        <w:pStyle w:val="Normal"/>
        <w:suppressAutoHyphens w:val="true"/>
        <w:ind w:right="-1" w:firstLine="709"/>
        <w:jc w:val="both"/>
        <w:rPr>
          <w:rFonts w:ascii="Liberation Serif;Times New Roman" w:hAnsi="Liberation Serif;Times New Roman" w:eastAsia="Segoe UI" w:cs="Liberation Serif;Times New Roman"/>
          <w:bCs/>
          <w:i/>
          <w:i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i/>
          <w:color w:val="000000"/>
          <w:kern w:val="2"/>
          <w:sz w:val="26"/>
          <w:szCs w:val="26"/>
          <w:lang w:bidi="hi-IN"/>
        </w:rPr>
        <w:t>(Козенкова Светлана Владимировна, начальник управления строительства, архитектуры, энергетики и ЖКХ администрации Грязовецкого муниципального округа)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7. </w:t>
      </w:r>
      <w:r>
        <w:rPr>
          <w:rFonts w:eastAsia="Segoe UI" w:cs="Times New Roman" w:ascii="Times New Roman" w:hAnsi="Times New Roman"/>
          <w:b/>
          <w:bCs/>
          <w:color w:val="000000"/>
          <w:kern w:val="2"/>
          <w:sz w:val="26"/>
          <w:szCs w:val="26"/>
          <w:lang w:bidi="hi-IN"/>
        </w:rPr>
        <w:t>О назначении старосты деревни Паршино Грязовецкого муниципального округа Вологодской области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ascii="Times New Roman" w:hAnsi="Times New Roman" w:eastAsia="Segoe UI" w:cs="Times New Roman"/>
          <w:bCs/>
          <w:i/>
          <w:i/>
          <w:color w:val="000000"/>
          <w:kern w:val="2"/>
          <w:sz w:val="26"/>
          <w:szCs w:val="26"/>
          <w:lang w:bidi="hi-IN"/>
        </w:rPr>
      </w:pPr>
      <w:r>
        <w:rPr>
          <w:rFonts w:eastAsia="Segoe UI" w:cs="Times New Roman" w:ascii="Times New Roman" w:hAnsi="Times New Roman"/>
          <w:bCs/>
          <w:i/>
          <w:color w:val="000000"/>
          <w:kern w:val="2"/>
          <w:sz w:val="26"/>
          <w:szCs w:val="26"/>
          <w:lang w:bidi="hi-IN"/>
        </w:rPr>
        <w:t>(Рогалева Татьяна Викторовна, управляющий делами, руководитель аппарата администрации Грязовецкого муниципального округа)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rFonts w:eastAsia="Segoe UI" w:cs="Times New Roman" w:ascii="Times New Roman" w:hAnsi="Times New Roman"/>
          <w:b/>
          <w:bCs/>
          <w:color w:val="000000"/>
          <w:kern w:val="2"/>
          <w:sz w:val="26"/>
          <w:szCs w:val="26"/>
          <w:lang w:bidi="hi-IN"/>
        </w:rPr>
        <w:t>8. О назначении старосты деревни Сторонний Крутец Грязовецкого муниципального округа Вологодской области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(Рогалева Татьяна Викторовна, управляющий делами, руководитель аппарата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9. О примерном Плане работы Земского Собрания Грязовецкого муниципального округа Вологодской области на 2024 год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Бобыкина Жанна Леонидовна, начальник управления по обеспечению деятельности главы округа и Земского собрания округа администрации Грязовецкого муниципального округа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РАЗНО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 О плане работы Контрольно-счетной палаты Грязовецкого муниципального округа на 2024 го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Ничипуренко Татьяна Владимировна, председатель Контрольно-счетной палаты Грязовецкого муниципального округа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6">
    <w:name w:val="Основной текст Знак"/>
    <w:qFormat/>
    <w:rPr>
      <w:rFonts w:eastAsia="Times New Roman" w:cs="Calibri"/>
      <w:sz w:val="22"/>
      <w:szCs w:val="22"/>
      <w:lang w:eastAsia="zh-CN"/>
    </w:rPr>
  </w:style>
  <w:style w:type="character" w:styleId="Style17">
    <w:name w:val="Выделение жирным"/>
    <w:qFormat/>
    <w:rPr>
      <w:b/>
      <w:bCs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02:00Z</dcterms:created>
  <dc:creator>Ж.Л. Бобыкина</dc:creator>
  <dc:description/>
  <cp:keywords/>
  <dc:language>en-US</dc:language>
  <cp:lastModifiedBy>Ж.Л. Бобыкина</cp:lastModifiedBy>
  <cp:lastPrinted>2023-12-26T13:23:00Z</cp:lastPrinted>
  <dcterms:modified xsi:type="dcterms:W3CDTF">2023-12-26T10:23:00Z</dcterms:modified>
  <cp:revision>96</cp:revision>
  <dc:subject/>
  <dc:title/>
</cp:coreProperties>
</file>