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98445</wp:posOffset>
            </wp:positionH>
            <wp:positionV relativeFrom="paragraph">
              <wp:posOffset>-304800</wp:posOffset>
            </wp:positionV>
            <wp:extent cx="505460" cy="651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6" t="-328" r="-416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от                                                  №    </w:t>
      </w:r>
    </w:p>
    <w:p>
      <w:pPr>
        <w:pStyle w:val="Normal"/>
        <w:ind w:right="510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Грязовец</w:t>
      </w:r>
    </w:p>
    <w:p>
      <w:pPr>
        <w:pStyle w:val="Normal"/>
        <w:ind w:right="9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510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примерном Плане работы Земского Собрания Грязовецкого муниципального округа Вологодской области на 2024 год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48 Регламента Земского Собрания Грязовецкого муниципального округа Вологодской области, с целью организации деятельности Земского Собрания Грязовецкого муниципального округа на 2024 год,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емское Собрание округа РЕШИЛО:</w:t>
      </w:r>
    </w:p>
    <w:p>
      <w:pPr>
        <w:pStyle w:val="TextBodyIndent"/>
        <w:suppressAutoHyphens w:val="tru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Утвердить</w:t>
      </w:r>
      <w:r>
        <w:rPr>
          <w:rFonts w:cs="Times New Roman" w:ascii="Times New Roman" w:hAnsi="Times New Roman"/>
          <w:sz w:val="26"/>
          <w:szCs w:val="26"/>
          <w:lang w:val="ru-RU"/>
        </w:rPr>
        <w:t>:</w:t>
      </w:r>
    </w:p>
    <w:p>
      <w:pPr>
        <w:pStyle w:val="TextBodyIndent"/>
        <w:suppressAutoHyphens w:val="tru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мерный П</w:t>
      </w:r>
      <w:r>
        <w:rPr>
          <w:rFonts w:cs="Times New Roman" w:ascii="Times New Roman" w:hAnsi="Times New Roman"/>
          <w:sz w:val="26"/>
          <w:szCs w:val="26"/>
        </w:rPr>
        <w:t xml:space="preserve">лан работы Земского Собрания Грязовецкого муниципального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круга </w:t>
      </w:r>
      <w:r>
        <w:rPr>
          <w:rFonts w:cs="Times New Roman" w:ascii="Times New Roman" w:hAnsi="Times New Roman"/>
          <w:sz w:val="26"/>
          <w:szCs w:val="26"/>
        </w:rPr>
        <w:t>на 20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24 </w:t>
      </w:r>
      <w:r>
        <w:rPr>
          <w:rFonts w:cs="Times New Roman" w:ascii="Times New Roman" w:hAnsi="Times New Roman"/>
          <w:sz w:val="26"/>
          <w:szCs w:val="26"/>
        </w:rPr>
        <w:t xml:space="preserve">год </w:t>
      </w:r>
      <w:r>
        <w:rPr>
          <w:rFonts w:cs="Times New Roman" w:ascii="Times New Roman" w:hAnsi="Times New Roman"/>
          <w:sz w:val="26"/>
          <w:szCs w:val="26"/>
          <w:lang w:val="ru-RU"/>
        </w:rPr>
        <w:t>согласно приложению 1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имерный график заседаний Земского Собрания Грязовецкого муниципального округа и его постоянных комиссий на 2024 год согласно приложению 2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bookmarkStart w:id="0" w:name="sub_2"/>
      <w:r>
        <w:rPr>
          <w:rFonts w:cs="Times New Roman" w:ascii="Times New Roman" w:hAnsi="Times New Roman"/>
          <w:sz w:val="26"/>
          <w:szCs w:val="26"/>
        </w:rPr>
        <w:t xml:space="preserve">2. </w:t>
      </w:r>
      <w:bookmarkEnd w:id="0"/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01.01.2024 года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      Н.В.Шабалина                     ________________      С.А.Фёкличе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1 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 решением Земского Собрания Грязовецкого муниципального округа от____ № ____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ИМЕРНЫ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БОТЫ ЗЕМСКОГО СОБР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ГРЯЗОВЕЦКОГО МУНИЦИПАЛЬНОГО ОКРУГА НА 202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4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ы, выносимые на рассмотрение Земского Собрания Грязовецкого муниципального округа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5410"/>
        <w:gridCol w:w="2693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рассмотрения на заседа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подготовку вопроса</w:t>
            </w:r>
          </w:p>
        </w:tc>
      </w:tr>
      <w:tr>
        <w:trPr/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нварь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 Контрольно-счетной палаты Грязовецкого муниципального округа о результатах деятельности за 4 квартал 2023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Контрольно-счетной палаты округа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ходе избирательной компании по выборам Президен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территориальной избирательной комиссии округа</w:t>
            </w:r>
          </w:p>
        </w:tc>
      </w:tr>
      <w:tr>
        <w:trPr/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враль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 Контрольно-счетной палаты Грязовецкого муниципального округа о результатах деятельности за 2023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Контрольно-счетной палаты округа 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емского Собрания Грязовецкого муниципального округа о результатах деятельности за 2023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Земского Собрания округа</w:t>
            </w:r>
          </w:p>
        </w:tc>
      </w:tr>
      <w:tr>
        <w:trPr/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т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государственно-общественном управлении образованием в Грязовецком муниципальном округ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Управления образования и молодежной политики администрации округа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 о деятельности Молодежного парламента Грязовецкого муниципального округа за 2023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Молодежного парламента округа</w:t>
            </w:r>
          </w:p>
        </w:tc>
      </w:tr>
      <w:tr>
        <w:trPr/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рель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отчета об исполнении бюджета Грязовецкого муниципального округа за 2023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 Управления финансов администрации округа</w:t>
            </w:r>
          </w:p>
        </w:tc>
      </w:tr>
      <w:tr>
        <w:trPr>
          <w:trHeight w:val="1046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частии образовательных учреждений Грязовецкого муниципального округа во флагманском проекте «Школа Минпросвещения Росс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Управления образования и молодежной политики администрации округа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 Контрольно-счетной палаты Грязовецкого муниципального округа о результатах деятельности за 1 квартал 2024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Контрольно-счетной палаты округа</w:t>
            </w:r>
          </w:p>
        </w:tc>
      </w:tr>
      <w:tr>
        <w:trPr>
          <w:trHeight w:val="841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главы Грязовецкого муниципального округа о результатах деятельности за 2023 го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ый заместитель главы округа;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управления по обеспечению деятельности главы округа и Земского Собрания округа администрации округа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администрации Грязовецкого муниципального округа о результатах деятельности за 2023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ый заместитель главы  округа</w:t>
            </w:r>
          </w:p>
        </w:tc>
      </w:tr>
      <w:tr>
        <w:trPr/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юнь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ходе реализации муниципальной программы «Управление муниципальными финансами Грязовецкого муниципального округа на 2023-2028 годы» за 2023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Управления финансов администрации округа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ализации муниципальной программы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управления муниципальным имуществом и земельными ресурсами Грязовецкого муниципального округа на 2023-2028 г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Управления по имущественным и земельным отношениям администрации округа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ализации мероприятий социальной поддержки и закрепления молодых специалистов на территории Грязовецкого муниципального округа, в том числе по обеспечению жиль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главы округа по социальной политике</w:t>
            </w:r>
          </w:p>
        </w:tc>
      </w:tr>
      <w:tr>
        <w:trPr/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густ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 Контрольно-счетной палаты Грязовецкого муниципального округа о результатах деятельности за 2 квартал 2024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Контрольно-счетной палаты округа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трудовой занятости инвалидов. Об исполнении работодателями Грязовецкого муниципального округа обязанности по созданию или выделению рабочих мест для трудоустройства инвалидов в соответствии с установленной квото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ения занятости населения по Грязовецкому муниципальному округа КУ ВО «ЦЗН Вологодской области»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firstLine="5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ализации муниципальной программы «Совершенствование сферы культуры Грязовецкого муниципального округа на 2023-2028 г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управления по культуре, спорту, туризму администрации округа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firstLine="5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ализации муниципальной программы «Развитие физической культуры и спорта в Грязовецко муниципальном округе на 2023-2028 годы»</w:t>
            </w:r>
          </w:p>
          <w:p>
            <w:pPr>
              <w:pStyle w:val="ListParagraph"/>
              <w:suppressAutoHyphens w:val="true"/>
              <w:ind w:left="0" w:right="0" w:firstLine="5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управления по культуре, спорту, туризму администрации округа</w:t>
            </w:r>
          </w:p>
        </w:tc>
      </w:tr>
      <w:tr>
        <w:trPr/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ализации муниципальной программы «Комплексное развитие сельских территории Грязовецкого муниципального округа на 2023-2028 г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социально-экономического развития сельского хозяйства администрации округа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ализации муниципальной программы «Охрана окружающей среды в Грязовецком муниципальном округе на 2023-2028 г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природных ресурсов и охраны окружающей среды администрации округа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рациональном использовании лесного фонда Грязовецкого муниципального округа и выполнение планов по лесовосстановлени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Грязовецкого территориального отдела государственного лесничества</w:t>
            </w:r>
          </w:p>
        </w:tc>
      </w:tr>
      <w:tr>
        <w:trPr>
          <w:trHeight w:val="1004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 Контрольно-счетной палаты Грязовецкого муниципального округа о результатах деятельности за 3 квартал 2024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Контрольно-счетной палаты округа</w:t>
            </w:r>
          </w:p>
        </w:tc>
      </w:tr>
      <w:tr>
        <w:trPr>
          <w:trHeight w:val="1004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ализации муниципальной программы «Развитие сети автомобильных дорог местного значения и обеспечение транспортного обслуживания населения в Грязовецком муниципальном округе на 2023-2028 г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управления строительства, архитектуры, энергетики и жилищно-коммунального хозяйства администрация округа</w:t>
            </w:r>
          </w:p>
        </w:tc>
      </w:tr>
      <w:tr>
        <w:trPr>
          <w:trHeight w:val="1004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ализации муниципальной программы «Благоустройство территории Грязовецкого муниципального округа на 2023-2030 г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управления строительства, архитектуры, энергетики и жилищно-коммунального хозяйства администрация округа</w:t>
            </w:r>
          </w:p>
        </w:tc>
      </w:tr>
      <w:tr>
        <w:trPr>
          <w:trHeight w:val="1212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ализации мероприятий в рамках национального проекта «Образование» и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ниципальной программы «Развитие систем образования, молодежной политики, отдыха, оздоровления и занятости несовершеннолетних в Грязовецком муниципальном округе на 2023-2028 г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Управления образования и молодежной политики администрации округа</w:t>
            </w:r>
          </w:p>
        </w:tc>
      </w:tr>
      <w:tr>
        <w:trPr>
          <w:trHeight w:val="1212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ализации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ниципальной программы «Развитие жилищного строительства и коммунальной инфраструктуры Грязовецкого муниципального округа на 2023-2028 годы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управления строительства, архитектуры, энергетики и жилищно-коммунального хозяйства администрация округа</w:t>
            </w:r>
          </w:p>
        </w:tc>
      </w:tr>
      <w:tr>
        <w:trPr>
          <w:trHeight w:val="1212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ализация областной адресной программы № 8 «Переселение граждан из аварийного жилищного фонда в муниципальных образованиях Вологодской области на 2019 - 2025 годы»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по включению мероприятий в следующую програм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управления строительства, архитектуры, энергетики и жилищно-коммунального хозяйства администрация округа</w:t>
            </w:r>
          </w:p>
        </w:tc>
      </w:tr>
      <w:tr>
        <w:trPr/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звитии малого бизнеса в Грязовецком муниципальном округе. Рализации муниципальной программы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йствие развитию предпринимательства и торговли в Грязовецком муниципальном округе Вологодской области на 2023-2028 г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управления социально –экономического развития округа администрация округа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ализаци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ниципальной программы «Обеспечение профилактики правонарушений, безопасности населения и территории в Грязовецком муниципальном округе на 2023 – 2028 г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управления по вопросам безопасности, ГО и ЧС, мобилизационной работе и защите информации администрации округа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ализации муниципальной программы «Совершенствование муниципального управления в Грязовецком муниципальном округе на 2023-2028 г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яющий делами, руководитель аппарата администрации округа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 плана работы Контрольно-счетной палаты Грязовецкого муниципального округа на 2025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Контрольно-счетной палаты округа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лана работы Земского Собрания Грязовецкого муниципального округа на  2025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Земского Собрания округа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й Земского Собрания Грязовецкого муниципального округа, внесение изменений и дополнений в них, признание утратившими си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ы Земского Собрания округа 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ероприятия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4679"/>
        <w:gridCol w:w="2977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ые за подготовку мероприятия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римерным графиком заседаний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заседаниях сессий, постоянных комиссий Земского Собрания Грязовецкого муниципальн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Земского Собрания округа;</w:t>
            </w:r>
          </w:p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постоянных комиссий Земского Собрания округа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01 феврал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депутатов о работе в Земском Собрании округа и в избирательных округах, от которых они избраны, за 2023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ы Земского Собрания округа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, работа с обращениями граж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ы Земского Собрания округа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мере необходимост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депутатских слуш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оянные комиссии Земского Собрания округа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енные </w:t>
              <w:br/>
              <w:t>решением о назначении депутатских слушаний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рель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убличных слушаний по обсуждению проектов решений Земского Собрания округа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внесении изменений в Устав Грязовецкого муниципального округ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исполнении бюджета Грязовецкого муниципального округа за 2023 год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бюджете Грязовецкого муниципального округа на 2025 года и плановый период 2026 и 2027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по обеспечению деятельности главы округа и Земского Собрания округа администрации округа</w:t>
            </w:r>
          </w:p>
          <w:p>
            <w:pPr>
              <w:pStyle w:val="Normal"/>
              <w:suppressAutoHyphens w:val="true"/>
              <w:spacing w:lineRule="atLeast" w:line="2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, посвященных государственным и профессиональным праздник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Земского Собрания округа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вместных аппаратных совещаниях при главе Грязовецкого муниципальн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Земского Собрания округа; администрация округа</w:t>
            </w:r>
          </w:p>
        </w:tc>
      </w:tr>
    </w:tbl>
    <w:p>
      <w:pPr>
        <w:pStyle w:val="Normal"/>
        <w:suppressAutoHyphens w:val="true"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2 </w:t>
      </w:r>
    </w:p>
    <w:p>
      <w:pPr>
        <w:pStyle w:val="Normal"/>
        <w:suppressAutoHyphens w:val="true"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 решением Земского Собрания Грязовецкого муниципального округа от  _____  № ___</w:t>
      </w:r>
    </w:p>
    <w:p>
      <w:pPr>
        <w:pStyle w:val="Normal"/>
        <w:suppressAutoHyphens w:val="true"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left="482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ИМЕРНЫЙ ГРАФИК 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седаний Земского Собрания Грязовецкого муниципального округа</w:t>
      </w:r>
    </w:p>
    <w:p>
      <w:pPr>
        <w:pStyle w:val="Normal"/>
        <w:suppressAutoHyphens w:val="true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и его постоянных комиссий на 2024 год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3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843"/>
        <w:gridCol w:w="2126"/>
        <w:gridCol w:w="1843"/>
        <w:gridCol w:w="1984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Комиссия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бюдж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ссия по вопросам местного самоуправления и депутат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ссия по социальной поли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ское Собрание округ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.01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.01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.01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.01.202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.02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.0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.02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.02.202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.03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.03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.03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.03.202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.04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.04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.04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.04.202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3.05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3.05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3.05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3.05.202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ю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.06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.06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.06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.06.202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вгу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.08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.08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.08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.08.202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.09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.09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.09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.09.202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4.10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4.10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4.10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4.10.202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.11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.11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.11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.11.202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.12.2024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.12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.12.2024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.12.2024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.12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.12.2024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.12.2024</w:t>
            </w:r>
          </w:p>
        </w:tc>
      </w:tr>
    </w:tbl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яснительная записка к проекту решения Земского Собрания Грязовецкого муниципального округа «О примерном Плане работы Земского Собрания Грязовецкого муниципального округа Вологодской области на 2024 год»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о статьей 48 Регламента Земского Собрания Грязовецкого муниципального округа, утвержденным решением Земского собрания округа от 27.10.2022 № 23 с целью организации деятельности Земского Собрания округа </w:t>
        <w:br/>
        <w:t>на каждый очередной год управлением по обеспечению деятельности главы округа и Земского Собрания округа (далее – управление) формируется план работы Земского Собрания округа на основании письменных предложений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) главы округ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) председателя Земского Собрания округ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) заместителя председателя Земского Собрания округ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) депутатов Земского Собрания округ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) постоянных комиссий Земского Собрания округ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) депутатских объединений Земского Собрания округ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7) руководителей органов местного самоуправления муниципального округа (в том числе руководителей органов администрации муниципального округа, наделенных правами юридического лица)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8) прокурора Грязовецкого округ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9) руководителя Грязовецкого межрайонного отдела следственного управления Следственного комитета России по Вологодской области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0) начальника МО МВД «России» по Вологодской област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ак, в управление поступили предложения от администрации округа, Управления финансов, Управления образования и молодежной политики, Управления имущественных и земельных отношений. На основании поступивших предложений сформирован примерный план работы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Утверждение плана работы Земского Собрания округа, внесение </w:t>
        <w:br/>
        <w:t>в него изменений и дополнений осуществляется решением Земского Собрания округа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00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76"/>
        <w:gridCol w:w="2180"/>
        <w:gridCol w:w="283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6"/>
                <w:szCs w:val="26"/>
                <w:lang w:eastAsia="ar-SA"/>
              </w:rPr>
            </w:pPr>
            <w:bookmarkStart w:id="1" w:name="Bookmark15"/>
            <w:bookmarkEnd w:id="1"/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ar-SA"/>
              </w:rPr>
              <w:t>ЛИСТ СОГЛАСОВАНИЯ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6"/>
                <w:szCs w:val="26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ar-SA"/>
              </w:rPr>
              <w:t>к проекту решения Земского Собрания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right="-766" w:hanging="0"/>
              <w:jc w:val="center"/>
              <w:rPr>
                <w:rFonts w:ascii="Times New Roman" w:hAnsi="Times New Roman" w:eastAsia="SimSun;宋体" w:cs="Times New Roman"/>
                <w:sz w:val="26"/>
                <w:szCs w:val="26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ar-SA"/>
              </w:rPr>
              <w:t>Грязовецкого муниципального округа Вологодской области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right="-273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 xml:space="preserve">«О примерном Плане работы Земского Собрания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right="-624" w:hanging="0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Грязовецкого муниципального округа Вологодской области на 2024 год»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ascii="Times New Roman" w:hAnsi="Times New Roman" w:eastAsia="SimSun;宋体" w:cs="Times New Roman"/>
                <w:sz w:val="26"/>
                <w:szCs w:val="26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ar-SA"/>
              </w:rPr>
              <w:t>Субъект правотворческой инициативы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глава округа, председатель Земского Собрания округа, депутаты Земского Собрания округа, постоянная комиссия Земского Собрания округа; орган территориального общественного самоуправления муниципального округа; инициативная группа граждан, обладающих избирательным правом; староста сельского населенного пункта муниципального округа; прокурор Грязовецкого округа; иной субъект правотворческой инициативы, установленный решением Земского Собрания округа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Председатель Земского Собрания округа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Готовил (Ф.И.О., должность, контактный телефон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Подпись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Бобыкина Ж.Л., начальник управления по обеспечению деятельности главы округа и земского Собрания округа администрации Грязовецкого муниципального округа Вологодской области 881755 2-11-99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ind w:firstLine="54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Согласовано: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8"/>
        <w:gridCol w:w="2332"/>
        <w:gridCol w:w="2551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Органы местного самоуправления, структурные подразделен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Расшифровка подписи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Начальник административно-правового управления администрации округ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О.В.Сарибекян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Первый заместитель главы округ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Л.Н.Крутиков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Председатель Контрольно-счетной палаты округ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Т.В.Ничипуренко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Заместитель главы округа по социальной политик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О.И.Крылов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Начальник Управления финансо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Н.А.Кузнецов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Начальник Управления образования и молодежной полити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Т.А.Патракеева</w:t>
            </w:r>
          </w:p>
        </w:tc>
      </w:tr>
    </w:tbl>
    <w:p>
      <w:pPr>
        <w:pStyle w:val="Normal"/>
        <w:widowControl w:val="false"/>
        <w:suppressAutoHyphens w:val="true"/>
        <w:ind w:firstLine="54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Постоянные комиссии Земского Собрания округа:</w:t>
      </w:r>
    </w:p>
    <w:tbl>
      <w:tblPr>
        <w:tblW w:w="97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8"/>
        <w:gridCol w:w="2332"/>
        <w:gridCol w:w="1984"/>
        <w:gridCol w:w="654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по бюджету и экономике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Клименко Ю.Т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по социальной политике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Пугачева Е.Ю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по вопросам местного самоуправления и депутатской деятельност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Острякова Н.Г.</w:t>
            </w:r>
          </w:p>
        </w:tc>
      </w:tr>
      <w:tr>
        <w:trPr/>
        <w:tc>
          <w:tcPr>
            <w:tcW w:w="913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right="-624" w:hanging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Решение направить: ответственные лица, управление по обеспечению деятельности главы округа и Земского Собрания округа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right="-624" w:hanging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1021" w:footer="709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56" w:before="0" w:after="160"/>
        <w:rPr>
          <w:rFonts w:eastAsia="SimSun;宋体"/>
          <w:lang w:eastAsia="ar-SA"/>
        </w:rPr>
      </w:pPr>
      <w:r>
        <w:rPr>
          <w:rFonts w:eastAsia="SimSun;宋体"/>
          <w:lang w:eastAsia="ar-SA"/>
        </w:rPr>
      </w:r>
    </w:p>
    <w:p>
      <w:pPr>
        <w:pStyle w:val="Normal"/>
        <w:ind w:left="10065" w:hanging="0"/>
        <w:jc w:val="both"/>
        <w:rPr>
          <w:rFonts w:ascii="Times New Roman" w:hAnsi="Times New Roman" w:eastAsia="SimSun;宋体" w:cs="Times New Roman"/>
          <w:sz w:val="26"/>
          <w:szCs w:val="26"/>
          <w:lang w:eastAsia="ar-SA"/>
        </w:rPr>
      </w:pPr>
      <w:r>
        <w:rPr>
          <w:rFonts w:eastAsia="SimSun;宋体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0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40970" cy="1695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3.35pt;mso-wrap-distance-left:0pt;mso-wrap-distance-right:0pt;mso-wrap-distance-top:0pt;mso-wrap-distance-bottom:0pt;margin-top:0.05pt;mso-position-vertical-relative:text;margin-left:538.6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40970" cy="1695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3.35pt;mso-wrap-distance-left:0pt;mso-wrap-distance-right:0pt;mso-wrap-distance-top:0pt;mso-wrap-distance-bottom:0pt;margin-top:0.05pt;mso-position-vertical-relative:text;margin-left:538.6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40970" cy="1695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3.35pt;mso-wrap-distance-left:0pt;mso-wrap-distance-right:0pt;mso-wrap-distance-top:0pt;mso-wrap-distance-bottom:0pt;margin-top:0.05pt;mso-position-vertical-relative:text;margin-left:538.6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rFonts w:ascii="Bookman Old Style" w:hAnsi="Bookman Old Style" w:eastAsia="Calibri" w:cs="Bookman Old Style"/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rFonts w:ascii="Bookman Old Style" w:hAnsi="Bookman Old Style" w:eastAsia="Calibri" w:cs="Bookman Old Style"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Bookman Old Style" w:hAnsi="Bookman Old Style" w:eastAsia="Calibri" w:cs="Bookman Old Style"/>
      <w:sz w:val="24"/>
      <w:szCs w:val="24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8z0">
    <w:name w:val="WW8Num8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>
      <w:rFonts w:ascii="Times New Roman" w:hAnsi="Times New Roman" w:cs="Times New Roman"/>
      <w:sz w:val="26"/>
      <w:szCs w:val="26"/>
    </w:rPr>
  </w:style>
  <w:style w:type="character" w:styleId="WW8Num10z0">
    <w:name w:val="WW8Num10z0"/>
    <w:qFormat/>
    <w:rPr>
      <w:rFonts w:ascii="StarSymbol;Arial Unicode MS" w:hAnsi="StarSymbol;Arial Unicode MS" w:cs="Times New Roman"/>
      <w:sz w:val="26"/>
      <w:szCs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cs="Times New Roman"/>
      <w:sz w:val="26"/>
      <w:szCs w:val="26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cs="Times New Roman"/>
      <w:sz w:val="26"/>
      <w:szCs w:val="26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  <w:b w:val="false"/>
      <w:color w:val="00000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ascii="Times New Roman" w:hAnsi="Times New Roman" w:cs="Times New Roman"/>
      <w:sz w:val="26"/>
      <w:szCs w:val="26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ascii="StarSymbol;Arial Unicode MS" w:hAnsi="StarSymbol;Arial Unicode MS" w:eastAsia="StarSymbol;Arial Unicode MS" w:cs="StarSymbol;Arial Unicode M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imes New Roman" w:hAnsi="Times New Roman" w:cs="Times New Roman"/>
      <w:sz w:val="26"/>
      <w:szCs w:val="26"/>
    </w:rPr>
  </w:style>
  <w:style w:type="character" w:styleId="WW8Num82z0">
    <w:name w:val="WW8Num82z0"/>
    <w:qFormat/>
    <w:rPr>
      <w:rFonts w:ascii="Times New Roman" w:hAnsi="Times New Roman" w:cs="Times New Roman"/>
      <w:sz w:val="26"/>
      <w:szCs w:val="26"/>
    </w:rPr>
  </w:style>
  <w:style w:type="character" w:styleId="WW8Num83z0">
    <w:name w:val="WW8Num83z0"/>
    <w:qFormat/>
    <w:rPr>
      <w:rFonts w:ascii="Times New Roman" w:hAnsi="Times New Roman" w:cs="Times New Roman"/>
      <w:sz w:val="26"/>
      <w:szCs w:val="26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ascii="StarSymbol;Arial Unicode MS" w:hAnsi="StarSymbol;Arial Unicode MS" w:eastAsia="StarSymbol;Arial Unicode MS" w:cs="Times New Roman"/>
      <w:sz w:val="26"/>
      <w:szCs w:val="2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cs="Times New Roman"/>
      <w:b w:val="false"/>
      <w:color w:val="000000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imes New Roman"/>
      <w:b w:val="false"/>
      <w:color w:val="000000"/>
    </w:rPr>
  </w:style>
  <w:style w:type="character" w:styleId="WW8Num87z1">
    <w:name w:val="WW8Num87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Bookman Old Style" w:hAnsi="Bookman Old Style" w:cs="Times New Roman"/>
      <w:b/>
      <w:bCs/>
      <w:sz w:val="24"/>
      <w:szCs w:val="24"/>
      <w:u w:val="single"/>
      <w:lang w:val="en-US" w:bidi="ar-SA"/>
    </w:rPr>
  </w:style>
  <w:style w:type="character" w:styleId="3">
    <w:name w:val=" Знак Знак3"/>
    <w:qFormat/>
    <w:rPr>
      <w:rFonts w:ascii="Bookman Old Style" w:hAnsi="Bookman Old Style" w:cs="Times New Roman"/>
      <w:sz w:val="24"/>
      <w:szCs w:val="24"/>
      <w:u w:val="single"/>
      <w:lang w:val="en-US" w:bidi="ar-SA"/>
    </w:rPr>
  </w:style>
  <w:style w:type="character" w:styleId="21">
    <w:name w:val=" Знак Знак2"/>
    <w:qFormat/>
    <w:rPr>
      <w:rFonts w:ascii="Bookman Old Style" w:hAnsi="Bookman Old Style" w:cs="Times New Roman"/>
      <w:sz w:val="24"/>
      <w:szCs w:val="24"/>
      <w:u w:val="single"/>
      <w:lang w:val="en-US" w:bidi="ar-SA"/>
    </w:rPr>
  </w:style>
  <w:style w:type="character" w:styleId="11">
    <w:name w:val=" Знак Знак1"/>
    <w:qFormat/>
    <w:rPr>
      <w:rFonts w:ascii="Bookman Old Style" w:hAnsi="Bookman Old Style" w:cs="Times New Roman"/>
      <w:sz w:val="20"/>
      <w:szCs w:val="20"/>
      <w:lang w:val="en-US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Bookman Old Style" w:hAnsi="Bookman Old Style" w:eastAsia="Calibri" w:cs="Bookman Old Style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7:45:00Z</dcterms:created>
  <dc:creator>Admin</dc:creator>
  <dc:description/>
  <cp:keywords/>
  <dc:language>en-US</dc:language>
  <cp:lastModifiedBy>Ж.Л. Бобыкина</cp:lastModifiedBy>
  <cp:lastPrinted>2023-12-20T13:26:00Z</cp:lastPrinted>
  <dcterms:modified xsi:type="dcterms:W3CDTF">2023-12-20T10:40:00Z</dcterms:modified>
  <cp:revision>11</cp:revision>
  <dc:subject/>
  <dc:title>ЗЕМСКОЕ СОБРАНИЕ ГРЯЗОВЕЦКОГО МУНИЦИПАЛЬНОГО РАЙОНА</dc:title>
</cp:coreProperties>
</file>