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Liberation Serif;Times New Roman" w:hAnsi="Liberation Serif;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ind w:right="5243" w:hanging="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О внесении изменений в Порядок списания муниципального имущества Грязовецкого муниципального округа Вологодской области </w:t>
      </w:r>
    </w:p>
    <w:p>
      <w:pPr>
        <w:pStyle w:val="Normal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В целях уточнения ранее принятого нормативно правового акта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1. Внести в Порядок списания муниципального имущества Грязовецкого муниципального округа Вологодской области, 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утвержденным решением Земского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Собрания Грязовецкого муниципального округа от 24.07.2023 № 105,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1.1. Пункт 3.10. раздела 3. в новой редакции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«3.10. По результатам рассмотрения документов Управление имущественных и земельных отношений принимает решени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- о согласовании списания имущества округ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- об отказе в согласовании списания имущества округа в случаях, предусмотренных п.3.12. настоящего Порядка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1.2. пункт 5.6.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раздела 5. изложить в ново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«5.6. На основании представленных документов Управление имущественных и земельных отношений в течение 30 дней разрабатывает проект нормативно- правового акта о списании и исключении из реестра муниципальной собственности округа муниципального имущества, и направляет его на утверждение главе Грязовецкого муниципального округа.»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________________          С.А.Фёкличев</w:t>
            </w:r>
          </w:p>
        </w:tc>
      </w:tr>
    </w:tbl>
    <w:p>
      <w:pPr>
        <w:pStyle w:val="Normal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rFonts w:cs="Times New Roman"/>
          <w:b/>
          <w:sz w:val="26"/>
          <w:szCs w:val="26"/>
        </w:rPr>
        <w:t>«</w:t>
      </w:r>
      <w:r>
        <w:rPr>
          <w:rFonts w:eastAsia="Times New Roman" w:cs="Times New Roman CYR" w:ascii="Times New Roman CYR" w:hAnsi="Times New Roman CYR"/>
          <w:b/>
          <w:sz w:val="26"/>
          <w:szCs w:val="26"/>
          <w:lang w:bidi="ar-SA"/>
        </w:rPr>
        <w:t>О внесении изменений в Порядок списания муниципального имущества Грязовецкого муниципального округа Вологод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 результатам правовой экспертизы включенных в регистр муниципальных нормативных правовых актов органов местного самоуправления Грязовецкого муниципального округа Вологодской области установлено противоречие отдельных положений действующему законодательству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На основании вышеизложенного с целью приведения муниципального нормативного правового акта в соответствие с действующим законодательством необходимо внести изменения в 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Порядок списания муниципального имущества Грязовецкого муниципального округа Вологодской области, 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bidi="ar-SA"/>
        </w:rPr>
        <w:t xml:space="preserve">утвержденным решением Земского Собрания Грязовецкого муниципального округа </w:t>
      </w:r>
      <w:r>
        <w:rPr>
          <w:rFonts w:eastAsia="Times New Roman" w:cs="Times New Roman"/>
          <w:sz w:val="26"/>
          <w:szCs w:val="26"/>
          <w:lang w:eastAsia="ru-RU" w:bidi="ar-SA"/>
        </w:rPr>
        <w:t>от 24.07.2023 № 105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Данным актом уточняется пункт, в котором указаны случаи отказа в согласовании списания имущества округа, так же уточнен срок, в течении которого Управление имущественных и земельных отношений разрабатывает проект нормативно- правового акта о списании и исключении из реестра муниципальной собственности округа муниципального имущества, который утверждается главой Грязовецкого муниципального округа.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9:00Z</dcterms:created>
  <dc:creator>glava</dc:creator>
  <dc:description/>
  <cp:keywords/>
  <dc:language>en-US</dc:language>
  <cp:lastModifiedBy>Ж.Л. Бобыкина</cp:lastModifiedBy>
  <cp:lastPrinted>2023-12-20T14:10:00Z</cp:lastPrinted>
  <dcterms:modified xsi:type="dcterms:W3CDTF">2023-12-20T11:10:00Z</dcterms:modified>
  <cp:revision>6</cp:revision>
  <dc:subject/>
  <dc:title/>
</cp:coreProperties>
</file>