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379095</wp:posOffset>
            </wp:positionV>
            <wp:extent cx="510540" cy="658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"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порядке и условиях приватизации муниципального имущества, находящегося в собственности Грязовецкого муниципального округа, утвержденным решением Земского Собрания Грязовецкого муниципального округа от 27.10.2022 № 34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раздел 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«2. Муниципальное имущество, приватизация которого планируется в 2023-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2025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2"/>
        <w:gridCol w:w="1559"/>
        <w:gridCol w:w="1559"/>
        <w:gridCol w:w="198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рок приват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пособ приват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Прогнозируемая сумма поступл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тыс. руб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33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интерната, кадастровый номер 35:28:0104043:950 площадь 686,3 кв.м, количество этажей 2, адрес: Вологодская область, Грязовецкий район, поселок Плоское,  улица Школьная, д. 2, вместе с земельным участком кадастровый номер 35:28:0104043:982, категория земель: земли населенных пунктов,  виды разрешенного использования: дошкольные и школьные образовательные учреждения, площадь 1999 кв м, адрес: Российская Федерация,  Вологодская область, р-н Грязовецкий, с/а Плосковская, п Плоско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2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детский сад, кадастровый номер объекта: 35:28:0101016:386,  площадь 949,3 кв. м, количество этажей: 1, в том числе подземных: 1, адрес: Российская Федерация, Вологодская область, Грязовецкий район, Минькинская с/а, д. Панфилово, д. 31,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площадь 5326 кв. м, местоположение: Российская Федерация, Вологодская область, Грязовецкий район, Минькинская с/а, д. Панфилово, д.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Аукцио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33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 xml:space="preserve">Пояснительная записка к проекту решения Земск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>«</w:t>
      </w: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В соответствии со статьей 10 Федерального закона от 21 декабря 2001 года № 178-ФЗ «О приватизации государственного и муниципального имущества» порядок планирования приватизации имущества, находящегося в собственности округа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ого решением Земского Собрания Грязовецкого муниципального округа от 27.10.2022 № 34 к компетенции Земского Собрания Грязовецкого муниципального округа относятся ежегодное утверждение прогнозного плана (программы) приватизации имущества района на очередной финансовый год, внесение изменений в прогнозный план приват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Проведение продажи муниципального имущества возможно после внесения изменений в прогнозный план (программу) приватизации и утверждение изменений Земским Собранием Грязовец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ar-SA"/>
        </w:rPr>
        <w:t>Данным проектом решения изменяется срок продажи и способ продажи объектов.</w:t>
      </w:r>
    </w:p>
    <w:p>
      <w:pPr>
        <w:pStyle w:val="Normal"/>
        <w:ind w:firstLine="709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31:00Z</dcterms:created>
  <dc:creator>Е.В. Шевелёва</dc:creator>
  <dc:description/>
  <cp:keywords/>
  <dc:language>en-US</dc:language>
  <cp:lastModifiedBy>Ж.Л. Бобыкина</cp:lastModifiedBy>
  <cp:lastPrinted>2023-08-18T11:17:00Z</cp:lastPrinted>
  <dcterms:modified xsi:type="dcterms:W3CDTF">2023-08-18T08:17:00Z</dcterms:modified>
  <cp:revision>9</cp:revision>
  <dc:subject/>
  <dc:title/>
</cp:coreProperties>
</file>