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7195</wp:posOffset>
            </wp:positionH>
            <wp:positionV relativeFrom="paragraph">
              <wp:posOffset>-297180</wp:posOffset>
            </wp:positionV>
            <wp:extent cx="487680" cy="6292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               №  </w:t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andard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andard"/>
        <w:tabs>
          <w:tab w:val="clear" w:pos="708"/>
          <w:tab w:val="left" w:pos="4536" w:leader="none"/>
        </w:tabs>
        <w:ind w:right="543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вековечении памяти Астраханцева Александра Александровича</w:t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Земского Собрания от 27.04.2023 № 73 «Об утверждении </w:t>
      </w:r>
      <w:hyperlink w:anchor="P42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 xml:space="preserve">я об увековечении памяти выдающихся личностей и исторических событий на территории Грязовецкого муниципального округа», </w:t>
      </w:r>
      <w:r>
        <w:rPr>
          <w:rFonts w:cs="Liberation Serif;Times New Roman"/>
          <w:sz w:val="26"/>
          <w:szCs w:val="26"/>
        </w:rPr>
        <w:t>Протоколом комиссии от 14.07.2023 по увековечению памяти выдающихся личностей и исторических событий на территории Грязовецкого муниципального округа</w:t>
      </w:r>
      <w:r>
        <w:rPr>
          <w:sz w:val="26"/>
          <w:szCs w:val="26"/>
        </w:rPr>
        <w:t>,</w:t>
      </w:r>
    </w:p>
    <w:p>
      <w:pPr>
        <w:pStyle w:val="Standard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округа РЕШИЛО:</w:t>
      </w:r>
    </w:p>
    <w:p>
      <w:pPr>
        <w:pStyle w:val="Standard"/>
        <w:ind w:firstLine="709"/>
        <w:jc w:val="both"/>
        <w:rPr/>
      </w:pPr>
      <w:r>
        <w:rPr>
          <w:sz w:val="26"/>
          <w:szCs w:val="26"/>
        </w:rPr>
        <w:t>1. Поддержать ходатайство об увековечении памяти</w:t>
      </w:r>
      <w:r>
        <w:rPr/>
        <w:t xml:space="preserve"> </w:t>
      </w:r>
      <w:r>
        <w:rPr>
          <w:sz w:val="26"/>
          <w:szCs w:val="26"/>
        </w:rPr>
        <w:t>Астраханцева Александра Александровича, гвардии ефрейтора, погибшего при защите Отечества в зоне проведения специальной военной операции на Украине, в форме установки мемориальной доски на фасаде здания, расположенного по адресу: Вологодская область, г. Грязовец, ул. Гагарина, д.46.</w:t>
      </w:r>
    </w:p>
    <w:p>
      <w:pPr>
        <w:pStyle w:val="Standard"/>
        <w:ind w:firstLine="709"/>
        <w:jc w:val="both"/>
        <w:rPr/>
      </w:pPr>
      <w:r>
        <w:rPr>
          <w:sz w:val="26"/>
          <w:szCs w:val="26"/>
        </w:rPr>
        <w:t>2. Финансирование работ по изготовлению произвести за счет бюджета Грязовецкого муниципального округа в рамках муниципальной программы «Развитие системы образования, молодежной политики, отдыха, оздоровления и занятости несовершеннолетних в Грязовецком муниципальном округе на 2023-2028 годы»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right="61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4"/>
        <w:gridCol w:w="4468"/>
      </w:tblGrid>
      <w:tr>
        <w:trPr/>
        <w:tc>
          <w:tcPr>
            <w:tcW w:w="5304" w:type="dxa"/>
            <w:tcBorders/>
          </w:tcPr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едседатель Земского Собрания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_     Н.В.Шабалина</w:t>
            </w:r>
          </w:p>
        </w:tc>
        <w:tc>
          <w:tcPr>
            <w:tcW w:w="4468" w:type="dxa"/>
            <w:tcBorders/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лава 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     С.А. Фёкличев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bidi="hi-IN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bidi="hi-IN"/>
        </w:rPr>
        <w:t>к решению Земского Собрания Грязовец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bidi="hi-IN"/>
        </w:rPr>
        <w:t>«Об увековечении памяти Астраханцева Александра Александровича»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ab/>
        <w:t xml:space="preserve">В соответствии  с решением Земского Собрания от 27.04.2023 №73 «Об утверждении </w:t>
      </w:r>
      <w:hyperlink w:anchor="P42">
        <w:r>
          <w:rPr>
            <w:rStyle w:val="InternetLink"/>
            <w:rFonts w:eastAsia="Liberation Serif;Times New Roman" w:cs="Liberation Serif;Times New Roman" w:ascii="Liberation Serif;Times New Roman" w:hAnsi="Liberation Serif;Times New Roman"/>
            <w:color w:val="000000"/>
            <w:kern w:val="2"/>
            <w:sz w:val="26"/>
            <w:szCs w:val="26"/>
            <w:lang w:bidi="hi-IN"/>
          </w:rPr>
          <w:t>Положени</w:t>
        </w:r>
      </w:hyperlink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>я об увековечении памяти выдающихся личностей и исторических событий на территории Грязовецкого муниципального округа», протоколом комиссии от 14.07.2023 по увековечению памяти выдающихся личностей и исторических событий на территории Грязовецкого муниципального округа, данным проектом решения предлагается поддержать ходатайство муниципального бюджетного общеобразовательного учреждения «Средняя школа № 2 г. Грязовца» об увековечении памяти гвардии ефрейтора Астраханцева Александра Александровича, погибшего при защите Отечества в зоне проведения специальной военной операции на Украине, в форме установки мемориальной доски на фасаде здания, расположенного по адресу: Вологодская область, г. Грязовец, ул. Гагарина, д.46 (здание МЮОУ «Средняя школа № 2 г.Грязовца»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ab/>
        <w:t>Финансирование работ по изготовлению произвести за счет бюджета Грязовецкого муниципального округа в рамках муниципальной программы «Развитие системы образования, молодежной политики, отдыха, оздоровления и занятости несовершеннолетних в Грязовецком муниципальном округе на 2023-2028 годы»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35:00Z</dcterms:created>
  <dc:creator>Е.В. Шевелёва</dc:creator>
  <dc:description/>
  <cp:keywords/>
  <dc:language>en-US</dc:language>
  <cp:lastModifiedBy>Ж.Л. Бобыкина</cp:lastModifiedBy>
  <cp:lastPrinted>2023-08-18T14:05:00Z</cp:lastPrinted>
  <dcterms:modified xsi:type="dcterms:W3CDTF">2023-08-18T11:08:00Z</dcterms:modified>
  <cp:revision>10</cp:revision>
  <dc:subject/>
  <dc:title/>
</cp:coreProperties>
</file>