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3810</wp:posOffset>
            </wp:positionV>
            <wp:extent cx="485775" cy="626110"/>
            <wp:effectExtent l="0" t="0" r="0" b="0"/>
            <wp:wrapSquare wrapText="bothSides"/>
            <wp:docPr id="1" name="Рисунок 1" descr="12mm3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12mm30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36"/>
          <w:szCs w:val="36"/>
        </w:rPr>
      </w:pPr>
      <w:r>
        <w:rPr>
          <w:rFonts w:ascii="Times New Roman" w:hAnsi="Times New Roman"/>
          <w:b/>
          <w:color w:val="000000" w:themeColor="text1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36"/>
          <w:szCs w:val="36"/>
        </w:rPr>
      </w:pPr>
      <w:r>
        <w:rPr>
          <w:rFonts w:ascii="Times New Roman" w:hAnsi="Times New Roman"/>
          <w:b/>
          <w:color w:val="000000" w:themeColor="text1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 xml:space="preserve">от                                                      № </w:t>
      </w:r>
    </w:p>
    <w:p>
      <w:pPr>
        <w:pStyle w:val="Normal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 xml:space="preserve">                                </w:t>
      </w:r>
      <w:r>
        <w:rPr>
          <w:rFonts w:ascii="Times New Roman" w:hAnsi="Times New Roman"/>
          <w:color w:val="000000" w:themeColor="text1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О внесение изменений в решение Земского Собрания Грязвецкого муниципального округа от 24.11.2022 № 66 «Об утверждении Положений о Гербе и Флаге Грязовецкого муниципального округа Вологодской области»</w:t>
      </w:r>
    </w:p>
    <w:p>
      <w:pPr>
        <w:pStyle w:val="Normal"/>
        <w:ind w:right="4676" w:hanging="0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ind w:right="4676" w:hanging="0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С целью приведения в соответствие с действующим законодательством,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Земское Собрание округа 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1. Внести изменения в решение Земского Собрания Грязовецкого муниципального округа от 24.11.2022 № 66 «Об утверждении Положений о Гербе и Флаге Грязовецкого муниципального округа Вологодской области», изложив п. 1.3 </w:t>
      </w:r>
      <w:hyperlink w:anchor="P37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о Гербе Грязовецкого муниципального округа Вологодской области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«1.3. Геральдическое описание Герба муниципального округа: в белом поле на зеленой земле черная машина для крашения полотен с золотыми лопастями. В вольной части - герб Волог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eastAsiaTheme="minorHAnsi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Рисунки Герба муниципального округа в многоцветном и одноцветном вариантах помещены в приложении к настоящему Положению.</w:t>
      </w:r>
      <w:r>
        <w:rPr>
          <w:rFonts w:eastAsia="Calibri" w:ascii="Times New Roman" w:hAnsi="Times New Roman" w:eastAsiaTheme="minorHAnsi"/>
          <w:sz w:val="26"/>
          <w:szCs w:val="26"/>
          <w:lang w:eastAsia="en-US"/>
        </w:rPr>
        <w:t>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_________________        С.А.Фёкличев</w:t>
            </w:r>
          </w:p>
        </w:tc>
      </w:tr>
    </w:tbl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к решению «О внесение изменений в решение Земского Собрания округа от 24.11.2022 № 66 «Об утверждении Положений о Гербе и Флаге Грязовецкого муниципального округа Вологодской области»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На основании рекомендаций Геральдического совета при Президенте Российской Федерации, поступивших 25 июля 2023 года, рекомендовано внести изменения в геральдическое описание герба Грязовецкого муниципального округа. В частности в рекомендациях указывается, что в описании герба форма щита фиксироваться не должна, поскольку в том и состоит суть гербов, что один и тот же герб в зависимости от требований конкретной ситуации использования может применяться в щитах разной формы, при этом ФКЗ «О Государственном гербе Российской Федерации», по мнению экспертов, не может служить примером: допущенная в нём фиксация формы щита - результат непрофессионального вмешательства в процесс подготовки законопроекта, повторять который не следует.</w:t>
      </w:r>
    </w:p>
    <w:p>
      <w:pPr>
        <w:pStyle w:val="ConsPlus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В соответствии с рекомендациями в Положение о Гербе Грязовецкого муниципального округа Вологодской области в новой редакции предлагается внести изменения, изложив п. 1.3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«1.3. Геральдическое описание Герба муниципального округа: в белом поле на зеленой земле черная машина для крашения полотен с золотыми лопастями.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В вольной части - герб Вологодской области.</w:t>
      </w:r>
    </w:p>
    <w:p>
      <w:pPr>
        <w:pStyle w:val="ConsPlus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Рисунки Герба муниципального округа в многоцветном и одноцветном вариантах помещены в приложении к настоящему Положению.»</w:t>
      </w:r>
    </w:p>
    <w:p>
      <w:pPr>
        <w:pStyle w:val="ConsPlus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Данные изменения не влияют на полученные свидетельства о регистрации Герба и Флага Грязовецкого муниципального округа, внесении их в Государственный геральдический регистр Российской Федерации с ранее присвоенными номерами.</w:t>
      </w:r>
    </w:p>
    <w:p>
      <w:pPr>
        <w:pStyle w:val="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  <w:lang w:eastAsia="en-US"/>
        </w:rPr>
        <w:t>Принятие решения не повлечет за собой расходования бюджетных средств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01f12"/>
    <w:pPr>
      <w:widowControl/>
      <w:bidi w:val="0"/>
      <w:spacing w:lineRule="auto" w:line="240" w:before="0" w:after="0"/>
      <w:jc w:val="left"/>
    </w:pPr>
    <w:rPr>
      <w:rFonts w:ascii="Bookman Old Style" w:hAnsi="Bookman Old Style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672d0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12944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Основной текст_"/>
    <w:basedOn w:val="DefaultParagraphFont"/>
    <w:link w:val="1"/>
    <w:qFormat/>
    <w:rsid w:val="00962522"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95933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2"/>
      <w:lang w:eastAsia="ru-RU" w:val="ru-RU" w:bidi="ar-SA"/>
    </w:rPr>
  </w:style>
  <w:style w:type="paragraph" w:styleId="ConsPlusTitle" w:customStyle="1">
    <w:name w:val="ConsPlusTitle"/>
    <w:qFormat/>
    <w:rsid w:val="00124043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b/>
      <w:color w:val="auto"/>
      <w:kern w:val="0"/>
      <w:sz w:val="20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12944"/>
    <w:pPr/>
    <w:rPr>
      <w:rFonts w:ascii="Segoe UI" w:hAnsi="Segoe UI" w:cs="Segoe UI"/>
      <w:sz w:val="18"/>
      <w:szCs w:val="18"/>
    </w:rPr>
  </w:style>
  <w:style w:type="paragraph" w:styleId="1" w:customStyle="1">
    <w:name w:val="Основной текст1"/>
    <w:basedOn w:val="Normal"/>
    <w:link w:val="Style15"/>
    <w:qFormat/>
    <w:rsid w:val="00962522"/>
    <w:pPr>
      <w:widowControl w:val="false"/>
      <w:shd w:val="clear" w:color="auto" w:fill="FFFFFF"/>
      <w:ind w:firstLine="400"/>
    </w:pPr>
    <w:rPr>
      <w:rFonts w:ascii="Times New Roman" w:hAnsi="Times New Roman"/>
      <w:sz w:val="26"/>
      <w:szCs w:val="26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467</Words>
  <Characters>2662</Characters>
  <CharactersWithSpaces>312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16:00Z</dcterms:created>
  <dc:creator>Т.В. Рогалева</dc:creator>
  <dc:description/>
  <dc:language>en-US</dc:language>
  <cp:lastModifiedBy>Ж.Л. Бобыкина</cp:lastModifiedBy>
  <cp:lastPrinted>2023-08-18T06:53:00Z</cp:lastPrinted>
  <dcterms:modified xsi:type="dcterms:W3CDTF">2023-08-18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