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127635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36"/>
          <w:szCs w:val="3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т     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 xml:space="preserve">                     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>г. Грязовец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/>
      </w:pPr>
      <w:bookmarkStart w:id="0" w:name="_Hlk132621738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О внесении изменений в решение Земского Собрания Грязовецкого муниципального округа от 26.01.2023 № 13 «</w:t>
      </w:r>
      <w:bookmarkStart w:id="1" w:name="_Hlk132621173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О комиссии по делам несовершеннолетних и защите их прав Грязовецкого муниципального округа Вологодской области»</w:t>
      </w:r>
      <w:bookmarkEnd w:id="0"/>
      <w:bookmarkEnd w:id="1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 </w:t>
      </w:r>
    </w:p>
    <w:p>
      <w:pPr>
        <w:pStyle w:val="Normal"/>
        <w:ind w:right="4855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С целью уточнения состава комиссии по делам несовершеннолетних и защите их прав Грязовецкого муниципального округа Вологодской области,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Внести изменения в приложение к решению Земского Собрания Грязовецкого муниципального округа от 26.01.2023 № 13 «О комиссии по делам несовершеннолетних и защите их прав Грязовецкого муниципального округа Вологодской области», изложив его в новой редакции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____________________Н.В. Шабалина                ___________________ С.А. Фёкличев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ascii="Liberation Serif;Times New Roman" w:hAnsi="Liberation Serif;Times New Roman" w:eastAsia="Segoe UI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</w:t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тверждено решением Земского Собрания Грязовецкого муниципального округа от____ №____</w:t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Standard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решением Земского Собрания Грязовецкого муниципального округа от 26.01.2023 № 13</w:t>
      </w:r>
    </w:p>
    <w:p>
      <w:pPr>
        <w:pStyle w:val="Style17"/>
        <w:ind w:left="51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ПО ДЕЛАМ НЕСОВЕРШЕННОЛЕТНИХ И ЗАЩИТЕ ИХ ПРАВ ГРЯЗОВЕЦКОГО МУНИЦИПАЛЬНОГО ОКРУГА 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ОГОДСКОЙ ОБЛАСТИ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едатель комиссии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рылова О.И., заместитель главы Грязовецкого муниципального округа по социальной политике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местители председателя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Зубкова И.Н., заместитель начальника Управления образования и молодежной политики администрации Грязовецкого муниципального округа Вологодской области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ашина Т.В., директор бюджетного учреждения социального обслуживания Вологодской области «Комплексный центр социального обслуживания населения Грязовецкого района» (по согласованию)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ветственный секретарь комиссии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Зубова Л.Е, главный специалист отдела опеки и попечительства и работе с общественными организациями администрации Грязовецкого муниципального округа Вологодской области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лены комиссии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Голубка А.В., начальник межмуниципального отдела Министерства внутренних дел России «Грязовецкий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ондратьева О.П., начальник организационно-методического отдела бюджетного учреждения здравоохранения Вологодской области «Грязовецкая центральная районная больница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уркова С.А., начальник отделения занятости населения по Грязовецкому муниципальному округу казенного учреждения Вологодской области «Центр занятости населения Вологодской области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орокина О.А., ведущий эксперт бюджетного учреждения «Российский детско-юношеский центр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Макова Н.Л., начальник отдела опеки и попечительства и работе с общественными организациями администрации Грязовецкого муниципального округа Вологодской области;</w:t>
      </w:r>
    </w:p>
    <w:p>
      <w:pPr>
        <w:pStyle w:val="Style17"/>
        <w:jc w:val="both"/>
        <w:rPr/>
      </w:pPr>
      <w:r>
        <w:rPr>
          <w:sz w:val="26"/>
          <w:szCs w:val="26"/>
        </w:rPr>
        <w:t>Болташова С.В., исполняющий обязанности начальника Грязовецкого межмуниципального филиала федерального казенного учреждения «Уголовно-исполнительная инспекция Управления Федеральной службы исполнения наказаний России по Вологодской области» (по согласованию);</w:t>
      </w:r>
    </w:p>
    <w:p>
      <w:pPr>
        <w:pStyle w:val="Style17"/>
        <w:jc w:val="both"/>
        <w:rPr/>
      </w:pPr>
      <w:r>
        <w:rPr>
          <w:sz w:val="26"/>
          <w:szCs w:val="26"/>
        </w:rPr>
        <w:t>Кубасова Е.А., специалист 1 категории отдела опеки и попечительства и работе с общественными организациями администрации Грязовецкого муниципального округа Вологодской области;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Ламов Е.В., </w:t>
      </w:r>
      <w:r>
        <w:rPr>
          <w:kern w:val="2"/>
          <w:sz w:val="26"/>
          <w:szCs w:val="26"/>
          <w:lang w:eastAsia="ru-RU"/>
        </w:rPr>
        <w:t xml:space="preserve">заместитель начальника полиции (по охране общественного порядка) </w:t>
      </w:r>
      <w:r>
        <w:rPr>
          <w:sz w:val="26"/>
          <w:szCs w:val="26"/>
        </w:rPr>
        <w:t>межмуниципального отдела Министерства внутренних дел России «Грязовецкий» (по согласованию)»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 xml:space="preserve">к проекту решения Земского Собрания Грязовецкого муниципального округа </w:t>
      </w:r>
    </w:p>
    <w:p>
      <w:pPr>
        <w:pStyle w:val="Normal"/>
        <w:widowControl w:val="false"/>
        <w:spacing w:lineRule="atLeast" w:line="100"/>
        <w:ind w:right="-624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«О внесении изменений в решение Земского Собрания Грязовецкого </w:t>
      </w:r>
    </w:p>
    <w:p>
      <w:pPr>
        <w:pStyle w:val="Normal"/>
        <w:widowControl w:val="false"/>
        <w:spacing w:lineRule="atLeast" w:line="100"/>
        <w:ind w:right="-624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муниципального округа от 26.01.2023 № 13 «О комиссии по делам несовершеннолетних и защите их прав Грязовецкого муниципального </w:t>
      </w:r>
    </w:p>
    <w:p>
      <w:pPr>
        <w:pStyle w:val="Normal"/>
        <w:widowControl w:val="false"/>
        <w:spacing w:lineRule="atLeast" w:line="100"/>
        <w:ind w:right="-624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круга Вологодской области»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b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firstLine="510"/>
        <w:jc w:val="both"/>
        <w:rPr/>
      </w:pPr>
      <w:r>
        <w:rPr>
          <w:color w:val="000000"/>
          <w:sz w:val="26"/>
          <w:szCs w:val="26"/>
        </w:rPr>
        <w:t>Изменения вносятся в связи с изменением фамилии специалиста 1 категории отдела опеки и попечительства и работе с общественными организациями администрации Грязовецкого муниципального округа Вологодской области Фроловой Е.А. на Кубасову Е.А.</w:t>
      </w:r>
    </w:p>
    <w:p>
      <w:pPr>
        <w:pStyle w:val="Normal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7">
    <w:name w:val="Обычный (Интернет)"/>
    <w:basedOn w:val="Normal"/>
    <w:qFormat/>
    <w:pPr>
      <w:suppressAutoHyphens w:val="true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9:00Z</dcterms:created>
  <dc:creator>udel2</dc:creator>
  <dc:description/>
  <cp:keywords/>
  <dc:language>en-US</dc:language>
  <cp:lastModifiedBy>Ж.Л. Бобыкина</cp:lastModifiedBy>
  <cp:lastPrinted>2023-08-18T10:12:00Z</cp:lastPrinted>
  <dcterms:modified xsi:type="dcterms:W3CDTF">2023-08-18T07:14:00Z</dcterms:modified>
  <cp:revision>30</cp:revision>
  <dc:subject/>
  <dc:title/>
</cp:coreProperties>
</file>