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2.12.2024 г № 107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5 год и плановый период 2026 и 2027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5 год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276"/>
        <w:gridCol w:w="1701"/>
        <w:gridCol w:w="907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ервоначальный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декабря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февраля 20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35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3651,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FF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величение доходов за счет увеличение межбюджетных трансфертов +86,8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b/>
              </w:rPr>
              <w:t>(см. справочно 2)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15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1464,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расходов на +51531,0 тыс. руб. за счет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увеличения собственных средств бюджета округа +51444,2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личение межбюджетных трансфертов +86,8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см. справочно 3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56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514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07813,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статками, сложившимися на 01.01.2025г.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467,6 тыс. руб. средства Дорожного фонд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04346,1 тыс. руб. собственные средства бюджета округа;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color w:val="FF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цент дефицита 35,6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Попова Лариса Валентиновна</cp:lastModifiedBy>
  <cp:lastPrinted>2024-12-12T09:46:00Z</cp:lastPrinted>
  <dcterms:modified xsi:type="dcterms:W3CDTF">2025-02-11T12:59:00Z</dcterms:modified>
  <cp:revision>113</cp:revision>
  <dc:subject/>
  <dc:title/>
</cp:coreProperties>
</file>