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8450</wp:posOffset>
            </wp:positionH>
            <wp:positionV relativeFrom="paragraph">
              <wp:posOffset>-457200</wp:posOffset>
            </wp:positionV>
            <wp:extent cx="472440" cy="612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6"/>
          <w:szCs w:val="26"/>
        </w:rPr>
        <w:t>Земского Собрания Грязовецкого муниципального округа от 24.11.2022 № 88 «Об утверждении Перечня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Грязовецкого муниципального округа Вологодской области»</w:t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С целью уточнения ранее принятого решения Земского Собрания Грязовецкого муниципального округа,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Земское Собрание округа РЕШИЛО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 Внести изменения в решение Земского Собрания Грязовецкого муниципального округа от 24.11.2022 № 88 «Об утверждении Перечня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Грязовецкого муниципального округа Вологодской области», изложив п. 2 Перечня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Грязовецкого муниципального округа Вологодской области в новой редакции: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2. Индикаторы риска нарушения обязательных требований, используемых для определения необходимости проведения внеплановой проверки при осуществлении муниципального контроля в области охраны и использования особо охраняемых природных территорий местного значения Грязовецкого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муниципального округа Вологодской области.</w:t>
      </w: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Выявление методами дистанционного контроля на территориях особо охраняемых природных территорий местного значения фактов, свидетельствующих об изменениях параметров компонентов природной среды, анализируемых ежеквартально.».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ПОЯСНИТЕЛЬНАЯ ЗАПИСКА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6"/>
          <w:szCs w:val="26"/>
          <w:lang w:eastAsia="ru-RU"/>
        </w:rPr>
        <w:t xml:space="preserve">к проекту решения Земского Собрания Грязовецкого муниципального округа «О внесении изменений </w:t>
      </w:r>
      <w:r>
        <w:rPr>
          <w:b/>
          <w:bCs/>
          <w:color w:val="000000"/>
          <w:sz w:val="26"/>
          <w:szCs w:val="26"/>
          <w:lang w:eastAsia="ru-RU"/>
        </w:rPr>
        <w:t xml:space="preserve">в решение </w:t>
      </w:r>
      <w:r>
        <w:rPr>
          <w:b/>
          <w:color w:val="000000"/>
          <w:sz w:val="26"/>
          <w:szCs w:val="26"/>
          <w:lang w:eastAsia="ru-RU"/>
        </w:rPr>
        <w:t>Земского Собрания Грязовецкого муниципального округа от 24.11.2022 № 88 «Об утверждении Перечня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Грязовецкого муниципального округа Вологодской области»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ab/>
        <w:t xml:space="preserve">Проект решения Земского Собрания Грязовецкого муниципального округа «О внесении изменений </w:t>
      </w:r>
      <w:r>
        <w:rPr>
          <w:bCs/>
          <w:color w:val="000000"/>
          <w:sz w:val="26"/>
          <w:szCs w:val="26"/>
          <w:lang w:eastAsia="ru-RU"/>
        </w:rPr>
        <w:t xml:space="preserve">в решение </w:t>
      </w:r>
      <w:r>
        <w:rPr>
          <w:color w:val="000000"/>
          <w:sz w:val="26"/>
          <w:szCs w:val="26"/>
          <w:lang w:eastAsia="ru-RU"/>
        </w:rPr>
        <w:t>Земского Собрания Грязовецкого муниципального округа от 24.11.2022 № 88 «Об утверждении Перечня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Грязовецкого муниципального округа Вологодской области» разработан в соответствии с письмом Департамента стратегического планирования и совершенствования управленческих процессов Правительства Вологодской области о необходимости внесения изменений в формулировку индикатора риска по муниципальному контролю в области охраны и использования особо охраняемых природных территорий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37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10:00Z</dcterms:created>
  <dc:creator>42-1</dc:creator>
  <dc:description/>
  <cp:keywords/>
  <dc:language>en-US</dc:language>
  <cp:lastModifiedBy>Ж.Л. Бобыкина</cp:lastModifiedBy>
  <cp:lastPrinted>2023-11-13T13:20:00Z</cp:lastPrinted>
  <dcterms:modified xsi:type="dcterms:W3CDTF">2023-11-13T10:21:00Z</dcterms:modified>
  <cp:revision>5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