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Справочно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Пояснительная записка к проекту решения Земского Собрания Грязовецкого муниципального округа «О внесении изменений в решение Земского Собрания округа от 15.12.2022 г № 149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"О бюджете Грязовецкого муниципального округа на 2023 год и плановый период 2024 и 2025 годов"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/>
        </w:rPr>
        <w:t>на 2023 год</w:t>
      </w:r>
    </w:p>
    <w:p>
      <w:pPr>
        <w:pStyle w:val="Normal"/>
        <w:jc w:val="righ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(тыс. руб.)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60"/>
        <w:gridCol w:w="1417"/>
        <w:gridCol w:w="1701"/>
        <w:gridCol w:w="9356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октябрь 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оябрь 202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чины изменений</w:t>
            </w:r>
          </w:p>
        </w:tc>
      </w:tr>
      <w:tr>
        <w:trPr>
          <w:trHeight w:val="122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032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366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39874,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Изменение доходов: </w:t>
            </w:r>
            <w:r>
              <w:rPr>
                <w:rFonts w:cs="Liberation Serif" w:ascii="Liberation Serif" w:hAnsi="Liberation Serif"/>
              </w:rPr>
              <w:t>(см. справочно 2) за сче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менение налоговых и неналоговых доходов между КБ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личение иных межбюджетных трансфертов на приобретение подвижного состава пассажирского транспорта общего пользования (автобусов) на +36614,0 тыс. руб.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5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754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+592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34727,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Увеличение расходов на +59261,6 тыс. руб., за сч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увеличение расходов +44352,5 тыс. руб. (удорожание КРСТ +34645,0 т.р., тренера спорт +1086,5 т.р., выплаты контрактникам + 8540,0 т.р., МФЦ +81,0 т.р.)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уменьшение расходов -21704,9 тыс. руб.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увеличение межбюджетных трансфертов из федерального и областного бюджетов +36614,0 тыс. руб.</w:t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(-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-1722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26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94852,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Дефицит покрывается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 Остатками, сложившимися на 01.01.2023г.,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86,1 тыс. руб. средства Дорожного фонда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50,0 тыс. руб. добровольные пожертвования по КРСТ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9416,4 тыс. руб. собственные средства бюджета округа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Бюджетным кредитом на частичное погашение дефицита бюджета в сумме 11600,0 тыс.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(процент дефицита 83,1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2:59:00Z</dcterms:created>
  <dc:creator>bud2</dc:creator>
  <dc:description/>
  <cp:keywords/>
  <dc:language>en-US</dc:language>
  <cp:lastModifiedBy>Попова Лариса Валентиновна</cp:lastModifiedBy>
  <cp:lastPrinted>2023-10-04T16:22:00Z</cp:lastPrinted>
  <dcterms:modified xsi:type="dcterms:W3CDTF">2023-11-08T14:08:00Z</dcterms:modified>
  <cp:revision>17</cp:revision>
  <dc:subject/>
  <dc:title/>
</cp:coreProperties>
</file>