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-342900</wp:posOffset>
            </wp:positionV>
            <wp:extent cx="4756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97" r="-2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bCs/>
          <w:sz w:val="26"/>
          <w:szCs w:val="26"/>
        </w:rPr>
        <w:t xml:space="preserve">от                                                 № </w:t>
      </w:r>
    </w:p>
    <w:p>
      <w:pPr>
        <w:pStyle w:val="Normal"/>
        <w:autoSpaceDE w:val="false"/>
        <w:ind w:right="510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.12.2022 № 132 «Об утверждении Положения о муниципальном контроле в сфере благоустройства на территории Грязовецкого муниципального округа Вологодской области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68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, Уставом Грязовецкого муниципального округа Вологодской области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Внести изменения в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Положение о муниципальном контроле в сфере благоустройства на территории Грязовецкого муниципального округа Вологодской области, утвержденным решением Земского Собрания Грязовецкого муниципального округа от 15.12.2022 года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№ 132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, дополнив п</w:t>
      </w: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ункт 2.7 Раздела 2 абзацами следующего содержания:</w:t>
      </w:r>
    </w:p>
    <w:p>
      <w:pPr>
        <w:pStyle w:val="Normal"/>
        <w:ind w:firstLine="709"/>
        <w:jc w:val="both"/>
        <w:rPr>
          <w:rStyle w:val="1"/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Контрольный орган направляет контролируемому лицу предостережение не позднее пяти рабочих дней со дня рассмотрения предостережения.</w:t>
      </w:r>
    </w:p>
    <w:p>
      <w:pPr>
        <w:pStyle w:val="Normal"/>
        <w:ind w:firstLine="709"/>
        <w:jc w:val="both"/>
        <w:rPr>
          <w:rStyle w:val="1"/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Возражение направляется должностному лицу органа муниципального контроля в сфере благоустройства, объявившему предостережение, не позднее пятнадцати рабочих дней со дня получения предостережения через личный кабинет контролируемого лица в государственных информационных системах (при наличии) или почтовым отправлением (в случае направления возражения на бумажном носителе).</w:t>
      </w:r>
    </w:p>
    <w:p>
      <w:pPr>
        <w:pStyle w:val="Normal"/>
        <w:ind w:firstLine="709"/>
        <w:jc w:val="both"/>
        <w:rPr>
          <w:rStyle w:val="1"/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Возражение рассматривается должностным лицом органа муниципального контроля в сфере благоустройства, объявившим предостережение, не позднее десяти рабочих дней со дня получения таких возражений. В указанный срок контролируемому лицу через личный кабинет контролируемого лица в государственных информационных системах (при его наличии) или на бумажном носителе с использованием почтовой связи (в случае невозможности информирования контролируемого лица в электронной форме либо по запросу контролируемого лица) направляется информация о результатах рассмотрения возражения.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</w:rPr>
      </w:pPr>
      <w:r>
        <w:rPr>
          <w:rFonts w:eastAsia="Times New Roman" w:cs="Times New Roman"/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«</w:t>
      </w:r>
      <w:r>
        <w:rPr>
          <w:rFonts w:cs="Times New Roman"/>
          <w:b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2 от 15.12.2022 «Об утверждении Положения о муниципальном контроле в сфере благоустройства на территории Грязовецкого муниципального округа Вологодской области»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Liberation Serif;Times New Roman" w:hAnsi="Liberation Serif;Times New Roman" w:cs="Liberation Serif;Times New Roman"/>
          <w:kern w:val="2"/>
        </w:rPr>
      </w:pPr>
      <w:r>
        <w:rPr>
          <w:kern w:val="2"/>
          <w:sz w:val="26"/>
          <w:szCs w:val="26"/>
        </w:rPr>
        <w:tab/>
        <w:t>Проект решения Земского Собрания Грязовецкого муниципального округа «</w:t>
      </w:r>
      <w:r>
        <w:rPr>
          <w:rFonts w:cs="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2 от 15.12.2022 «Об утверждении Положения о муниципальном контроле в сфере благоустройства на территории Грязовецкого муниципального округа Вологодской области»</w:t>
      </w:r>
      <w:r>
        <w:rPr>
          <w:kern w:val="2"/>
          <w:sz w:val="26"/>
          <w:szCs w:val="26"/>
        </w:rPr>
        <w:t xml:space="preserve"> (далее - Проект) разработан в соответствии с Федеральными законами от 31 июля 2020 года № 248 - 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pacing w:lineRule="auto" w:line="276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>Проектом уточняется срок, в течение которого предостережение направляется в адрес контролируемого лица, а также порядок подачи и рассмотрения возражения в отношении предостережения при осуществлении муниципального контроля в сфере благоустройства на территории Грязовецкого муниципального округа.</w:t>
      </w:r>
    </w:p>
    <w:p>
      <w:pPr>
        <w:pStyle w:val="Normal"/>
        <w:widowControl/>
        <w:spacing w:lineRule="auto" w:line="276"/>
        <w:ind w:firstLine="709"/>
        <w:jc w:val="both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Контрольный орган направляет контролируемому лицу предостережение не позднее пяти рабочих дней со дня рассмотрения предостережения.</w:t>
      </w:r>
    </w:p>
    <w:p>
      <w:pPr>
        <w:pStyle w:val="Normal"/>
        <w:widowControl/>
        <w:spacing w:lineRule="auto" w:line="276"/>
        <w:ind w:firstLine="709"/>
        <w:jc w:val="both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Возражение направляется должностному лицу органа муниципального контроля в сфере благоустройства, объявившему предостережение, не позднее пятнадцати рабочих дней со дня получения предостережения через личный кабинет контролируемого лица в государственных информационных системах (при наличии) или почтовым отправлением (в случае направления возражения на бумажном носителе).</w:t>
      </w:r>
    </w:p>
    <w:p>
      <w:pPr>
        <w:pStyle w:val="Normal"/>
        <w:widowControl/>
        <w:spacing w:lineRule="auto" w:line="276"/>
        <w:ind w:firstLine="709"/>
        <w:jc w:val="both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Возражение рассматривается должностным лицом органа муниципального контроля в сфере благоустройства, объявившим предостережение, не позднее десяти рабочих дней со дня получения таких возражений. В указанный срок контролируемому лицу через личный кабинет контролируемого лица в государственных информационных системах (при его наличии) или на бумажном носителе с использованием почтовой связи (в случае невозможности информирования контролируемого лица в электронной форме либо по запросу контролируемого лица) направляется информация о результатах рассмотрения возражения.</w:t>
      </w:r>
    </w:p>
    <w:p>
      <w:pPr>
        <w:pStyle w:val="Normal"/>
        <w:widowControl/>
        <w:spacing w:lineRule="auto" w:line="276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>Решение вступает в силу со дня его официального опубликования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3-09-05T15:49:00Z</cp:lastPrinted>
  <dcterms:modified xsi:type="dcterms:W3CDTF">2023-11-13T11:43:00Z</dcterms:modified>
  <cp:revision>11</cp:revision>
  <dc:subject/>
  <dc:title/>
</cp:coreProperties>
</file>