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81940</wp:posOffset>
            </wp:positionV>
            <wp:extent cx="457200" cy="589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 поощрении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оложением о Почетной грамоте Земского Собрания Грязовецкого муниципального округа, Благодарности Земского Собрания Грязовецкого муниципального округа, Благодарственном письме Земского Собрания Грязовецкого муниципального округ, утвержденным решением Земского Собрания Грязовецкого муниципального округа от 23.03.2023 № 52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О поощрениях Земского Собрания Грязовецкого муниципального округа» 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ощрить Благодарственным письмом Земского Собрания Грязовецкого муниципального округа за многолетнюю добросовестную работу в системе избирательных комиссий Грязовецкого муниципального округа и в связи с 30-летием избиратель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КАЛИННИКОВУ Елену Алексеевну, председателя участковой избирательной комиссии избирательного участка № 420 Грязов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КОСМАЧЕВУ Светлану Валентиновну, члена участковой избирательной комиссии избирательного участка № 412 Грязовецкого муниципального округа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ЛЕГЧАНОВУ Светлану Полиектовну, заместителя председателя участковой избирательной комиссии избирательного участка № 432 Грязов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НОВОЖИЛОВУ Елену Геннадьевну, заместителя председателя участковой избирательной комиссии избирательного участка № 422 Грязовецкого муниципального округа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СЕРОВУ Нину Александровну, секретаря участковой избирательной комиссии избирательного участка № 430 Грязовецкого муниципального округа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СМИРНОВУ Римму Васильевну, члена участковой избирательной комиссии избирательного участка № 423 Грязовецкого муниципального округа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ЧИЧИНУ Любовь Ивановну, члена участковой избирательной комиссии избирательного участка № 423 Грязов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ШИГИНУ Наталию Владимировну, 1960 г.р., заместителя председателя участковой избирательной комиссии избирательного участка № 430 Грязовецкого муниципального округ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 Земского Собрания Грязовецкого муниципального округа «О поощр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оложением о Почетной грамоте Земского Собрания Грязовецкого муниципального округа, Благодарности Земского Собрания Грязовецкого муниципального округа, Благодарственном письме Земского Собрания Грязовецкого муниципального округ, утвержденным решением Земского Собрания Грязовецкого муниципального округа от 23.03.2023 № 52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О поощрениях Земского Собрания Грязовецкого муниципального округа» поощрение Благодарственным письмом Земского Собрания округа производится. в связи с государственными и профессиональными праздниками, юбилейными и другими знаменательными датами и за активное участие (деятельность) в становлении и развитии местного самоуправления; в развитии экономики, производства, строительства, сельского хозяйства, науки, воспитания и образования, здравоохранения, культуры, физической культуры, спорта и туризма; в сфере финансов Грязовецкого муниципального округа, осуществления государственного финансового контроля, осуществления налогового контроля и обеспечения поступления доходов в бюджетную систему Российской Федерации; в реализации государственных программ социально-экономического развития Грязовецкого муниципального округа, строительстве и реконструкции учреждений здравоохранения, образоваия, культурных и спортивных центров и других социально важных объектов и памятников культуры Грязовецкого муниципального округа (в том числе внесение пожертвований на указанные цели); в содействии деятельности правоохранительных органов; в обеспечении и защите прав и свобод граждан, укреплении законности и правопорядка; в социальной сфере; в сфере охраны окружающей среды; в законотворческой, общественной, политической и благотворительной деятельности; в работе по военно-патриотическому воспитанию молодежи; в деятельности общественных организаций.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Так, в Земское Собрания округа поступило от Территориальной избирательной комиссии Грязовецкого муниципального округа ходатайство о поощрении членов участковых избирательных комиссий Благодарственным письмом Земского Собрания округа в связи с празднованием 30-летия избирательной системы Российской Федерации. Документы представлены полностью, поэтому направлены для рассмотрения и принятия решения в постоянную комиссию по вопросам местного самоуправления и депутатской деятельности Земского Собрания округа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11-14T08:00:00Z</cp:lastPrinted>
  <dcterms:modified xsi:type="dcterms:W3CDTF">2023-11-14T05:01:00Z</dcterms:modified>
  <cp:revision>352</cp:revision>
  <dc:subject/>
  <dc:title/>
</cp:coreProperties>
</file>