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в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1.2023                                                                                                                              14.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 О   внесении изменений в решение Земского Собрания Грязовецкого муниципального округа от 15.12.2022 № 149 «О бюджете    Грязовецкого муниципального округа на 2023 год и плановый период 2024 и 2025 годов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. О получении бюджетного кредит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3. Об утверждении Положения об инвестиционной деятельности на территории Грязовецкого муниципального округа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eastAsia="Calibri" w:cs="Liberation Serif;Times New Roman"/>
          <w:bCs/>
          <w:i/>
          <w:i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Cs/>
          <w:i/>
          <w:sz w:val="24"/>
          <w:szCs w:val="24"/>
          <w:lang w:eastAsia="en-US"/>
        </w:rPr>
        <w:t>(Крутикова Лариса Николаевна, первый заместитель главы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4. О внесении изменений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5. 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 xml:space="preserve">6. О внесении изменений в решение </w:t>
      </w:r>
      <w:r>
        <w:rPr>
          <w:rFonts w:cs="Times New Roman" w:ascii="Liberation Serif;Times New Roman" w:hAnsi="Liberation Serif;Times New Roman"/>
          <w:b/>
          <w:bCs/>
          <w:kern w:val="2"/>
          <w:sz w:val="24"/>
          <w:szCs w:val="24"/>
        </w:rPr>
        <w:t>Земского Собрания Грязовецкого муниципального округа от 24.11.2022 № 8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(Холодилова Надежда Александровна, начальник отдела природных ресурсов и охраны окружающей среды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 внесении изменений в решение Земского Собрания Грязовецкого муниципального округа от 15.12.2022 № 132 «Об утверждении Положения о муниципальном контроле в сфере благоустройства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а территории Грязовецкого муниципального округа Вологодской области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Козенкова Светлана Владимировна, начальник управления строительства, архитектуры, энергетики и жилищно-коммунального хозяйств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8. О присвоении звания «Почетный гражданин Грязовецкого муниципального округа»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Патракеева Татьяна Александровна, начальник Управления образования и молодежной политики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О поощрении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РАЗНОЕ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 реализации национального проекта «Жилье и городская среда» на территории Грязовецкого муниципального округа в 2023 году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Казунин Андрей Васильевич, первый заместитель главы Грязовецкого муниципального округа по инфраструктурному развитию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11-13T14:51:00Z</cp:lastPrinted>
  <dcterms:modified xsi:type="dcterms:W3CDTF">2023-11-13T11:52:00Z</dcterms:modified>
  <cp:revision>80</cp:revision>
  <dc:subject/>
  <dc:title/>
</cp:coreProperties>
</file>