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ragraph">
              <wp:posOffset>-379095</wp:posOffset>
            </wp:positionV>
            <wp:extent cx="455295" cy="5873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                  №  </w:t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 Грязов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4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43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7.10.2022 № 35 «О прогнозном плане(программе) приватизации муниципального имущества Грязовецкого муниципального округа на 2023 – 2025 годы»</w:t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целью уточнения ранее принятого решения Земского Собрания Грязовецкого муниципального округ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приложение к решению Земского Собрания Грязовецкого муниципального округа от 27.10.2022 № 35 «О прогнозном плане (программе) приватизации муниципального имущества Грязовецкого муниципального округа на 2023 – 2025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абзац 8 раздела 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В результате реализации прогнозного плана (программы) приватизации в 2023-2025 годах планируется получение доходов от приватизации в размере </w:t>
      </w:r>
      <w:r>
        <w:rPr>
          <w:rFonts w:cs="Times New Roman CYR" w:ascii="Times New Roman CYR" w:hAnsi="Times New Roman CYR"/>
          <w:kern w:val="2"/>
          <w:sz w:val="26"/>
          <w:szCs w:val="26"/>
          <w:highlight w:val="yellow"/>
        </w:rPr>
        <w:t>2661,00</w:t>
      </w: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 тыс. рублей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раздел 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«2. Муниципальное имущество, приватизация которого планируется в 2023-</w:t>
      </w: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  <w:t>2025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</w:r>
    </w:p>
    <w:tbl>
      <w:tblPr>
        <w:tblW w:w="10286" w:type="dxa"/>
        <w:jc w:val="left"/>
        <w:tblInd w:w="-2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3"/>
        <w:gridCol w:w="1559"/>
        <w:gridCol w:w="1559"/>
        <w:gridCol w:w="1985"/>
      </w:tblGrid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Срок приват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Способ приват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 xml:space="preserve">Прогнозируемая сумма поступлен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тыс. руб.</w:t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right="85" w:hanging="0"/>
              <w:jc w:val="both"/>
              <w:rPr>
                <w:rFonts w:ascii="Times New Roman CYR" w:hAnsi="Times New Roman CYR" w:cs="Times New Roman CYR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  <w:t>Здание интерната, кадастровый номер 35:28:0104043:950 площадь 686,3 кв.м, количество этажей 2, адрес: Вологодская область, Грязовецкий район, поселок Плоское,  улица Школьная, д. 2, вместе с земельным участком кадастровый номер 35:28:0104043:982, категория земель: земли населенных пунктов,  виды разрешенного использования: дошкольные и школьные образовательные учреждения, площадь 1999 кв м, адрес: Российская Федерация,  Вологодская область, р-н Грязовецкий, с/а Плосковская, п Плоско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3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аукци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323,00</w:t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right="85" w:hanging="0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  <w:t>Здание детский сад, кадастровый номер объекта: 35:28:0101016:386,  площадь 949,3 кв. м, количество этажей: 1, в том числе подземных: 1, адрес: Российская Федерация, Вологодская область, Грязовецкий район, Минькинская с/а, д. Панфилово, д. 31, вместе с земельным участком с кадастровым номером 35:28:0101016:142, категория земель: земли населенных пунктов, разрешенное использование: для эксплуатации и обслуживания детского сада № 58, площадь 5326 кв. м, местоположение: Российская Федерация, Вологодская область, Грязовецкий район, Минькинская с/а, д. Панфилово, д. 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4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аукци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highlight w:val="yellow"/>
                <w:lang w:eastAsia="en-US"/>
              </w:rPr>
              <w:t>2338,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 К.В. Козыреву.</w:t>
      </w:r>
    </w:p>
    <w:p>
      <w:pPr>
        <w:pStyle w:val="Normal"/>
        <w:spacing w:lineRule="auto" w:line="240" w:before="0" w:after="0"/>
        <w:ind w:right="6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4"/>
        <w:gridCol w:w="4468"/>
      </w:tblGrid>
      <w:tr>
        <w:trPr/>
        <w:tc>
          <w:tcPr>
            <w:tcW w:w="5304" w:type="dxa"/>
            <w:tcBorders/>
          </w:tcPr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едседатель Земского Собрания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_     Н.В.Шабалина</w:t>
            </w:r>
          </w:p>
        </w:tc>
        <w:tc>
          <w:tcPr>
            <w:tcW w:w="4468" w:type="dxa"/>
            <w:tcBorders/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лава 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     С.А. Фёкличев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</w:rPr>
        <w:t xml:space="preserve">Пояснительная записка к проекту решения Земского собр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</w:rPr>
        <w:t>«</w:t>
      </w: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7.10.2022 № 35 «О прогнозном плане(программе) приватизации муниципального имущества Грязовецкого муниципального округа на 2023 – 2025 годы»»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В соответствии со статьей 10 Федерального закона от 21 декабря 2001 года № 178-ФЗ «О приватизации государственного и муниципального имущества» порядок планирования приватизации имущества, находящегося в собственности округа определяется органом местного самоуправления самостоятельно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На основании Положения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ого решением Земского Собрания Грязовецкого муниципального округа от 27.10.2022 № 34 к компетенции Земского Собрания Грязовецкого муниципального округа относятся ежегодное утверждение прогнозного плана (программы) приватизации имущества района на очередной финансовый год, внесение изменений в прогнозный план приват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Проведение продажи муниципального имущества возможно после внесения изменений в прогнозный план (программу) приватизации и утверждение изменений Земским Собранием Грязовец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ar-SA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ar-SA"/>
        </w:rPr>
        <w:t>Данным решением меняется срок продажи объектов.</w:t>
      </w:r>
    </w:p>
    <w:p>
      <w:pPr>
        <w:pStyle w:val="Normal"/>
        <w:ind w:firstLine="709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ar-SA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7:00Z</dcterms:created>
  <dc:creator>Е.В. Шевелёва</dc:creator>
  <dc:description/>
  <cp:keywords/>
  <dc:language>en-US</dc:language>
  <cp:lastModifiedBy>Ж.Л. Бобыкина</cp:lastModifiedBy>
  <cp:lastPrinted>2023-04-18T09:46:00Z</cp:lastPrinted>
  <dcterms:modified xsi:type="dcterms:W3CDTF">2023-11-13T11:27:00Z</dcterms:modified>
  <cp:revision>4</cp:revision>
  <dc:subject/>
  <dc:title/>
</cp:coreProperties>
</file>