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281940</wp:posOffset>
            </wp:positionV>
            <wp:extent cx="428625" cy="553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т    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>О получении бюджетного кредита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недостаточностью собственной доходной базы в бюджете Грязовецкого муниципального округа, для обеспечения расчетов по муниципальной программе «Комплексное развитие сельских территорий Грязовецкого муниципального округа Вологодской области на 2023-2028 годы», в соответствии со статьями 93.2 и 103 Бюджетного Кодекса Российской Федерации и статьями 42 и 56 Устава Грязовецкого муниципального округа Вологодской области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Земское Собрание округ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полномочить Фёкличева Сергея Александровича, главу Грязовецкого муниципального округа, заключить договор о получении из областного бюджета бюджетного кредита в сумме 11 600 000,00 (Одиннадцать миллионов шестьсот тысяч) рублей на частичное покрытие дефицита бюджета Грязовецкого муниципального округа Вологод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 Установить, что возврат бюджетного кредита осуществляется за счет средств казны Грязовецкого муниципального округа Вологодской области и предусмотренных действующим законодательством источников с оплатой процентов за пользование кредитом в размере 1/8 ставки рефинансирования Центрального банка Российской Федерации на день заключения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Установить, что обеспечение исполнения обязательств по возврату кредита осуществляется в соответствии со ст. 93.2 Бюджетного Кодекса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Установить срок возврата бюджетного кредита 30 октября 2024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с даты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Н.В. Шабалина                ___________________ С.А. Фёкличе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Пояснительная записка к проекту решения Земского Собрания Грязовецкого муниципального округа «О получении бюджетного кредита»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вязи с удорожанием стоимости объектов строительства по муниципальной программе «Комплексное развитие сельских территорий Грязовецкого муниципального округа Вологодской области на 2023-2028 годы» в сумме 34645,0 тыс. руб. возник кассовый разрыв в бюджете округа в объеме 11600,0 тыс. руб. Для покрытия временного кассового разрыва возникает необходимость привлечения бюджетного кредита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о статьей 103 Бюджетного кодекса Российской Федерации и статьей 56 Устава Грязовецкого муниципального округа право осуществлять муниципальные заимствования от имени Грязовецкого муниципального округа принадлежит Администрации Грязовец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Данным проектом решения определяется уполномоченное лицо по заключению договора о получении из областного бюджета бюджетного кредита в сумме 11600,0 тыс. руб., определяется срок возврата и процентная ставка за пользованием бюджетным кредитом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Ставка за пользование кредитом устанавливается в размере 1/8 ставки рефинансирования Центрального банка Российской Федерации на день заключения договора (на 13.01.2023 ставка рефинансирования составляет 15% и 1/8 равна – 1,875% годовых)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Срок возврата бюджетного кредита 30 октября 2024 года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4:00Z</dcterms:created>
  <dc:creator>udel2</dc:creator>
  <dc:description/>
  <cp:keywords/>
  <dc:language>en-US</dc:language>
  <cp:lastModifiedBy>Ж.Л. Бобыкина</cp:lastModifiedBy>
  <cp:lastPrinted>2023-11-09T11:32:00Z</cp:lastPrinted>
  <dcterms:modified xsi:type="dcterms:W3CDTF">2023-11-13T11:28:00Z</dcterms:modified>
  <cp:revision>335</cp:revision>
  <dc:subject/>
  <dc:title/>
</cp:coreProperties>
</file>