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ragraph">
              <wp:posOffset>-379095</wp:posOffset>
            </wp:positionV>
            <wp:extent cx="432435" cy="5575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   № 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ind w:right="54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внесении изменений в приложение к решению Земского Собрания Грязовецкого муниципального округа от 26 октября 2023 года № 140 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изменения в приложение к решению Земского Собрания Грязовецкого муниципального округа от 26 октября 2023 года № 140 «О прогнозном плане (программе) приватизации муниципального имущества Грязовецкого муниципального округа на 2024 – 2026 годы» (с изменениями, внесенными решением Земского Собрания Грязовецкого муниципального округа от 25 января 2024 года № 1), дополнив раздел 2. «Муниципальное имущество, приватизация которого планируется в 2024 – 2026 годах» строкой следующее содержания:</w:t>
      </w:r>
    </w:p>
    <w:tbl>
      <w:tblPr>
        <w:tblW w:w="95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2552"/>
        <w:gridCol w:w="1984"/>
      </w:tblGrid>
      <w:tr>
        <w:trPr>
          <w:trHeight w:val="864" w:hRule="atLeas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Характеристика имущ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 xml:space="preserve">Спосо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приватиз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Предполагаемый срок приватизации</w:t>
            </w:r>
          </w:p>
        </w:tc>
      </w:tr>
      <w:tr>
        <w:trPr>
          <w:trHeight w:val="1527" w:hRule="atLeas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6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тивное здание, назначение – нежилое, 2- этажное (подземных этажей – 0), общая площадь 701,3 кв. м, кадастровый номер 35:28:0402012:236, адрес: Российская Федерация, Вологодская область, Грязовецкий район, г.Грязовец, ул. Ленина, д. 38. Здание является объектом культурного наследия - представляющее собой историко – культурную ценность – Памятник и Дом Морозовы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нач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в, на основании Постановления Губернатора от 15.10.2001 № 945  «Об отнесении недвижимых памятников истории и культуры к категории памятников истории и культуры местного значения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конкурс в отношении объекта культурного наследия, находящегося в неудовлетворительном состоя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.</w:t>
      </w:r>
    </w:p>
    <w:p>
      <w:pPr>
        <w:pStyle w:val="Normal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6"/>
        <w:gridCol w:w="4319"/>
      </w:tblGrid>
      <w:tr>
        <w:trPr/>
        <w:tc>
          <w:tcPr>
            <w:tcW w:w="5126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319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>Пояснительная записка к проекту решения Земского собрания Грязовецкого муниципального округ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>«</w:t>
      </w: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6.10.2023 № 140»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В соответствии со ст. 10 Федерального закона от 21.12.2001 № 178-ФЗ «О приватизации государственного и муниципального имущества» порядок планирования приватизации имущества, находящегося в собственности округа определяется органом местного самоуправления самостоятельно. </w:t>
      </w:r>
    </w:p>
    <w:p>
      <w:pPr>
        <w:pStyle w:val="Normal"/>
        <w:tabs>
          <w:tab w:val="clear" w:pos="708"/>
          <w:tab w:val="left" w:pos="96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На основа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ого решением Земского Собрания Грязовецкого муниципального округа от 27.10.2022 № 34, к компетенции Земского Собрания Грязовецкого муниципального округа относится принятие нормативно правовых актов в сфере приватизации муниципального имущества и осуществление контроля за их исполнением. В программе приватизации указываются основные направления и задачи приватизации муниципального имущества, прогноз объемов поступлений денежных средств в бюджет муниципального округа в очередном финансовом году и плановом периоде от продажи муниципального имущества, а также характеристика указанного муниципального имущества, предполагаемые сроки и способ его приват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Проведение продажи муниципального имущества возможно после внесения изменений в прогнозный план (программу) приватизации и утверждение изменений Земским Собранием Грязовец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Данным проектом решения добавляется административное здание, являющееся объектом культурного наследия «Дом Морозовых, II пол. ХIХ – нач.ХХ  вв», в отношении которого выбран способ приватизации  - конкурс в отношении объекта культурного наследия, находящегося в неудовлетворительном состоянии (Вологодская обл., г.Грязовец, ул. Ленина, д. 38).</w:t>
      </w:r>
    </w:p>
    <w:p>
      <w:pPr>
        <w:pStyle w:val="Normal"/>
        <w:ind w:firstLine="709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31:00Z</dcterms:created>
  <dc:creator>Е.В. Шевелёва</dc:creator>
  <dc:description/>
  <cp:keywords/>
  <dc:language>en-US</dc:language>
  <cp:lastModifiedBy>Ж.Л. Бобыкина</cp:lastModifiedBy>
  <cp:lastPrinted>2024-03-21T08:41:00Z</cp:lastPrinted>
  <dcterms:modified xsi:type="dcterms:W3CDTF">2024-03-21T05:42:00Z</dcterms:modified>
  <cp:revision>4</cp:revision>
  <dc:subject/>
  <dc:title/>
</cp:coreProperties>
</file>