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пя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03.2024                                                                                                                    15: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О назначении публичных слушаний по проекту отчета об исполнении бюджета Грязовецкого муниципального округа Вологодской области за 2023 год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 О внесении изменений в приложение к решению Земского Собрания Грязовецкого муниципального округа от 26 октября 2023 года № 140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  <w:sz w:val="26"/>
                <w:szCs w:val="26"/>
                <w:lang w:eastAsia="en-US"/>
              </w:rPr>
              <w:t xml:space="preserve">3. Об утверждении перечня имущества, предлагаемого к передаче из собственности      Вологодской         области в муниципальную собственность Грязовецкого муниципального округа Волого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>
                <w:rFonts w:ascii="Times New Roman" w:hAnsi="Times New Roman" w:eastAsia="Segoe UI" w:cs="Times New Roman"/>
                <w:i/>
                <w:i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kern w:val="2"/>
                <w:sz w:val="26"/>
                <w:szCs w:val="26"/>
                <w:lang w:bidi="hi-IN"/>
              </w:rPr>
      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4. Об утверждении Положения о муниципальном земельном контроле на территории Грязовецкого муниципального округа Волого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</w:rPr>
      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/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sz w:val="26"/>
                <w:szCs w:val="26"/>
                <w:lang w:bidi="hi-IN"/>
              </w:rPr>
              <w:t xml:space="preserve">5. Об утверждени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ня индикаторов риска нарушения обязательных требований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при осуществлении муниципального земельного контроля на территории Грязовецкого муниципального округа Вологодской области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en-US"/>
              </w:rPr>
      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6. </w:t>
            </w: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 внесении изменений и дополнений в Устав Грязовецкого муниципального округа Вологодской области</w:t>
            </w:r>
          </w:p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suppressAutoHyphens w:val="true"/>
              <w:ind w:right="-1"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арибекян Оксана Владимировна, начальник административно-правового управления администрации Грязовецкого муниципального ок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7. Об утверждении Порядка приема и рассмотрения предложений по персональному составу административной комиссии Грязовецкого муниципального округа Вологодской обла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suppressAutoHyphens w:val="true"/>
              <w:ind w:right="-1"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арибекян Оксана Владимировна, начальник административно-правового управления администрации Грязовецкого муниципального ок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ind w:right="27" w:firstLine="709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.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О внесении изменений в решение Земского Собрания Грязовецкого муниципального округа от 26 января 2023 года № 10</w:t>
            </w:r>
          </w:p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suppressAutoHyphens w:val="true"/>
              <w:ind w:right="-1"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(Сарибекян Оксана Владимировна, начальник административно-правового управления администрации Грязовецкого муниципального округа)</w:t>
            </w:r>
          </w:p>
          <w:p>
            <w:pPr>
              <w:pStyle w:val="Normal"/>
              <w:ind w:right="27" w:firstLine="709"/>
              <w:jc w:val="both"/>
              <w:rPr>
                <w:rFonts w:ascii="Times New Roman" w:hAnsi="Times New Roman" w:eastAsia="Arial Unicode MS;Malgun Gothic Semiligh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9. </w:t>
            </w:r>
            <w:r>
              <w:rPr>
                <w:rFonts w:eastAsia="Arial Unicode MS;Malgun Gothic Semilight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 внесение изменений в решение Земского Собрания Грязовецкого муниципального округа от 27 октября 2022 года № 41 </w:t>
            </w:r>
          </w:p>
          <w:p>
            <w:pPr>
              <w:pStyle w:val="Normal"/>
              <w:ind w:right="27" w:firstLine="709"/>
              <w:jc w:val="both"/>
              <w:rPr>
                <w:rFonts w:ascii="Times New Roman" w:hAnsi="Times New Roman" w:eastAsia="Arial Unicode MS;Malgun Gothic Semilight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color w:val="000000"/>
                <w:sz w:val="26"/>
                <w:szCs w:val="26"/>
              </w:rPr>
              <w:t>(Крылова Оксана Ивановна, заместитель главы Грязовецкого муниципального округа по социальной политике)</w:t>
            </w:r>
          </w:p>
          <w:p>
            <w:pPr>
              <w:pStyle w:val="Normal"/>
              <w:ind w:right="27" w:firstLine="709"/>
              <w:jc w:val="both"/>
              <w:rPr>
                <w:rFonts w:ascii="Times New Roman" w:hAnsi="Times New Roman" w:eastAsia="Arial Unicode MS;Malgun Gothic Semilight" w:cs="Times New Roman"/>
                <w:color w:val="000000"/>
                <w:sz w:val="26"/>
                <w:szCs w:val="26"/>
              </w:rPr>
            </w:pPr>
            <w:r>
              <w:rPr>
                <w:rFonts w:eastAsia="Arial Unicode MS;Malgun Gothic Semilight" w:cs="Times New Roman" w:ascii="Times New Roman" w:hAnsi="Times New Roman"/>
                <w:b/>
                <w:color w:val="000000"/>
                <w:sz w:val="26"/>
                <w:szCs w:val="26"/>
              </w:rPr>
              <w:t>10. О поддержке обращения Великоустюгской Думы Великоустюгского муниципального округа Вологодской области в Законодательное Собрание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b/>
                <w:color w:val="000000"/>
                <w:sz w:val="26"/>
                <w:szCs w:val="26"/>
              </w:rPr>
              <w:t>Вологодской области</w:t>
            </w:r>
          </w:p>
          <w:p>
            <w:pPr>
              <w:pStyle w:val="Normal"/>
              <w:ind w:right="27" w:firstLine="709"/>
              <w:jc w:val="both"/>
              <w:rPr>
                <w:rFonts w:ascii="Liberation Serif;Times New Roman" w:hAnsi="Liberation Serif;Times New Roman" w:eastAsia="SimSun;宋体" w:cs="Liberation Serif;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color w:val="000000"/>
                <w:sz w:val="26"/>
                <w:szCs w:val="26"/>
              </w:rPr>
              <w:t>(Крылова Оксана Ивановна, заместитель главы Грязовецкого муниципального округа по социальной политике)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РАЗН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тчет о деятельности Молодежного парламента Грязовецкого муниципального округа за 2023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Сорокина Оксана Александровна, председатель Молодёжного парламента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 государственно-общественном управлении образованием в Грязовецком муниципальном округ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Патракеева Татьяна Александровна, начальник Управления образования и молодежной политики администрации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Об исполнении поручения председателя Земского Собрания округа от 22.02.2024 года по вопросу</w:t>
      </w:r>
      <w:r>
        <w:rPr>
          <w:rFonts w:cs="Times New Roman" w:ascii="Times New Roman" w:hAnsi="Times New Roman"/>
          <w:b/>
          <w:sz w:val="26"/>
          <w:szCs w:val="26"/>
        </w:rPr>
        <w:t xml:space="preserve"> предоставления графика встреч с населением </w:t>
      </w:r>
      <w:r>
        <w:rPr>
          <w:rFonts w:cs="Times New Roman" w:ascii="Times New Roman" w:hAnsi="Times New Roman"/>
          <w:b/>
          <w:bCs/>
          <w:sz w:val="26"/>
          <w:szCs w:val="26"/>
        </w:rPr>
        <w:t>п.Вострог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Шабалина Наталья Владимировна, председатель Земского Собрания Грязовецкого муниципального округ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4-03-21T08:09:00Z</cp:lastPrinted>
  <dcterms:modified xsi:type="dcterms:W3CDTF">2024-03-21T05:21:00Z</dcterms:modified>
  <cp:revision>105</cp:revision>
  <dc:subject/>
  <dc:title/>
</cp:coreProperties>
</file>