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9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февраль 2023 года</w:t>
      </w:r>
    </w:p>
    <w:tbl>
      <w:tblPr>
        <w:tblW w:w="1111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690"/>
      </w:tblGrid>
      <w:tr>
        <w:trPr/>
        <w:tc>
          <w:tcPr>
            <w:tcW w:w="1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феврал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Патриотический турнир для молодежи «Победа по имени Сталинград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МЦБ», 14.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Ю.Д.Клименк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Н.В.Пешкова 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shd w:fill="FFFFFF" w:val="clear"/>
              </w:rPr>
              <w:t>2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стный журнал «Горячий снег Сталинград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5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А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мирнова 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 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Районная краеведческая конференция «Мир через культуру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УДО «Центр развития детей и молодежи» СП «Горизонт»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Т.А.Патракеева 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О.В.Грузил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ru-RU"/>
              </w:rPr>
              <w:t>9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билей (65-летие) МБОУ «Юровская школ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Юровская школа», 14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.А.Патракее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.В.Петр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1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сероссийская массовая лыжная гонка «Лыжня России-2023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г. Грязовец,  лыжный стадион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4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</w:t>
            </w: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eastAsia="ru-RU" w:bidi="ru-RU"/>
              </w:rPr>
              <w:t>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16 февраля 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еминар-практикум «Реализация программы развития школы 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AGRO-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ШКОЛ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Комьянская школа»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Кузнец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7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ресоциализации и социальной адаптации лиц, освобожденных из мест лишения свобо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я ЗС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антинаркотической комиссии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я ЗС, 10.3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раеведческие чтения «Под сенью древних куполов» Тема: «О школе, учителях, учениках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МЦБ Ростиловский филиал, 11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pacing w:lineRule="auto" w:line="276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ый концерт к 40-летию Вохтожского ПДК «Юбилей в кругу друзей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04" w:leader="none"/>
              </w:tabs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04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Вохтожский ПДК», 13.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04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Хаустова 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9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оревнования по лыжным гонкам в рамках  спартакиады Грязовецкого муниципального округа среди работников образовательной сферы в 2022-2023 гг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г. Грязовец,  лыжный стадион, 10.00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.М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колов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21 феврал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22 февраля  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района, легализации «теневой» заработной платы и противодействию «теневому» сектору экономики в Грязовецком район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администрации округа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Выставка-календарь «Я прошел по той войне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БУК «Грязовецкий музей», 12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.А.Смирн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плаванию в рамка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X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спартакиады среди ветеранов  и пенсионеров Грязовецкого муниципального округа «Чтобы тело и душа были молоды!»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3 февра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атрализованный праздничный концерт «В честь защитников Отечеств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БУК «Вохтожский ПДК», 13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Е.А.Хаустова</w:t>
            </w:r>
          </w:p>
        </w:tc>
      </w:tr>
      <w:tr>
        <w:trPr/>
        <w:tc>
          <w:tcPr>
            <w:tcW w:w="111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24 феврал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областного конкурса «Клинков победный звон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МЦБ», 14.00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В.Пешко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25" w:type="dxa"/>
        <w:jc w:val="left"/>
        <w:tblInd w:w="-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640"/>
      </w:tblGrid>
      <w:tr>
        <w:trPr/>
        <w:tc>
          <w:tcPr>
            <w:tcW w:w="1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6    февраля</w:t>
            </w:r>
          </w:p>
        </w:tc>
      </w:tr>
      <w:tr>
        <w:trPr>
          <w:trHeight w:val="44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атрализованное представление «Веселая Масленица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БУК «Культурно-досуговый центр», 11.0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Н.А.Водополова</w:t>
            </w:r>
          </w:p>
        </w:tc>
      </w:tr>
      <w:tr>
        <w:trPr/>
        <w:tc>
          <w:tcPr>
            <w:tcW w:w="1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28 февраля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Районный конкурс юных инспекторов дорожного движения «Безопасное колесо-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УДО «Центр развития детей и молодежи» СП «Горизонт», 10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Т.А.Патракеева 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Интеллектуально-спортивная игра «Библиобиатлон-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БУК «МЦБ», 13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Ю.Д.Клименко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Н.В.Пешкова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Тематический вечер о династии учителей Животовых «Ваш скромный труд цены не знает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Вохтожский поселковый филиал БУК «МЦБ», 15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Ю.Д.Клименко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В.В.Генаева</w:t>
            </w:r>
          </w:p>
        </w:tc>
      </w:tr>
      <w:tr>
        <w:trPr>
          <w:trHeight w:val="321" w:hRule="atLeast"/>
        </w:trPr>
        <w:tc>
          <w:tcPr>
            <w:tcW w:w="1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,3-й понедельник, зал заседаний ЗС, 08.1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</w:rPr>
              <w:t>2,4-й понедельник, зал заседаний ЗС, 09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Понедельник, 10.0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ТУ Грязовецкое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.Грязовец, ул.Ленина, 45, кабинет 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Понедельник, кабинет 47, 13.1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Вторник, зал заседаний администрации округа, 08.1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Вторник, 14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1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оргкомитета по подготовке и проведению Праздника труда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оргкомитета по организации и подведению итогов районного соревнования в агропромышленном комплексе Грязовецкого района за 2022 год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П.Щерба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конкурса «Лучший наставник года» и подведение итог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конкурса «Предприниматель года» и подведение итог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нлайн-викторина в честь Дня памяти о россиянах, исполнявших служебный долг за пределами Отечеств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val="ru-RU"/>
              </w:rPr>
              <w:t>Районная акция «Подарок солдату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ткрытые соревнования по технике пешеходного туризма для детей школьного возраста «Юный турист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очный муниципальный этап областного конкурса исследовательских работ «Росток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Районный конкурс «Малый детский компьютерный проект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Учёба землеустроителе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 обла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работы Оперативного штаба по предупреждению распространения коронавирусной инфекц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антитеррористической комисс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обеспечению безопасности дорожного движ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в территориальные управления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ониторинга состояния водных объек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конкурсной документации по муниципальным объектам, планируемым к проведению ремонта и благоустройств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8,4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Живот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жилищным вопроса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объектов к вводу в эксплуатац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ретья декада месяц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, п.Вохтог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жведомственной комиссией обследование жилых домов на предмет непригодности проживания в них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.Грязовец, п.Вохтог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Спасское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жведомственной комиссией обследование многоквартирных домов на предмет необходимости проведения капитального ремонт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, п.Вохтога, д.Слобода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жведомственной комиссией обследование жилых помещений инвалидов на предмет их приспособления под потребности граждан с ограниченными возможностями здоровь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ая декада месяца, г.Грязовец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В.Гробов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ещания с подрядными организациями по вопросам строительства ФОК «Атлант», коллектора в г.Грязовец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В.Гробови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администрации округа, кабинет 45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2 февраля - День воинской славы России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8 февраля - День российской наук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23 февраля -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День защитника Отечеств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27 февраля - День Сил специальных опер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4"/>
        </w:rPr>
        <w:t>Бородулина Н.К.</w:t>
      </w:r>
      <w:r>
        <w:rPr>
          <w:i/>
          <w:sz w:val="20"/>
        </w:rPr>
        <w:t>(81755)  2-24 -77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1-24T11:49:00Z</cp:lastPrinted>
  <dcterms:modified xsi:type="dcterms:W3CDTF">2023-01-24T09:01:25Z</dcterms:modified>
  <cp:revision>277</cp:revision>
  <dc:subject/>
  <dc:title>СОГЛАСОВАНО:</dc:title>
</cp:coreProperties>
</file>