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257"/>
        <w:gridCol w:w="3897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7" w:type="dxa"/>
            <w:tcBorders/>
          </w:tcPr>
          <w:p>
            <w:pPr>
              <w:pStyle w:val="Normal"/>
              <w:tabs>
                <w:tab w:val="clear" w:pos="709"/>
                <w:tab w:val="left" w:pos="5312" w:leader="none"/>
              </w:tabs>
              <w:snapToGrid w:val="false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5312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312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Bookman Old Style"/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«____»________________ 2022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/>
      </w:pPr>
      <w:r>
        <w:rPr/>
        <w:t>П Л А Н</w:t>
      </w:r>
    </w:p>
    <w:p>
      <w:pPr>
        <w:pStyle w:val="Normal"/>
        <w:ind w:left="0" w:right="-3" w:hanging="0"/>
        <w:jc w:val="center"/>
        <w:rPr>
          <w:b/>
          <w:b/>
        </w:rPr>
      </w:pPr>
      <w:r>
        <w:rPr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b/>
          <w:b/>
        </w:rPr>
      </w:pPr>
      <w:r>
        <w:rPr>
          <w:b/>
        </w:rPr>
        <w:t>на январь 2023 года</w:t>
      </w:r>
    </w:p>
    <w:tbl>
      <w:tblPr>
        <w:tblW w:w="110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80"/>
        <w:gridCol w:w="3650"/>
      </w:tblGrid>
      <w:tr>
        <w:trPr/>
        <w:tc>
          <w:tcPr>
            <w:tcW w:w="1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января 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ее представление «Путешествие Снежка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«Культурно-досуговый центр», 11.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лизованное представление </w:t>
            </w:r>
          </w:p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е приключения Маши и Вит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«Культурно-досуговый центр», 13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В.Водополова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ждественские встречи: мини-футбол на снегу, лыжный спринт, гиревой спорт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рязовец, ФОК «Атлант», 10.3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.М.</w:t>
            </w:r>
            <w:r>
              <w:rPr>
                <w:sz w:val="24"/>
                <w:szCs w:val="24"/>
                <w:lang w:val="ru-RU"/>
              </w:rPr>
              <w:t xml:space="preserve">Соколов 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енская вечерка «Некогда скучать» (с участием ЛИТО «Литературное воскресенье»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 «МЦБ», 16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В.Пешкова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крытые соревнования Грязовецкого округа по биатлону 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. Вохтога, 10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.И.Крылов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>С.М.</w:t>
            </w:r>
            <w:r>
              <w:rPr>
                <w:sz w:val="24"/>
                <w:szCs w:val="24"/>
              </w:rPr>
              <w:t xml:space="preserve">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ый окружной православный фестиваль «Свет рождественской звезды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«Культурно-досуговый центр», 14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П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Заседание </w:t>
            </w:r>
            <w:r>
              <w:rPr>
                <w:rFonts w:eastAsia="Arial"/>
                <w:b w:val="false"/>
                <w:bCs w:val="false"/>
                <w:sz w:val="24"/>
                <w:szCs w:val="24"/>
                <w:lang w:eastAsia="ru-RU" w:bidi="ru-RU"/>
              </w:rPr>
              <w:t>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ЗС, 14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19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безопасности при проведении крещенского купани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язовецкий округ, д.Зимняк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«Моделирование современного урока немецкого языка с учетом его воспитательного потенциал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редняя школа №2 г.Грязовца»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И.Шах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Художест</w:t>
            </w: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нная выставка Ассоциации Грязовецких художников "А красота проста"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 «Грязовецкий музей», 14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 январ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седание комиссии по закупкам путем проведения электронного аукцион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 фестиваль - конкурс песни шансон «Дорога от души к душе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«КДЦ», филиал Ростиловский СДК, 18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А.Бушуева 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 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евнования по плаванию в рамках  спартакиады Грязовецкого муниципального округа среди работников образовательной сферы в 2022-2023 гг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рязовец, ФОК «Атлант», 09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.М</w:t>
            </w:r>
            <w:r>
              <w:rPr>
                <w:sz w:val="24"/>
                <w:szCs w:val="24"/>
                <w:lang w:val="ru-RU"/>
              </w:rPr>
              <w:t xml:space="preserve">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евнования по плаванию среди ветеранов спорта Грязовецкого муниципального округа сезон 2022-2023 гг. в зачет спартакиад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рязовец, ФОК « Атлант», 10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.М.</w:t>
            </w:r>
            <w:r>
              <w:rPr>
                <w:sz w:val="24"/>
                <w:szCs w:val="24"/>
                <w:lang w:val="ru-RU"/>
              </w:rPr>
              <w:t xml:space="preserve">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евнования по дартсу в рамках  спартакиады Грязовецкого муниципального округа среди работников образовательной сферы в 2022-2023 гг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рязовец, ФОК «Атлант», 10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.М.</w:t>
            </w:r>
            <w:r>
              <w:rPr>
                <w:sz w:val="24"/>
                <w:szCs w:val="24"/>
              </w:rPr>
              <w:t xml:space="preserve">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ревнования по дартсу среди ветеранов спорта Грязовецкого муниципальногоокруга сезон 2022-2023 гг. в зачет спартакиад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Грязовец, ФОК «Атлант», 11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С.М.</w:t>
            </w:r>
            <w:r>
              <w:rPr>
                <w:sz w:val="24"/>
                <w:szCs w:val="24"/>
                <w:lang w:val="ru-RU"/>
              </w:rPr>
              <w:t xml:space="preserve">Соколов </w:t>
            </w:r>
          </w:p>
        </w:tc>
      </w:tr>
      <w:tr>
        <w:trPr/>
        <w:tc>
          <w:tcPr>
            <w:tcW w:w="110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янва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Bookman Old Styl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П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ый интеллектуально-развлекательный турнир «Татьянины тайны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К «МЦБ», 14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й этап интеллектуальных игр «Культурные игры», приуроченных к Д</w:t>
            </w:r>
            <w:r>
              <w:rPr>
                <w:sz w:val="24"/>
                <w:szCs w:val="24"/>
                <w:lang w:val="ru-RU"/>
              </w:rPr>
              <w:t>ню</w:t>
            </w:r>
            <w:r>
              <w:rPr>
                <w:sz w:val="24"/>
                <w:szCs w:val="24"/>
              </w:rPr>
              <w:t xml:space="preserve"> студент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«Культурно-досуговый центр», 15.00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нтеллектуально-развлекательная программа «Про нас и про вас», посвящённая Дню студент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 «Грязовецкий музей», 15.00 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А.Смирнов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85" w:type="dxa"/>
        <w:jc w:val="left"/>
        <w:tblInd w:w="-3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465"/>
        <w:gridCol w:w="3600"/>
      </w:tblGrid>
      <w:tr>
        <w:trPr/>
        <w:tc>
          <w:tcPr>
            <w:tcW w:w="1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  января</w:t>
            </w:r>
          </w:p>
        </w:tc>
      </w:tr>
      <w:tr>
        <w:trPr>
          <w:trHeight w:val="4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О.И. Крылова</w:t>
            </w:r>
          </w:p>
        </w:tc>
      </w:tr>
      <w:tr>
        <w:trPr>
          <w:trHeight w:val="44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ая комисс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Хазикова</w:t>
            </w:r>
          </w:p>
        </w:tc>
      </w:tr>
      <w:tr>
        <w:trPr>
          <w:trHeight w:val="44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заседание постоянных комиссий Земского Собран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ЗС, 14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Л.Бобыкина</w:t>
            </w:r>
          </w:p>
        </w:tc>
      </w:tr>
      <w:tr>
        <w:trPr>
          <w:trHeight w:val="44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ЗС, 16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Л.Бобыкина</w:t>
            </w:r>
          </w:p>
        </w:tc>
      </w:tr>
      <w:tr>
        <w:trPr>
          <w:trHeight w:val="44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-практикум «Формирование предпосылок функциональной грамотности у детей дошкольного возраста» (психологическая безопасность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Сидоровская школа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Зимина</w:t>
            </w:r>
          </w:p>
        </w:tc>
      </w:tr>
      <w:tr>
        <w:trPr/>
        <w:tc>
          <w:tcPr>
            <w:tcW w:w="1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7 января 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первых и вторых частей заявок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sz w:val="24"/>
                <w:szCs w:val="24"/>
                <w:lang w:val="ru-RU"/>
              </w:rPr>
              <w:t>Ч</w:t>
            </w:r>
            <w:r>
              <w:rPr>
                <w:sz w:val="24"/>
                <w:szCs w:val="24"/>
              </w:rPr>
              <w:t>ас мужеств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«Разорванное кольцо», посвященный </w:t>
            </w: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ru-RU"/>
              </w:rPr>
              <w:t>ю</w:t>
            </w:r>
            <w:r>
              <w:rPr>
                <w:sz w:val="24"/>
                <w:szCs w:val="24"/>
              </w:rPr>
              <w:t xml:space="preserve"> снятия блокады Ленинград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«Культурно-досуговый центр», 13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.Д.Кдименко</w:t>
            </w:r>
          </w:p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Литературно-музыкальный вечер «Блокадной вечности страница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 «Грязовецкий музей», 15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1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января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ежведомственной санитарно-противоэпидемической комисси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ЗС, 14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аппаратов из фондов Грязовецкого музея и частных коллекций «Хранители времени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 «Грязовецкий музей», 14.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А.Смирнова </w:t>
            </w:r>
          </w:p>
        </w:tc>
      </w:tr>
      <w:tr>
        <w:trPr>
          <w:trHeight w:val="321" w:hRule="atLeast"/>
        </w:trPr>
        <w:tc>
          <w:tcPr>
            <w:tcW w:w="1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, зал заседаний ЗС, 08.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овещание заместителя главы округа по ТУ с должностными лицами ТУ Грязовецкое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недельник, 10.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ТУ Грязовецкое, </w:t>
            </w:r>
            <w:r>
              <w:rPr>
                <w:sz w:val="24"/>
                <w:szCs w:val="24"/>
              </w:rPr>
              <w:t xml:space="preserve"> г.Грязовец, ул.Ленина, 45, кабинет 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щание первого заместителя главы округа по инфраструктурному развитию  с руководителями предприятий ЖКХ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, кабинет 47, 10.3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вещание первого заместителя главы округа по инфраструктурному развитию с руководителями структурных подразде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, зал заседаний администрации округа, 08.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кабинет 35, 11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, кабинет 4, 08.1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торник, 14.0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14.00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Грязовецкое, г.Грязовец, ул.Ленина, 45, кабинет 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ём граждан по личным вопросам начальником  Управления по имущественным и земельным отношения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д.4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0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ечение месяца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ём граждан по личным вопросам главой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,4-й понедельник месяца с 9.00-12.00, кабинет 4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.А.Фёкличев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,3-й понедельник месяца с 9.00-12.00, кабинет 4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-й понедельник месяца с 9.00-12.00, кабинет 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Л.Н. Крутикова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,3 вторник месяца, 09.00, кабинет 4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 4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седание оргкомитета по подготовке и проведению Праздника труда Грязовецкого муниципального округа в 2023 год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органы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.Карг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ниципальный конкурс методических разработок для педагогов ДОУ «Нравственно-патриотическое воспитание в современной системе образования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 ДОУ «Центр развития ребенка-детский сад №4»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Л.Дой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Онлайн фотоконкурс на лучшую снежную фигуру «Снеговик-2023»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ентр развития детей и молодежи» СП «Импульс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гры на свежем воздухе «Забавы Зимушки Зимы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убок Президента АНО Факел по хокке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писанию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Учёба землеустроителе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 обла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ок сохранности муниципального имуществ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округ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Оперативного штаба по предупреждению распространения коронавирусной инфекци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Bookman Old Styl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содержания защитных сооружений гражданской обороны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округа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Кругликов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заседаний администрации округа, кабинет 4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1 января - С Новым годом!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7 января -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Рождество Христово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12 января - День работника прокуратуры РФ;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13 января - День российской печати;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25 января - День российского студен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4"/>
        </w:rPr>
        <w:t>Бородулина Н.К.</w:t>
      </w:r>
      <w:r>
        <w:rPr>
          <w:i/>
          <w:sz w:val="20"/>
        </w:rPr>
        <w:t>(81755)  2-24 -77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2-12-26T10:55:00Z</cp:lastPrinted>
  <dcterms:modified xsi:type="dcterms:W3CDTF">2022-12-28T07:37:03Z</dcterms:modified>
  <cp:revision>273</cp:revision>
  <dc:subject/>
  <dc:title>СОГЛАСОВАНО:</dc:title>
</cp:coreProperties>
</file>