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10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9"/>
        <w:gridCol w:w="4455"/>
      </w:tblGrid>
      <w:tr>
        <w:trPr/>
        <w:tc>
          <w:tcPr>
            <w:tcW w:w="3256" w:type="dxa"/>
            <w:tcBorders/>
          </w:tcPr>
          <w:p>
            <w:pPr>
              <w:pStyle w:val="Normal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tabs>
                <w:tab w:val="clear" w:pos="709"/>
                <w:tab w:val="left" w:pos="5312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tabs>
                <w:tab w:val="clear" w:pos="709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tabs>
                <w:tab w:val="clear" w:pos="709"/>
                <w:tab w:val="left" w:pos="5312" w:leader="none"/>
              </w:tabs>
              <w:jc w:val="right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С.А.Фёкличев</w:t>
            </w:r>
          </w:p>
          <w:p>
            <w:pPr>
              <w:pStyle w:val="Normal"/>
              <w:tabs>
                <w:tab w:val="clear" w:pos="709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854" w:leader="none"/>
                <w:tab w:val="left" w:pos="10365" w:leader="none"/>
                <w:tab w:val="left" w:pos="10560" w:leader="none"/>
                <w:tab w:val="left" w:pos="11160" w:leader="none"/>
              </w:tabs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</w:rPr>
              <w:t xml:space="preserve">                     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</w:rPr>
              <w:t>«____»________________ 2023г.</w:t>
            </w:r>
          </w:p>
        </w:tc>
      </w:tr>
    </w:tbl>
    <w:p>
      <w:pPr>
        <w:pStyle w:val="Heading1"/>
        <w:tabs>
          <w:tab w:val="clear" w:pos="432"/>
        </w:tabs>
        <w:ind w:left="0" w:right="-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 Л А Н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основных мероприятий органов местного самоуправления </w:t>
        <w:br/>
        <w:t>Грязовецкого муниципального округа</w:t>
      </w:r>
    </w:p>
    <w:p>
      <w:pPr>
        <w:pStyle w:val="Normal"/>
        <w:ind w:left="0" w:right="-3" w:hanging="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>на март 2023 года</w:t>
      </w:r>
    </w:p>
    <w:tbl>
      <w:tblPr>
        <w:tblW w:w="11145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480"/>
        <w:gridCol w:w="3720"/>
      </w:tblGrid>
      <w:tr>
        <w:trPr/>
        <w:tc>
          <w:tcPr>
            <w:tcW w:w="1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 марта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ставка художественных полотен Романа Захарова «Цветущий город» (Вологда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Грязовецкий музей», 14.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Смирнова 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ездное заседание межведомственной рабочей группы по комплексному развитию п.Вохто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Вохтожское территориальное управление, 11.3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С.Г.Каргин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Р.В.Алексеев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обучения по созданию социальных проектов в Фонде президентских грант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С.Фарафон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межведомственной санитарно-противоэпидемической комисс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ыставка домотканых половиков 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Дорогу соткать, чтобы мягко ступать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Грязовецкий музей», 14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Смирнова 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4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йонный конкурс «Цветные ладошки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 «СП Горизонт»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 xml:space="preserve">5 март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ткрытый Кубок Грязовецкого муниципального округа по волейболу среди женских команд, посвященный Международному женскому дню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К «Атлант», ФОК Рабочая д.1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ыжные гонки в рамках Открытой лично-командной Спартакиады посёлка Вохто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адион п. Вохтога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Style21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Н.Заозёров 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6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роведение рабочей встречи с управляющими компаниями и ТСЖ по вопросу получения лицензии на управление домам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 округа, кабинет 49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С.В.Козенкова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Е.С.Карташ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Библиокешинг «Живая душа Александра Яшина»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Грязовецкий политехнический техникум, 08.00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Н.В.Пешкова 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ru-RU"/>
              </w:rPr>
              <w:t>6-7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портивно-игровые программы, посвященные Международному женскому дню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ОЦ п. Вохтога, 10.30; 16.00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Н.Заозёров 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7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оревнования по настольному теннису в рамках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IX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 спартакиады среди ветеранов и пенсионеров Грязовецкого муниципального округа «Чтобы тело и душа были молоды!» 2023 г., посвященные Международному женскому дню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К «Атлант»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8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нцертная программа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«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сто это… Весна!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 «Культурно-досуговый центр», 12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 xml:space="preserve">Н.А.Водополо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6"/>
                <w:szCs w:val="26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  <w:lang w:val="ru-RU"/>
              </w:rPr>
              <w:t>Праздничный концерт «Для самых любимых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6"/>
                <w:szCs w:val="26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  <w:lang w:val="ru-RU"/>
              </w:rPr>
              <w:t>БУК «Вохтожский ПДК», 13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6"/>
                <w:szCs w:val="26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  <w:lang w:val="ru-RU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bCs/>
                <w:sz w:val="26"/>
                <w:szCs w:val="26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6"/>
                <w:szCs w:val="26"/>
                <w:lang w:val="ru-RU"/>
              </w:rPr>
              <w:t xml:space="preserve">Е.А.Хаустова 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eastAsia="ru-RU"/>
              </w:rPr>
              <w:t>9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0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еминар для налогоплательщиков по единому налоговому платежу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А.Вандышева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В.Зарубина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2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оревнования по баскетболу в рамках спартакиады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рязовецкого муниципального округа среди муниципальных образований 2023 год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ФОК «Атлант»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О.И.Крыло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 xml:space="preserve">С.М.Соколов 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5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Заседание Межведомственной рабочей группы по платежам в консолидированный бюджет района, легализации «теневой» заработной платы и противодействию «теневому» сектору экономики в Грязовецком районе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ookman Old Style" w:cs="Liberation Serif;Times New Roman" w:ascii="Liberation Serif;Times New Roman" w:hAnsi="Liberation Serif;Times New Roman"/>
                <w:sz w:val="24"/>
                <w:szCs w:val="24"/>
              </w:rPr>
              <w:t xml:space="preserve">Зал заседаний ЗС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0.00-12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</w:t>
            </w:r>
            <w:r>
              <w:rPr>
                <w:rFonts w:eastAsia="Arial"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  <w:lang w:eastAsia="ru-RU" w:bidi="ru-RU"/>
              </w:rPr>
              <w:t>трехсторонней комиссии по регулированию социально-трудовых отношений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16 март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межведомственной комиссии по профилактике правонарушений Грязовецкого муниципального округ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Районный конкурс юных чтецов «Живая классика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, 14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7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роведение рабочей встречи с управляющими компаниями и ТСЖ по вопросу получения лицензии на управление домам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Администрация округа, кабинет 49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С.В.Козенкова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Е.С.Карташ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Праздника труда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УК «Культурно-досуговый центр», 11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Водополова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18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color w:val="000000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Чемпионат Вологодской области по гиревому спорту (мужчины, женщины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color w:val="000000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color w:val="000000"/>
              </w:rPr>
              <w:t>ФОК «Атлант», 11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ru-RU"/>
              </w:rPr>
              <w:t>О.И.Крылова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6"/>
                <w:szCs w:val="26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val="ru-RU"/>
              </w:rPr>
              <w:t xml:space="preserve">С.М.Соколов 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lang w:val="ru-RU"/>
              </w:rPr>
              <w:t>19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ревнования памяти Ю.М. Лазарева. Закрытие лыжного сез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адион  п. Вохтога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Заозёров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1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йонный семинар-практикум «Цифровые технологии в образовательном процессе». Районная конференция проектных и исследовательских работ для 5-11 классов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ОУ «Средняя школа №1 г.Грязовца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Ю.Левчук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2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 xml:space="preserve">Краеведческий вечер славы и признания «Есть поэтессы в глубинке с душою родниковой чистоты»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  <w:t>(к 70-летию Н. Сидоровой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охтожский поселковый 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илиал БУК «ЦБС»,15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Пешкова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.В.Генаева 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3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тивная комиссия Грязовецкого муниципального округа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, 10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Сарибекя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Б.Хазик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делам несовершеннолетних и защите их прав Грязовецк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Управления образования, 13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И. Крылов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местное заседание постоянных комиссий Земского Собрания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4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Земского Собрания Грязовецкого муниципального округа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л заседаний ЗС, 15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Ж.Л.Бобыкина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4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комиссии по благоустройству территории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Перцевское, 15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Богословская</w:t>
            </w:r>
          </w:p>
        </w:tc>
      </w:tr>
      <w:tr>
        <w:trPr/>
        <w:tc>
          <w:tcPr>
            <w:tcW w:w="111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4"/>
                <w:szCs w:val="24"/>
              </w:rPr>
              <w:t>25 марта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2"/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Юбилей Ростиловского СДК -  55 лет «Гордимся прошлым, создаём будущее»</w:t>
              <w:tab/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2"/>
                <w:rFonts w:eastAsia="Liberation Serif;Times New Roman"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C2"/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Ростиловский СДК, 13.0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C2"/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>Ю.Д.Клименко</w:t>
            </w:r>
          </w:p>
          <w:p>
            <w:pPr>
              <w:pStyle w:val="Style21"/>
              <w:rPr/>
            </w:pPr>
            <w:r>
              <w:rPr>
                <w:rStyle w:val="C2"/>
                <w:rFonts w:cs="Liberation Serif;Times New Roman" w:ascii="Liberation Serif;Times New Roman" w:hAnsi="Liberation Serif;Times New Roman"/>
                <w:bCs/>
                <w:color w:val="000000"/>
                <w:sz w:val="24"/>
                <w:szCs w:val="24"/>
              </w:rPr>
              <w:t xml:space="preserve">А.А.Бушуева </w:t>
            </w:r>
          </w:p>
        </w:tc>
      </w:tr>
      <w:tr>
        <w:trPr/>
        <w:tc>
          <w:tcPr>
            <w:tcW w:w="3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крытый турнир по волейболу среди детских команд (6х6)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ФОЦ п. Вохтога, 10.00 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  <w:p>
            <w:pPr>
              <w:pStyle w:val="Style21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Н.Заозёр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55" w:type="dxa"/>
        <w:jc w:val="left"/>
        <w:tblInd w:w="-3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3465"/>
        <w:gridCol w:w="3670"/>
      </w:tblGrid>
      <w:tr>
        <w:trPr/>
        <w:tc>
          <w:tcPr>
            <w:tcW w:w="1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28 марта</w:t>
            </w:r>
          </w:p>
        </w:tc>
      </w:tr>
      <w:tr>
        <w:trPr>
          <w:trHeight w:val="28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ткрытый межрайонный конкурс исполнительского искусства «Музыка весны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, 10.0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u w:val="none"/>
              </w:rPr>
              <w:t>О.В.Грузилова</w:t>
            </w:r>
          </w:p>
        </w:tc>
      </w:tr>
      <w:tr>
        <w:trPr/>
        <w:tc>
          <w:tcPr>
            <w:tcW w:w="1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 xml:space="preserve">29 марта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электронного аукцион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ТП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eastAsia="Times New Roman" w:cs="Liberation Serif;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color w:val="auto"/>
                <w:sz w:val="24"/>
                <w:szCs w:val="24"/>
                <w:lang w:val="ru-RU" w:bidi="ar-SA"/>
              </w:rPr>
              <w:t>Выездное заседание Межведомственной рабочей группы по платежам в консолидированный бюджет района, легализации «теневой» заработной платы и противодействию «теневому» сектору экономики в Грязовецком район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Комьянское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Кузнецова</w:t>
            </w:r>
          </w:p>
        </w:tc>
      </w:tr>
      <w:tr>
        <w:trPr/>
        <w:tc>
          <w:tcPr>
            <w:tcW w:w="1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</w:rPr>
              <w:t>30 март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сональная выставка художественного творчества Е.Ю. Капустина «Эмоции и чувства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ru-RU"/>
              </w:rPr>
              <w:t>БУК «Грязовецкий музей», 14.0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Д.Клименко</w:t>
            </w:r>
          </w:p>
          <w:p>
            <w:pPr>
              <w:pStyle w:val="Style20"/>
              <w:snapToGrid w:val="false"/>
              <w:spacing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Е.А.Смирнова </w:t>
            </w:r>
          </w:p>
        </w:tc>
      </w:tr>
      <w:tr>
        <w:trPr/>
        <w:tc>
          <w:tcPr>
            <w:tcW w:w="1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4"/>
                <w:szCs w:val="24"/>
                <w:shd w:fill="FFFFFF" w:val="clear"/>
                <w:lang w:val="ru-RU"/>
              </w:rPr>
              <w:t>31 март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;Times New Roman" w:hAnsi="Liberation Serif;Times New Roman" w:cs="Liberation Serif;Times New Roman"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4"/>
                <w:szCs w:val="24"/>
              </w:rPr>
              <w:t>Заседание комиссии по закупкам путем проведения электронного аукциона (рассмотрение заявок)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, 10.0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>
          <w:trHeight w:val="937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ru-RU"/>
              </w:rPr>
              <w:t>Муниципальный конкурс детского изобразительного творчества «ПЛАСТИЛИНОВАЯ ВОРОНА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МБУ ДО «Центр развития детей и молодежи», 10.0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Т.А.Патракеева</w:t>
            </w:r>
          </w:p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  <w:lang w:val="ru-RU"/>
              </w:rPr>
              <w:t>Районный конкурс «Детство-это свет и радость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МБУ ДО «Центр развития детей и молодежи», 10.0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Т.А.Патракеева</w:t>
            </w:r>
          </w:p>
          <w:p>
            <w:pPr>
              <w:pStyle w:val="Normal"/>
              <w:widowControl w:val="false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О.В.Грузилова</w:t>
            </w:r>
          </w:p>
        </w:tc>
      </w:tr>
      <w:tr>
        <w:trPr>
          <w:trHeight w:val="321" w:hRule="atLeast"/>
        </w:trPr>
        <w:tc>
          <w:tcPr>
            <w:tcW w:w="1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Cs w:val="28"/>
              </w:rPr>
              <w:t>Еженедельн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перативное совещание главы округа с должностными лицами органов местного само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1,3-й понедельник, зал заседаний ЗС, 08.15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перативное совещание главы округа с должностными лицами органов местного самоуправления и руководителями территориальных орган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</w:rPr>
              <w:t>2,4-й понедельник, зал заседаний ЗС, 09.0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С.А.Фёкличев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Совещание заместителя главы округа по ТУ с должностными лицами ТУ Грязовецкое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Понедельник, 14.00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ТУ Грязовецкое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г.Грязовец, ул.Ленина, 45, кабинет 3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перативное совещание первого заместителя главы округа по инфраструктурному развитию  с руководителями предприятий ЖКХ и Грязовецкого Т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Понедельник, администрация округа, кабинет 47, 13.15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Оперативное совещание первого заместителя главы округа по инфраструктурному развитию с руководителями структурных подразделений, курируемых управ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Вторник, администрация округа, кабинет 47, 08.15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А.В. Казун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Совещание начальника управления по культуре, туризму, спорту с руководителями учрежд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ник, кабинет 35, 11.0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Ю.Д. Клименко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Совещание первого заместителя главы округа с руководителями структурных подразделений администрации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4, 08.15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Л.Н.Крутик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 xml:space="preserve">Совещание начальника управления имущественных и земельных отношений с работниками структурных подразделени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кабинет 22, 13.0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</w:rPr>
              <w:t>К.В.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Комиссия по рассмотрению вопросов реализации пенсионных прав граждан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Вторник, 14.0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  <w:t>И.В. Разживин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назначению государственной социальной помощи населению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14.00 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.А. Коноп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</w:t>
            </w:r>
            <w:r>
              <w:rPr>
                <w:rStyle w:val="Style8"/>
                <w:rFonts w:cs="Liberation Serif;Times New Roman" w:ascii="Liberation Serif;Times New Roman" w:hAnsi="Liberation Serif;Times New Roman"/>
                <w:sz w:val="24"/>
                <w:szCs w:val="24"/>
              </w:rPr>
              <w:t>по премированию работников органов местного самоуправления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13.0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Т.В.Рогалева 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седание комиссии по благоустройству территории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Четверг, ТУ Грязовецкое, г.Грязовец, ул.Ленина, 45, кабинет 3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3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мер социальной поддержк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.А.Конопл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заместителем главы округа по социальной политик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торник, 09.00-12.00, </w:t>
              <w:br/>
              <w:t>кабинет 42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ем граждан по личным вопросам заместителем главы Грязовецкого муниципального округа,  начальником Грязовецкого территориальн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ТУ Грязовецкое, г.Грязовец,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Ленина, 45, кабинет 3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административно-правового управл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2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 Сарибекян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 заместителем главы округа по финансам, начальником управления финанс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реда, 09.00-12.00, </w:t>
              <w:br/>
              <w:t>кабинет 31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 Кузнецо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 управления имущественных и земельных отношени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Четверг, 13.00-16.00, </w:t>
              <w:br/>
              <w:t>кабинет 22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 Козырева</w:t>
            </w:r>
          </w:p>
        </w:tc>
      </w:tr>
      <w:tr>
        <w:trPr>
          <w:trHeight w:val="32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начальником управления образования и молодеж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ятница, 13.00-16.00, г.Грязовец,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л. Комсомольская, д.49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 Патракеева</w:t>
            </w:r>
          </w:p>
        </w:tc>
      </w:tr>
      <w:tr>
        <w:trPr>
          <w:trHeight w:val="474" w:hRule="atLeast"/>
        </w:trPr>
        <w:tc>
          <w:tcPr>
            <w:tcW w:w="1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0" w:leader="none"/>
              </w:tabs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8"/>
                <w:szCs w:val="28"/>
              </w:rPr>
              <w:t>В течение месяца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главой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,4-й понедельник месяца с 9.00-12.00, кабинет 4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>
          <w:trHeight w:val="6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Совещание главы округа с заместителями по курируемым направлениям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Фёкличе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Коллегия при главе Грязовецкого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3-я среда месяца, 09.0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Ж.Л.Бобыкина</w:t>
            </w:r>
          </w:p>
        </w:tc>
      </w:tr>
      <w:tr>
        <w:trPr>
          <w:trHeight w:val="65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 по инфраструктурному развити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-й понедельник месяца с 9.00-12.00, кабинет 47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 Казунин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ём граждан по личным вопросам первым заместителем главы округ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-й понедельник месяца с 9.00-12.00, кабинет 4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 Крутикова</w:t>
            </w:r>
          </w:p>
        </w:tc>
      </w:tr>
      <w:tr>
        <w:trPr>
          <w:trHeight w:val="69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с руководителями Управляющих компаний, ресурсоснабжающих организаций и дорожных служб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В.Казунин</w:t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вещание заместителя главы округа по социальной политике с руководителями учреждений социальной сфер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,3 вторник месяца, 09.00, кабинет 42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ручение персональных поздравлений Президента РФ ветеранам, в связи с юбилейными датами рождения, начиная с 90-лет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 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защите имущественных прав и законных интересов несовершеннолетних граждан, совершеннолетних граждан, признанных судом недееспособными, ограничено дееспособными, а также совершеннолетних  дееспособных граждан, которые по состоянию здоровья не способны самостоятельно осуществлять и защищать свои права и исполнять обязан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Администрация округа, 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бинет 42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казание гуманитарной помощи мобилизованным гражданам и их семья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И.Кры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оргкомитета по подготовке и проведению Праздника труда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, до 17.03.2023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Совета по развитию малого и среднего предпринимательства в Грязовецком муниципальном округ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А.Вандыш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одготовка встречи НКО с куратором по Грязовецкому округу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С.Фарафр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рейдовых осмотров водоохранных зон водных объектов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  <w:shd w:fill="FFFFFF" w:val="clear"/>
              </w:rPr>
              <w:t>Мониторинг контейнерных площадок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 xml:space="preserve">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, ТУ Комьянское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.Н.Крутик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А.Холодило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Сер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дение профилактической работы с населением по вопросам обеспечения пожарной безопас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Населенные пункты округа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ачальники ТУ 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оверка выполнения  работ по содержанию дорог в зимний период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Территория округа, ТУ Перцевское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В.Богословская</w:t>
            </w:r>
          </w:p>
        </w:tc>
      </w:tr>
      <w:tr>
        <w:trPr>
          <w:trHeight w:val="90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Осуществление контроля за деятельностью территориальных управлений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альные органы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</w:tc>
      </w:tr>
      <w:tr>
        <w:trPr>
          <w:trHeight w:val="692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седание административной комисси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У Юровское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Г.Карг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.И.Глазова</w:t>
            </w:r>
          </w:p>
        </w:tc>
      </w:tr>
      <w:tr>
        <w:trPr>
          <w:trHeight w:val="901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Районный шахматный турнир среди детей старшего возраста «Белая ладья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ДОУ «Центр развития ребенка-детский сад №5»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Ма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Заочный муниципальный этап областной викторины по фольклору и этнографии «Бабушкины науки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 СП «Горизонт»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  <w:lang w:val="ru-RU"/>
              </w:rPr>
              <w:t>Муниципальный этап Всероссийского детского экологического форума «Зеленая планета 2023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 СП «Горизонт»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Муниципальный этап детского фестиваля народной культуры «Наследники традиций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 СП «Горизонт»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Районный онлайн-конкурс поделок из бросового материала «Классные штучки из мусорной кучки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БУ ДО «Центр развития детей и молодежи» СП «Горизонт»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А.Патраке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.В.Грузил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 xml:space="preserve">Учёба землеустроителей 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sz w:val="24"/>
                <w:szCs w:val="24"/>
              </w:rPr>
              <w:t>Предоставление «Земельных сертификатов» по программе Губернатора обла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едоставление земельных участков в собственность бесплатно, гражданам, имеющим трех и более детей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0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ятие нормативных документов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22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.В.Козыре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1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рганизация работы Оперативного штаба по предупреждению распространения коронавирусной инфекци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жедневно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седание комиссии по обеспечению безопасности дорожного движения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ыезд инструктора УКП в территориальные управления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графику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С.Самсон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совместных проверок ВУ и Бр граждан на предприятиях, в организациях и учреждениях округа с военным комиссариатом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 отдельному плану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тодическое совещание с работниками, отвечающими за воинский учет и бронирование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торая половина месяца, зал заседаний УО и МП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.Н.Козин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Ю.Могорин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следование подтапливаемых территорий округа. Организация и обеспечение безопасности в паводкоопасный период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рритория округа, ТУ Комьянское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Кругликов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Сер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конкурсных процедур по заключению контрактов на устройство подъездных путей к земельным участкам, предоставленным для многодетных семей в д.Камешник и д.Слобод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В.Живот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конкурсных процедур по благоустройству дворовых и общественных территорий в рамках национального проекта «Жилье и городская среда»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процедур на покупку квартир для переселения граждан из аварийного фонда в г.Грязовец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А.Мистюк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ведение обследования многоквартирных домов на предмет аварийности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Грязовецкое территориальное управление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.С.Карташова</w:t>
            </w:r>
          </w:p>
        </w:tc>
      </w:tr>
      <w:tr>
        <w:trPr/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дготовка исходных данных для проведения конкурсных процедур по разработке документации по планировке территории по ул.Дачная и ул.Ленина в г.Грязовец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я округа, кабинет 48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.В.Козенкова</w:t>
            </w:r>
          </w:p>
          <w:p>
            <w:pPr>
              <w:pStyle w:val="Normal"/>
              <w:snapToGrid w:val="false"/>
              <w:ind w:left="0" w:right="-108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.А.Медведникова</w:t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Заседание комиссии по наградам администрации Грязовецкого муниципального округа</w:t>
            </w:r>
          </w:p>
        </w:tc>
        <w:tc>
          <w:tcPr>
            <w:tcW w:w="3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дминистрации округа, кабинет 45</w:t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.В.Рогалева</w:t>
            </w:r>
          </w:p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.К.Бородулин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ятные и знаменательные да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  <w:shd w:fill="auto" w:val="clear"/>
        </w:rPr>
        <w:t>8 марта - Международный женский день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12 марта - День работника уголовно-исполнительной системы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15 марта -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 xml:space="preserve"> Всемирный день защиты прав потребителей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 xml:space="preserve">19 марта - День моряка-подводника; День работников бытового обслуживания населения и жилищно-коммунального </w:t>
        <w:tab/>
        <w:t xml:space="preserve">      хозяйства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>25 марта - День работника культуры;</w:t>
      </w:r>
    </w:p>
    <w:p>
      <w:pPr>
        <w:pStyle w:val="Normal"/>
        <w:widowControl/>
        <w:ind w:left="0" w:right="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  <w:t>27 марта - День войск национальной гвардии; Всемирный день теат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  <w:szCs w:val="24"/>
        </w:rPr>
        <w:t>Бородулина Н.К.</w:t>
      </w:r>
      <w:r>
        <w:rPr>
          <w:i/>
          <w:sz w:val="20"/>
        </w:rPr>
        <w:t>(81755)  2-24 -77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Приемная первого заместителя главы Грязовецкого муниципального округа</w:t>
      </w:r>
    </w:p>
    <w:sectPr>
      <w:type w:val="nextPage"/>
      <w:pgSz w:w="11906" w:h="16838"/>
      <w:pgMar w:left="709" w:right="709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0" w:right="-108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0" w:right="-108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0" w:right="-108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right="0" w:hanging="1152"/>
      <w:jc w:val="center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Appleconvertedspace">
    <w:name w:val="apple-converted-space"/>
    <w:basedOn w:val="2"/>
    <w:qFormat/>
    <w:rPr/>
  </w:style>
  <w:style w:type="character" w:styleId="NormalWebChar">
    <w:name w:val="Normal (Web) Char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shd w:fill="FFFFFF" w:val="clear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ind w:left="0" w:right="-108" w:hanging="0"/>
    </w:pPr>
    <w:rPr>
      <w:sz w:val="24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8">
    <w:name w:val="P8"/>
    <w:basedOn w:val="Standard"/>
    <w:qFormat/>
    <w:pPr>
      <w:suppressAutoHyphens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9">
    <w:name w:val="P9"/>
    <w:basedOn w:val="Standard"/>
    <w:qFormat/>
    <w:pPr>
      <w:suppressAutoHyphens w:val="false"/>
      <w:snapToGrid w:val="false"/>
    </w:pPr>
    <w:rPr>
      <w:strike/>
      <w:color w:val="000000"/>
      <w:kern w:val="2"/>
      <w:szCs w:val="20"/>
      <w:vertAlign w:val="superscript"/>
      <w:lang w:val="ru-RU" w:bidi="ar-SA"/>
    </w:rPr>
  </w:style>
  <w:style w:type="paragraph" w:styleId="P10">
    <w:name w:val="P10"/>
    <w:basedOn w:val="Standard"/>
    <w:qFormat/>
    <w:pPr>
      <w:suppressAutoHyphens w:val="false"/>
    </w:pPr>
    <w:rPr>
      <w:rFonts w:eastAsia="Times New Roman" w:cs="Times New Roman"/>
      <w:strike/>
      <w:color w:val="000000"/>
      <w:kern w:val="2"/>
      <w:szCs w:val="20"/>
      <w:vertAlign w:val="superscript"/>
      <w:lang w:val="ru-RU" w:bidi="ar-SA"/>
    </w:rPr>
  </w:style>
  <w:style w:type="paragraph" w:styleId="13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/>
      <w:color w:val="000000"/>
      <w:lang w:val="de-DE" w:eastAsia="ja-JP" w:bidi="fa-IR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eastAsia="ru-RU" w:bidi="ar-SA"/>
    </w:rPr>
  </w:style>
  <w:style w:type="paragraph" w:styleId="22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78" w:before="540" w:after="240"/>
    </w:pPr>
    <w:rPr>
      <w:b/>
      <w:bCs/>
      <w:sz w:val="20"/>
      <w:szCs w:val="20"/>
    </w:rPr>
  </w:style>
  <w:style w:type="paragraph" w:styleId="WW">
    <w:name w:val="WW-Базовый"/>
    <w:qFormat/>
    <w:pPr>
      <w:widowControl/>
      <w:tabs>
        <w:tab w:val="clear" w:pos="709"/>
        <w:tab w:val="left" w:pos="708" w:leader="none"/>
      </w:tabs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риемная</dc:creator>
  <dc:description/>
  <dc:language>en-US</dc:language>
  <cp:lastModifiedBy/>
  <cp:lastPrinted>2023-02-22T11:56:00Z</cp:lastPrinted>
  <dcterms:modified xsi:type="dcterms:W3CDTF">2023-02-22T08:59:11Z</dcterms:modified>
  <cp:revision>281</cp:revision>
  <dc:subject/>
  <dc:title>СОГЛАСОВАНО:</dc:title>
</cp:coreProperties>
</file>