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699"/>
        <w:gridCol w:w="4455"/>
      </w:tblGrid>
      <w:tr>
        <w:trPr/>
        <w:tc>
          <w:tcPr>
            <w:tcW w:w="3256" w:type="dxa"/>
            <w:tcBorders/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tabs>
                <w:tab w:val="clear" w:pos="708"/>
                <w:tab w:val="left" w:pos="5312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Глава Грязовец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5312" w:leader="none"/>
              </w:tabs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tabs>
                <w:tab w:val="clear" w:pos="708"/>
                <w:tab w:val="left" w:pos="5312" w:leader="none"/>
              </w:tabs>
              <w:jc w:val="right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.А.Фёкличев</w:t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6"/>
                <w:szCs w:val="26"/>
              </w:rPr>
              <w:t xml:space="preserve">                        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«____»________________ 2023г.</w:t>
            </w:r>
          </w:p>
        </w:tc>
      </w:tr>
    </w:tbl>
    <w:p>
      <w:pPr>
        <w:pStyle w:val="Heading1"/>
        <w:tabs>
          <w:tab w:val="clear" w:pos="432"/>
        </w:tabs>
        <w:ind w:left="0" w:right="-3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 Л А Н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основных мероприятий органов местного самоуправления </w:t>
        <w:br/>
        <w:t>Грязовецкого муниципального округа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на апрель 2023 года</w:t>
      </w:r>
    </w:p>
    <w:tbl>
      <w:tblPr>
        <w:tblW w:w="11175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3480"/>
        <w:gridCol w:w="3750"/>
      </w:tblGrid>
      <w:tr>
        <w:trPr/>
        <w:tc>
          <w:tcPr>
            <w:tcW w:w="1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 апреля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знавательная игра «Путешествие в IT мир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ДО «Центр развития детей и молодежи» СП «IT — КУБ», 10.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 Патракеева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ектакль-комедия «Приключения Нюры буфетчицы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Вохтожский ПДК», 13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А.Хаустова</w:t>
            </w:r>
          </w:p>
        </w:tc>
      </w:tr>
      <w:tr>
        <w:trPr/>
        <w:tc>
          <w:tcPr>
            <w:tcW w:w="1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3  апре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руглый стол по организации деятельности СОНКО на территории Грязовецкого муниципальн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3.00-16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С.Фарафонова</w:t>
            </w:r>
          </w:p>
        </w:tc>
      </w:tr>
      <w:tr>
        <w:trPr/>
        <w:tc>
          <w:tcPr>
            <w:tcW w:w="1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5  апре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бронированию граждан, пребывающих в запасе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09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Style21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Ю.Могорина</w:t>
            </w:r>
          </w:p>
        </w:tc>
      </w:tr>
      <w:tr>
        <w:trPr/>
        <w:tc>
          <w:tcPr>
            <w:tcW w:w="1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6  апре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тивная комиссия Грязовецкого муниципального округа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Б.Хазикова</w:t>
            </w:r>
          </w:p>
        </w:tc>
      </w:tr>
      <w:tr>
        <w:trPr/>
        <w:tc>
          <w:tcPr>
            <w:tcW w:w="1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7  апре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теллектуально – деловое мероприятие «Здоровье сгубишь – новое не купишь!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ДО «Центр развития детей и молодежи», 13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1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8  апре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ревнования по волейболу в рамках спартакиады Грязовецкого муниципального округа среди работников образовательной сферы 2022-2023 гг.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К «Атлант», ФОК ул.Рабочая 1, 09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О.И.Крылова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С.М.Соколов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Соревнования по шахматам среди ветеранов спорта Грязовецкого муниципального округа сезон 2022-2023 гг. в зачет спартакиады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ФОК ул.Рабочая, 1, 089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О.И.Крылова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С.М.Соколов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Творческая мастерская «Бабушкины пироги»: мастер класс по изготовлению пасхальных подарков, в рамках реализации федерального проекта всероссийской политической партии «Единая Россия» «Крепкая семья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БУК «Культурно-досуговый центр», 11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Н.А.Водополова</w:t>
            </w:r>
          </w:p>
        </w:tc>
      </w:tr>
      <w:tr>
        <w:trPr/>
        <w:tc>
          <w:tcPr>
            <w:tcW w:w="1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0  апре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eastAsia="zh-CN" w:bidi="ar-SA"/>
              </w:rPr>
              <w:t>Заседание комиссии по рассмотрению заявок о предоставлении субсидии юридическим лицам и индивидуальным предпринимателям на развитие мобильной торговли в малонаселенных и (или) труднодоступных населенных пунктах Грязовецкого муниципального округа  с целью заключения соглашения  о предоставлении субсидии на возмещение части затрат на ГСМ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 4, 10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С.Кулакова</w:t>
            </w:r>
          </w:p>
        </w:tc>
      </w:tr>
      <w:tr>
        <w:trPr/>
        <w:tc>
          <w:tcPr>
            <w:tcW w:w="1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1 апре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тчевая встреча по пионерболу среди ветеранов и учащихся в рамках празднования Всемирного Дня здоровья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Ц п.Вохтога, 09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Н.Заозёров</w:t>
            </w:r>
          </w:p>
        </w:tc>
      </w:tr>
      <w:tr>
        <w:trPr/>
        <w:tc>
          <w:tcPr>
            <w:tcW w:w="1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2  апре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Bookman Old Style" w:cs="Liberation Serif;Times New Roman" w:ascii="Liberation Serif;Times New Roman" w:hAnsi="Liberation Serif;Times New Roman"/>
                <w:sz w:val="24"/>
                <w:szCs w:val="24"/>
              </w:rPr>
              <w:t xml:space="preserve">Зал заседаний ЗС,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.00-12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Гала-концерт городского фестиваля детского творчества «Страна детства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Культурно-досуговый центр», 18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Водопо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Соревнования по пионерболу среди ветеранов и пенсионеров Грязовецкого муниципального округа, посвященные Всемирному Дню здоровья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К «Атлант», ФОК ул.Рабочая, 1, 09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М.Соколов</w:t>
            </w:r>
          </w:p>
        </w:tc>
      </w:tr>
      <w:tr>
        <w:trPr/>
        <w:tc>
          <w:tcPr>
            <w:tcW w:w="1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3 апре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делам несовершеннолетних и защите их прав Грязовецк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И. Крылова</w:t>
            </w:r>
          </w:p>
        </w:tc>
      </w:tr>
      <w:tr>
        <w:trPr/>
        <w:tc>
          <w:tcPr>
            <w:tcW w:w="1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14 апреля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rong"/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4"/>
                <w:szCs w:val="24"/>
              </w:rPr>
              <w:t xml:space="preserve">Районная конференция проектных и исследовательских работ обучающихся 1-4 классов общеобразовательных учреждений </w:t>
            </w:r>
            <w:r>
              <w:rPr>
                <w:rStyle w:val="Strong"/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kern w:val="0"/>
                <w:sz w:val="24"/>
                <w:szCs w:val="24"/>
                <w:lang w:val="ru-RU" w:bidi="ar-SA"/>
              </w:rPr>
              <w:t>Грязовецкого муниципальн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eastAsia="Calibri" w:cs="Liberation Serif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eastAsia="Calibri" w:cs="Liberation Serif;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color w:val="000000"/>
                <w:sz w:val="24"/>
                <w:szCs w:val="24"/>
                <w:lang w:eastAsia="en-US"/>
              </w:rPr>
              <w:t>МБОУ «Средняя школа №1 г.Грязовца», 10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Ю. Левчук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Проведение мероприятия в честь 35-летнего юбилея МБОУ «Ростиловская школа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ТУ Ростиловское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Макунин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В.Бушковск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чётный концерт художественной самодеятельности Юровского сельского Дома культуры</w:t>
              <w:tab/>
              <w:tab/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Юровский сельский Дом культуры, 18.00                                    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А.А.Лейних </w:t>
            </w:r>
          </w:p>
        </w:tc>
      </w:tr>
      <w:tr>
        <w:trPr/>
        <w:tc>
          <w:tcPr>
            <w:tcW w:w="1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5 апре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ревнования по настольному теннису корпоративной Спартакиады ООО «ВохтогаЛесДрев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Ц п.Вохтога, 10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Н.Заозёров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lang w:val="en-US"/>
              </w:rPr>
              <w:t>VII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открытый фестиваль – конкурс детского творчества «Звонкие ладошки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остиловский сельский Дом культуры, 13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А.А.Бушуе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стиваль – конкурс военно-патриотической песни «Война и песня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рнецкий сельский Дом культуры, 14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Мокрова </w:t>
            </w:r>
          </w:p>
        </w:tc>
      </w:tr>
      <w:tr>
        <w:trPr/>
        <w:tc>
          <w:tcPr>
            <w:tcW w:w="1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6  апре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Соревнования по волейболу в рамках спартакиады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рязовецкого муниципального округа среди муниципальных образований 2023 год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ФОК «Атлант», ФОК ул.Рабочая, 1, 09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.И.Крылова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С.М.Соколов </w:t>
            </w:r>
          </w:p>
        </w:tc>
      </w:tr>
      <w:tr>
        <w:trPr/>
        <w:tc>
          <w:tcPr>
            <w:tcW w:w="1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8  апре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1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8-30 апре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Фестиваль Всероссийского физкультурно-спортивного комплекса «Готов к труду и обороне» (ГТО) среди семейных команд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ФОК «Атлант»,09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.И.Крылова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С.М.Соколов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Фестиваль Всероссийского физкультурно-спортивного комплекса «Готов к труду и обороне» (ГТО) «Первые шаги» среди воспитанников дошкольных образовательных организаций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ФОК «Атлант», 10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.И.Крылова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С.М.Соколов </w:t>
            </w:r>
          </w:p>
        </w:tc>
      </w:tr>
      <w:tr>
        <w:trPr/>
        <w:tc>
          <w:tcPr>
            <w:tcW w:w="1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ru-RU"/>
              </w:rPr>
              <w:t>19  апре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</w:t>
            </w: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  <w:lang w:eastAsia="ru-RU" w:bidi="ru-RU"/>
              </w:rPr>
              <w:t>трехсторонней комиссии по регулированию социально-трудовых отношений Грязовецкого муниципальн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4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Выездное 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 на территории ТУ Ростиловское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Ростиловское, 10.00-12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униципальный этап  Всероссийского конкурса лидеров и руководителей детских и молодежных общественных объединений </w:t>
            </w:r>
          </w:p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Лидер XXI века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ДО «Центр развития детей и молодежи», 10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1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0 апре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тивная комиссия Грязовецкого муниципального округа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Б.Хаз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ружной фестиваль ветеранских активов «Весна моей души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Культурно-досуговый центр», 11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Водопо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ение по гражданской обороне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по отдельному плану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рабочей группы по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урегулированию задолженности физических лиц по налогам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Юровское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.И.Глаз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ас памяти «Чернобыль-боль Земли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Ростиловское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Макунин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А.Кабанова</w:t>
            </w:r>
          </w:p>
        </w:tc>
      </w:tr>
      <w:tr>
        <w:trPr/>
        <w:tc>
          <w:tcPr>
            <w:tcW w:w="1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1  апре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межведомственной комиссии по ресоциализации и социальной адаптации, и лиц, освобожденных из мест лишения свободы, и лиц, осужденных к наказаниям, не связанных с лишением свободы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0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межведомственной комиссии по организации отдыха, оздоровления и занятости детей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0.3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  <w:lang w:val="ru-RU" w:eastAsia="en-US"/>
              </w:rPr>
              <w:t>Социокультурная акция в поддержку книги и чтения «Библионочь-2023» Тема: «Назад в школу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lang w:val="ru-RU"/>
              </w:rPr>
              <w:t>БУК «ЦБС», 16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Н.В.Пешк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Ежегодный фестиваль детского творчества «Зажги звезду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Слободской сельский Дом культуры, 18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.В.Агеева </w:t>
            </w:r>
          </w:p>
        </w:tc>
      </w:tr>
      <w:tr>
        <w:trPr/>
        <w:tc>
          <w:tcPr>
            <w:tcW w:w="1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2  апре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четный концерт «Мы дарим людям праздник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04" w:leader="none"/>
              </w:tabs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БУК «Вохтожский ПДК», 13.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04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>Ю.Д.Клименко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  <w:t xml:space="preserve">Е.А.Хаустова </w:t>
            </w:r>
          </w:p>
        </w:tc>
      </w:tr>
      <w:tr>
        <w:trPr/>
        <w:tc>
          <w:tcPr>
            <w:tcW w:w="1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3  апре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астольный теннис в рамках Открытой лично-командной Спартакиады  поселка Вохтога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Ц п.Вохтога, 10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Style21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Н.Заозёров</w:t>
            </w:r>
          </w:p>
        </w:tc>
      </w:tr>
      <w:tr>
        <w:trPr/>
        <w:tc>
          <w:tcPr>
            <w:tcW w:w="1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4  апре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</w:rPr>
              <w:t>Публичные слушания по проекту отчета об исполнении бюджета Грязовецкого муниципального района Вологодской области за 2022 год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0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В.Шабалин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</w:rPr>
              <w:t>Публичные слушания по проекту отчета об исполнении бюджета городского поселения Грязовецкое Грязовецкого муниципального района Вологодской области за 2022 год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Грязовецкого ТУ администрации округа, г.Грязовец, ул.Ленина, д.45, 10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</w:rPr>
              <w:t>Публичные слушания по проекту отчета об исполнении бюджета сельского поселения Ростиловское Грязовецкого муниципального района Вологодской области за 2022 год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Ростиловского ТУ администрации округа, д.Ростилово, ул.Молодежная, д.5, 14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Макунин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</w:rPr>
              <w:t>Публичные слушания по проекту отчета об исполнении бюджета сельского поселения Юровское Грязовецкого муниципального района Вологодской области за 2022 год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Юровского ТУ администрации округа, д.Юрово, ул.Центральная, д.2, 14.00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.И.Глаз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</w:rPr>
              <w:t>Публичные слушания по проекту отчета об исполнении бюджета сельского поселения Сидоровское Грязовецкого муниципального района Вологодской области за 2022 год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дание Сидоровского ТУ администрации округа, д.Сидорово, ул.Школьная, д.3, 15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мирнов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</w:rPr>
              <w:t>Публичные слушания по проекту отчета об исполнении бюджета сельского поселения Перцевское Грязовецкого муниципального района Вологодской области за 2022 год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Перцевского ТУ администрации округа, д.Слобода, ул.Школьная, д.11А, 15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В.Богословска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kern w:val="2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kern w:val="2"/>
                <w:sz w:val="24"/>
                <w:szCs w:val="24"/>
              </w:rPr>
              <w:t>Публичные слушания по проекту отчета об исполнении бюджета сельского поселения Комьянское Грязовецкого муниципального района Вологодской области за 2022 год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Комьянского ТУ администрации округа, д.Хорошево, ул.Сосновая, д.1, 15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Серова</w:t>
            </w:r>
          </w:p>
        </w:tc>
      </w:tr>
      <w:tr>
        <w:trPr/>
        <w:tc>
          <w:tcPr>
            <w:tcW w:w="1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25  апре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административной комиссии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Юровское, 14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.И.Глаз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налогам и сборам, работе по привлечению граждан по регистрации имуществ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Сидоровское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мирнов</w:t>
            </w:r>
          </w:p>
          <w:p>
            <w:pPr>
              <w:pStyle w:val="Style21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К.Шибарева</w:t>
            </w:r>
          </w:p>
        </w:tc>
      </w:tr>
      <w:tr>
        <w:trPr/>
        <w:tc>
          <w:tcPr>
            <w:tcW w:w="1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6 апре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eastAsia="zh-CN" w:bidi="ar-SA"/>
              </w:rPr>
              <w:t>Заседание комиссии по рассмотрению заявок о предоставлении субсидии юридическим лицам и индивидуальным предпринимателям на развитие мобильной торговли в малонаселенных и (или) труднодоступных населенных пунктах Грязовецкого муниципального района  с целью заключения соглашения  о предоставлении субсидии на возмещение части затрат  на приобретение оборудования и содержания торговых объектов в лесных поселках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С.Кула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Выездное заседание Межведомственной рабочей группы по платежам в консолидированный бюджет округа, легализации «теневой» заработной платы и противодействию «теневому» сектору экономики в Грязовецком округе на территории ТУ Перцевское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Перцевское, 10.00-12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kern w:val="2"/>
                <w:sz w:val="24"/>
                <w:szCs w:val="24"/>
                <w:lang w:val="ru-RU" w:bidi="ar-SA"/>
              </w:rPr>
              <w:t>Публичные слушания по проекту отчета об исполнении бюджета муниципального образования Вохтожское Грязовецкого муниципального района Вологодской области за 2022 год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дание Вохтожского ТУ администрации округа, п.Вохтога, ул.Юбилейная, д.23, 16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.В.Алексеев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kern w:val="2"/>
                <w:sz w:val="24"/>
                <w:szCs w:val="24"/>
                <w:lang w:val="ru-RU" w:bidi="ar-SA"/>
              </w:rPr>
              <w:t>Заседание комиссии по налогам и сборам, работе по привлечению граждан по регистрации имуществ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Перцевское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В.Богословская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Н.Мазин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стиваль  ГТО для воспитанников</w:t>
            </w:r>
          </w:p>
          <w:p>
            <w:pPr>
              <w:pStyle w:val="Style21"/>
              <w:widowControl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БОУ «Центр развития ребенка -  </w:t>
            </w:r>
          </w:p>
          <w:p>
            <w:pPr>
              <w:pStyle w:val="Style21"/>
              <w:widowControl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етский  сад № 5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адион п. Вохтога, 11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Style21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.Н.Заозёров </w:t>
            </w:r>
          </w:p>
        </w:tc>
      </w:tr>
      <w:tr>
        <w:trPr/>
        <w:tc>
          <w:tcPr>
            <w:tcW w:w="111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b/>
                <w:b/>
                <w:bCs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bCs/>
                <w:color w:val="auto"/>
                <w:sz w:val="24"/>
                <w:szCs w:val="24"/>
                <w:lang w:val="ru-RU" w:bidi="ar-SA"/>
              </w:rPr>
              <w:t>27 апреля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делам несовершеннолетних и защите их прав Грязовецк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И. Кры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местное заседание постоянных комиссий Земского Собрания Грязовецкого муниципальн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4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Земского Собрания Грязовецкого муниципальн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5.3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униципальный этап XIV областного фестиваля детских экологических театров «С любовью к природе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ДО «Центр развития детей и молодежи», 14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Выставка фотографий, документов, предметов из семейного и музейного архивов к юбилею писателя и поэта Н. В. Дружин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lang w:val="ru-RU"/>
              </w:rPr>
              <w:t>ин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ского «От сердца шла твоя строка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БУК «Грязовецкий музей», 14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Е.А.Смирн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  <w:shd w:fill="FFFFFF" w:val="clear"/>
              </w:rPr>
              <w:t>Литературно-музыкальный салон, посвящённый поэту и писателю Н.В. Дружининскому «От сердца шла твоя строка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БУК «Грязовецкий музей», 14.00</w:t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Е.А.Смирнова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85" w:type="dxa"/>
        <w:jc w:val="left"/>
        <w:tblInd w:w="-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0"/>
        <w:gridCol w:w="3465"/>
        <w:gridCol w:w="3700"/>
      </w:tblGrid>
      <w:tr>
        <w:trPr/>
        <w:tc>
          <w:tcPr>
            <w:tcW w:w="1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8  апреля</w:t>
            </w:r>
          </w:p>
        </w:tc>
      </w:tr>
      <w:tr>
        <w:trPr>
          <w:trHeight w:val="28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>
          <w:trHeight w:val="284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тчетный концерт СП «Вохтожская школа искусств» «Радуга искусств»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ДО «Центр развития детей и молодежи», 14.00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>
          <w:trHeight w:val="284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Торжественное мероприятие, посвященное юбилею музея «45 шагов истории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БУК «Грязовецкий музей», 13.00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Е.А.Смирнова </w:t>
            </w:r>
          </w:p>
        </w:tc>
      </w:tr>
      <w:tr>
        <w:trPr>
          <w:trHeight w:val="284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кружная конкурсно - познавательная  </w:t>
            </w:r>
          </w:p>
          <w:p>
            <w:pPr>
              <w:pStyle w:val="WW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грамма для ветеранских  клубов</w:t>
            </w:r>
          </w:p>
          <w:p>
            <w:pPr>
              <w:pStyle w:val="WW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Война. Победа. Память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ru-RU"/>
              </w:rPr>
            </w:r>
          </w:p>
          <w:p>
            <w:pPr>
              <w:pStyle w:val="Style20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lang w:val="ru-RU"/>
              </w:rPr>
              <w:t>БУК «ЦБС» , 14.00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 xml:space="preserve">Н.В.Пешкова </w:t>
            </w:r>
          </w:p>
        </w:tc>
      </w:tr>
      <w:tr>
        <w:trPr>
          <w:trHeight w:val="284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Отчётный концерт художественной самодеятельности «Вихрь творчества»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left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Комьянский сельский Дом культуры, 17.00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Т.В.Баданина </w:t>
            </w:r>
          </w:p>
        </w:tc>
      </w:tr>
      <w:tr>
        <w:trPr>
          <w:trHeight w:val="284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keepNext w:val="true"/>
              <w:keepLines/>
              <w:shd w:fill="auto" w:val="clear"/>
              <w:tabs>
                <w:tab w:val="clear" w:pos="708"/>
                <w:tab w:val="left" w:pos="1189" w:leader="none"/>
              </w:tabs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sz w:val="24"/>
                <w:szCs w:val="24"/>
              </w:rPr>
              <w:t xml:space="preserve">Окружной литературный марафон </w:t>
            </w:r>
          </w:p>
          <w:p>
            <w:pPr>
              <w:pStyle w:val="22"/>
              <w:keepNext w:val="true"/>
              <w:keepLines/>
              <w:shd w:fill="auto" w:val="clear"/>
              <w:tabs>
                <w:tab w:val="clear" w:pos="708"/>
                <w:tab w:val="left" w:pos="1189" w:leader="none"/>
              </w:tabs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sz w:val="24"/>
                <w:szCs w:val="24"/>
              </w:rPr>
              <w:t>«В книжной памяти мгновения войны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keepNext w:val="true"/>
              <w:keepLines/>
              <w:shd w:fill="auto" w:val="clear"/>
              <w:tabs>
                <w:tab w:val="clear" w:pos="708"/>
                <w:tab w:val="left" w:pos="1189" w:leader="none"/>
              </w:tabs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Вохтожский поселковый филиал БУК «ЦБС», 15.00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lang w:val="ru-RU"/>
              </w:rPr>
              <w:t>Н.В.Пешкова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lang w:val="ru-RU"/>
              </w:rPr>
              <w:t xml:space="preserve">В.В.Генаева </w:t>
            </w:r>
          </w:p>
        </w:tc>
      </w:tr>
      <w:tr>
        <w:trPr/>
        <w:tc>
          <w:tcPr>
            <w:tcW w:w="11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9  апреля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ниверсальная сельскохозяйственная ярмарка товаров народного потребления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лощадь БУК «Культурно-досуговый центр», 09.00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19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lang w:val="ru-RU"/>
              </w:rPr>
              <w:t xml:space="preserve">Н.А.Водополова 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естиваль ГТО в рамках Открытой лично - командной  Спартакиады  поселка Вохто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21"/>
              <w:widowControl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адион п. Вохтога, 11.00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.Н.Заозёров 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Х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II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Межпоселенческий конкурс - фестиваль танца «Весенний калейдоскоп» к Международному Дню танц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едерковский сельский Дом культуры, 13.00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.В.Шигина 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Отчётный концерт «</w:t>
            </w:r>
            <w:r>
              <w:rPr>
                <w:rFonts w:cs="Liberation Serif;Times New Roman" w:ascii="Liberation Serif;Times New Roman" w:hAnsi="Liberation Serif;Times New Roman"/>
                <w:lang w:val="ru-RU"/>
              </w:rPr>
              <w:t>Звездная палитра</w:t>
            </w:r>
            <w:r>
              <w:rPr>
                <w:rFonts w:cs="Liberation Serif;Times New Roman" w:ascii="Liberation Serif;Times New Roman" w:hAnsi="Liberation Serif;Times New Roman"/>
              </w:rPr>
              <w:t>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Ростиловский сельский Дом культуры, 13.00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А.А.Бушуева </w:t>
            </w:r>
          </w:p>
        </w:tc>
      </w:tr>
      <w:tr>
        <w:trPr>
          <w:trHeight w:val="321" w:hRule="atLeast"/>
        </w:trPr>
        <w:tc>
          <w:tcPr>
            <w:tcW w:w="11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Еженедельно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главы округа с должностными лицами органов местного самоуправления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-й понедельник, зал заседаний ЗС, 08.15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главы округа с должностными лицами органов местного самоуправления и руководителями территориальных органов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,4-й понедельник, зал заседаний ЗС, 09.00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заместителя главы округа по ТУ с должностными лицами ТУ Грязовецкое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недельник, 14.00,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Грязовецкое,  г.Грязовец, ул.Ленина, 45, кабинет 3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первого заместителя главы округа по инфраструктурному развитию  с руководителями предприятий ЖКХ и Грязовецкого ТУ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недельник, администрация округа, кабинет 47, 13.15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перативное совещание первого заместителя главы округа по инфраструктурному развитию с руководителями структурных подразделений, курируемых управлений администрации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администрация округа, кабинет 47, 08.15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начальника управления по культуре, туризму, спорту с руководителями учреждений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кабинет 35, 11.00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 Клименко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первого заместителя главы округа с руководителями структурных подразделений администрации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кабинет 4, 08.15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начальника управления имущественных и земельных отношений с работниками структурных подразделений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кабинет 22, 13.00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миссия по рассмотрению вопросов реализации пенсионных прав граждан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14.00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В. Разживин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назначению государственной социальной помощи населению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торник, 14.00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.А. Коноплева 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комиссии </w:t>
            </w:r>
            <w:r>
              <w:rPr>
                <w:rStyle w:val="Style8"/>
                <w:rFonts w:cs="Liberation Serif;Times New Roman" w:ascii="Liberation Serif;Times New Roman" w:hAnsi="Liberation Serif;Times New Roman"/>
                <w:sz w:val="24"/>
                <w:szCs w:val="24"/>
              </w:rPr>
              <w:t>по премированию работников органов местного самоуправления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г, 13.00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Т.В.Рогалева 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комиссии по благоустройству территории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г, ТУ Грязовецкое, г.Грязовец, ул.Ленина, 45, кабинет 3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63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едоставление мер социальной поддержк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дневно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А.Конопл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заместителем главы округа по социальной политике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торник, 09.00-12.00, </w:t>
              <w:br/>
              <w:t>кабинет 42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ем граждан по личным вопросам заместителем главы Грязовецкого муниципального округа,  начальником Грязовецкого территориального управления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У Грязовецкое, г.Грязовец,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Ленина, 45, кабинет 3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административно-правового управления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  <w:br/>
              <w:t>кабинет 2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Сарибекя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 заместителем главы округа по финансам, начальником управления финансов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  <w:br/>
              <w:t>кабинет 31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 Кузнец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 управления имущественных и земельных отношений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Четверг, 13.00-16.00, </w:t>
              <w:br/>
              <w:t>кабинет 22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 Козыр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управления образования и молодеж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13.00-16.00, г.Грязовец,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 Комсомольская, д.49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 Патракеева</w:t>
            </w:r>
          </w:p>
        </w:tc>
      </w:tr>
      <w:tr>
        <w:trPr>
          <w:trHeight w:val="474" w:hRule="atLeast"/>
        </w:trPr>
        <w:tc>
          <w:tcPr>
            <w:tcW w:w="11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В течение месяца</w:t>
            </w:r>
          </w:p>
        </w:tc>
      </w:tr>
      <w:tr>
        <w:trPr>
          <w:trHeight w:val="68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главой округ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,4-й понедельник месяца с 9.00-12.00, кабинет 40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6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главы округа с заместителями по курируемым направлениям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Коллегия при главе Грязовецкого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-я среда месяца, 09.00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Ж.Л.Бобыкина</w:t>
            </w:r>
          </w:p>
        </w:tc>
      </w:tr>
      <w:tr>
        <w:trPr>
          <w:trHeight w:val="65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первым заместителем главы округа по инфраструктурному развитию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-й понедельник месяца с 9.00-12.00, кабинет 47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6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первым заместителем главы округ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-й понедельник месяца с 9.00-12.00, кабинет 4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 Крутикова</w:t>
            </w:r>
          </w:p>
        </w:tc>
      </w:tr>
      <w:tr>
        <w:trPr>
          <w:trHeight w:val="884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с руководителями Управляющих компаний, ресурсоснабжающих организаций и дорожных служб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Казунин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заместителя главы округа по социальной политике с руководителями учреждений социальной сфер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 вторник месяца, 09.00, кабинет 42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ручение персональных поздравлений Президента РФ ветеранам, в связи с юбилейными датами рождения, начиная с 90-лет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графику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защите имущественных прав и законных интересов несовершеннолетних граждан, совершеннолетних граждан, признанных судом недееспособными, ограничено дееспособными, а также совершеннолетних  дееспособных граждан, которые по состоянию здоровья не способны самостоятельно осуществлять и защищать свои права и исполнять обязанно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ция округа,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бинет 42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азание гуманитарной помощи мобилизованным гражданам и их семьям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рейдовых осмотров водоохранных зон водных объектов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Холод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57" w:after="57"/>
              <w:ind w:left="0" w:righ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рейдовых осмотров гидротехнических сооружений на р. Нурма, р. Тювенька, р. Плоскуш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Холод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на территории Грязовецкого муниципального района Всероссийской акции «Дни защиты от экологической опасности – 2023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Холод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роведение общероссийской акции по очистке берегов малых рек и водоемов «Вода России».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Холоди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рабочих групп по благоустройству и санитарной очистке территорий населенных пунктов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альные органы администрации округа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чальники ТУ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субботников по благоустройству и озеленению территорий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Населенные пункты округа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ачальники ТУ 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оведение профилактической работы с населением по вопросам обеспечения пожарной безопасно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Населенные пункты округа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ачальники ТУ 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Заседание рабочих групп по подготовке празднования Дня Победы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альные органы администрации округа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чальники ТУ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оведение конкурса на звание «Лучший староста Грязовецкого муниципального округа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альные органы администрации округа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чальники ТУ</w:t>
            </w:r>
          </w:p>
        </w:tc>
      </w:tr>
      <w:tr>
        <w:trPr>
          <w:trHeight w:val="90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Осуществление контроля за деятельностью территориальных управлений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альные органы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четные концерты коллективов МБУДО «Центр развития детей и молодежи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БУДО «Центр развития детей и молодежи»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ставка творческих работ к Дню космонавтик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БУДО «Центр развития детей и молодежи»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.А. Патракеева 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оверки сохранности муниципального имуществ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Заседание комиссии по проведению осмотров зданий, сооружений или объектов незавершенного строительства для выявления правообладателей ранее учтенных объектов недвижимо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нятие нормативных документов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изация взаимодействия с военным комиссариатом при проведении подбора кандидатов на службу по контракту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дневно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антитеррористической комиссии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езд инструктора УКП в территориальные управления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графику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С.Самсон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совместных проверок ВУ и Бр граждан на предприятиях, в организациях и учреждениях округа с военным комиссариатом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Ю.Могорин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следование подтапливаемых территорий округа. Организация и обеспечение безопасности в паводкоопасный период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чальники ТУ округ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дготовка конкурсной документации по муниципальным объектам, планируемым к строительству (газопроводы, котельная)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Утверждение документов территориального планирования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остиловское ТУ, Юровское ТУ, третья декада апреля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.М.Сафрон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межведомственной комиссии по жилищным вопросам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ая половина месяца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Мистюк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обследования многоквартирных домов на предмет аварийно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.Вохтога, г.Грязовец,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д.Спасское, 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азработка конкурсной документации по планировке территорий в г.Грязовец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8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Медведник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существление контроля по строительству объектов, участвующих в федеральной программе «Комплексное развитие сельских территорий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К «Атлант», коллектор-ул.Соколовская г.Грязовец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.В.Гробовикова</w:t>
            </w:r>
          </w:p>
        </w:tc>
      </w:tr>
      <w:tr>
        <w:trPr>
          <w:trHeight w:val="3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Заседание комиссии по наградам администрации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и округа, кабинет 45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В.Рогал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К.Бородулин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ные и знаменательные да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 </w:t>
      </w: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>1 апреля -  День смеха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Style w:val="StrongEmphasis"/>
          <w:rFonts w:eastAsia="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>7 апреля -  Всемирный день здоровья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Style w:val="StrongEmphasis"/>
          <w:rFonts w:eastAsia="Times New Roman"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>8 апреля -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День сотрудников военных комиссариатов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12 апреля - День космонавтики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21 апреля - День местного самоуправления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22 апреля - День Земли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Liberation Serif;Times New Roman"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26 апреля - День участников ликвидации последствий радиационных аварий и катастроф и памяти жертв этих аварий  и катастроф;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i/>
          <w:iCs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>28 апреля - День работника скорой медицинской помощи; Всемирный день охраны труда;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i/>
          <w:iCs/>
          <w:sz w:val="20"/>
          <w:szCs w:val="20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>30 апреля - День пожарной охраны</w:t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i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i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b w:val="false"/>
          <w:bCs w:val="false"/>
          <w:i/>
          <w:iCs/>
          <w:color w:val="000000"/>
          <w:sz w:val="20"/>
          <w:szCs w:val="20"/>
        </w:rPr>
        <w:t>Бородулина Н.К.</w:t>
      </w: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>(81755)  2-24 -77</w:t>
      </w:r>
    </w:p>
    <w:p>
      <w:pPr>
        <w:pStyle w:val="Normal"/>
        <w:rPr>
          <w:rFonts w:ascii="Liberation Serif;Times New Roman" w:hAnsi="Liberation Serif;Times New Roman" w:cs="Liberation Serif;Times New Roman"/>
          <w:i/>
          <w:i/>
          <w:i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i/>
          <w:iCs/>
          <w:sz w:val="20"/>
          <w:szCs w:val="20"/>
        </w:rPr>
        <w:t>Приемная первого заместителя главы Грязовецкого муниципального округа</w:t>
      </w:r>
    </w:p>
    <w:sectPr>
      <w:type w:val="nextPage"/>
      <w:pgSz w:w="11906" w:h="16838"/>
      <w:pgMar w:left="709" w:right="70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right="0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0" w:right="-108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0" w:right="-108" w:hanging="0"/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0" w:right="-108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right="0" w:hanging="1152"/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Appleconvertedspace">
    <w:name w:val="apple-converted-space"/>
    <w:basedOn w:val="2"/>
    <w:qFormat/>
    <w:rPr/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hd w:fill="FFFFFF" w:val="clear"/>
    </w:rPr>
  </w:style>
  <w:style w:type="character" w:styleId="Style10">
    <w:name w:val="Основной текст Знак"/>
    <w:qFormat/>
    <w:rPr>
      <w:sz w:val="24"/>
      <w:szCs w:val="24"/>
      <w:lang w:eastAsia="zh-CN"/>
    </w:rPr>
  </w:style>
  <w:style w:type="character" w:styleId="C2">
    <w:name w:val="c2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-108" w:hanging="0"/>
    </w:pPr>
    <w:rPr>
      <w:sz w:val="24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8">
    <w:name w:val="P8"/>
    <w:basedOn w:val="Standard"/>
    <w:qFormat/>
    <w:pPr>
      <w:suppressAutoHyphens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9">
    <w:name w:val="P9"/>
    <w:basedOn w:val="Standard"/>
    <w:qFormat/>
    <w:pPr>
      <w:suppressAutoHyphens w:val="false"/>
      <w:snapToGrid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10">
    <w:name w:val="P10"/>
    <w:basedOn w:val="Standard"/>
    <w:qFormat/>
    <w:pPr>
      <w:suppressAutoHyphens w:val="false"/>
    </w:pPr>
    <w:rPr>
      <w:rFonts w:eastAsia="Times New Roman" w:cs="Times New Roman"/>
      <w:strike/>
      <w:color w:val="000000"/>
      <w:kern w:val="2"/>
      <w:szCs w:val="20"/>
      <w:vertAlign w:val="superscript"/>
      <w:lang w:val="ru-RU" w:bidi="ar-SA"/>
    </w:rPr>
  </w:style>
  <w:style w:type="paragraph" w:styleId="13">
    <w:name w:val="Обычный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/>
      <w:color w:val="000000"/>
      <w:lang w:val="de-DE" w:eastAsia="ja-JP" w:bidi="fa-IR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eastAsia="ru-RU" w:bidi="ar-SA"/>
    </w:rPr>
  </w:style>
  <w:style w:type="paragraph" w:styleId="22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78" w:before="540" w:after="240"/>
    </w:pPr>
    <w:rPr>
      <w:b/>
      <w:bCs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 w:eastAsia="ar-SA"/>
    </w:rPr>
  </w:style>
  <w:style w:type="paragraph" w:styleId="Style23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риемная</dc:creator>
  <dc:description/>
  <dc:language>en-US</dc:language>
  <cp:lastModifiedBy/>
  <cp:lastPrinted>2023-03-24T14:55:00Z</cp:lastPrinted>
  <dcterms:modified xsi:type="dcterms:W3CDTF">2023-03-24T12:04:38Z</dcterms:modified>
  <cp:revision>286</cp:revision>
  <dc:subject/>
  <dc:title>СОГЛАСОВАНО:</dc:title>
</cp:coreProperties>
</file>