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9"/>
        <w:gridCol w:w="4455"/>
      </w:tblGrid>
      <w:tr>
        <w:trPr/>
        <w:tc>
          <w:tcPr>
            <w:tcW w:w="3256" w:type="dxa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tabs>
                <w:tab w:val="clear" w:pos="708"/>
                <w:tab w:val="left" w:pos="5312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.А.Фёкличев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                 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____»________________ 2023г.</w:t>
            </w:r>
          </w:p>
        </w:tc>
      </w:tr>
    </w:tbl>
    <w:p>
      <w:pPr>
        <w:pStyle w:val="Heading1"/>
        <w:tabs>
          <w:tab w:val="clear" w:pos="432"/>
        </w:tabs>
        <w:ind w:left="0" w:right="-3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 Л А Н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сновных мероприятий органов местного самоуправления </w:t>
        <w:br/>
        <w:t>Грязовецкого муниципального округ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на октябрь 2023 года</w:t>
      </w:r>
    </w:p>
    <w:tbl>
      <w:tblPr>
        <w:tblW w:w="1054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55"/>
        <w:gridCol w:w="2835"/>
      </w:tblGrid>
      <w:tr>
        <w:trPr/>
        <w:tc>
          <w:tcPr>
            <w:tcW w:w="10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 октября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чная программа, посвященная Дню пожилых людей «Пусть будет теплой осень жизни»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 Заемский, Сидоровский, Минькинский, Плосковский, Ведерковский, Лежский С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ведующие филиалами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ржественное открытие Детской библиотеки после капитального ремонта в рамках реализации Национального проекта «Культура» (создание модельных библиоте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 детская библиотека-филиал БУК «ЦБС», 12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.В.Пешкова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Театрализованное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гровое представление «Все дороги ведут к творчеству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04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БУК «Вохтожский ПДК», 14.0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04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.А.Хаустова 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ru-RU"/>
              </w:rPr>
              <w:t>3-4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Тренировка по гражданской обороне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04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4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ржественный прием, посвященный Дню учител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1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лодрама военной поры «Банка сгущенки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Культурно-досуговый центр», 18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.А.Водополова 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5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6 октября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чное мероприятие, посвященное 120-летию Жерноковской библиотек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 Перцевский филиал (Жерноковский отдел) БУК «ЦБС», 13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Пеш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П.Заикин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Заседание комиссии по бронированию граждан, пребывающих в запасе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Администрация округа, кабинет 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9 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оргкомитета по подготовке и проведению мероприятий, посвященных празднованию Дня работника сельского хозяйства и перерабатывающей промышленности в 2023 году на территории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П.Щербаков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0 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Муниципальный этап  областного экологического конкурса «Экомода 35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1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 xml:space="preserve">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-12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2  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0" w:right="105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3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7 открытый фестиваль-конкурс песни шансон «Дорога от души к душе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П филиал Ростиловский СДК, 18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Бушуе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4 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цертная программа «Открытие творческого сезона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Культурно-досуговый центр», 12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.А.Водополова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ревнования по дартсу в рамках Спартакиады поселка Вохто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Вохтога, ангар, 11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С.Пахомо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4-22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крытые соревнования по городошному спорту среди пенсионеров, посвященные Дню пожилого человек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Атлант, 1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6 -23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Конкурсы профессионального мастерства   (руководители, заместитель руководителей, педагоги, воспитатели, специалисты службы сопровождения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Т.А. Патракее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8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трехсторонней комиссии по регулированию социально-трудовых отношений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Вохтожское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Вохтожское, п.Вохтог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>
          <w:trHeight w:val="2342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Сидоровское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Сидоровское, с.Сидоров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3.00-15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>
          <w:trHeight w:val="675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раеведческий интеллект-турнир 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Золотые литературные страницы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БУК «ЦБС», 14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Н.В.Пешкова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чный концерт, посвященный Дню работника сельского хозяйства «Люди, которые кормят страну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 филиал Комьянский СДК, 14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Ю.Коряко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19 октября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ворческий вечер в рамках окружного культурно-спортивного экспресса «Мы приглашаем вас на песню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П филиал Минькинский СДК, 14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Лейних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20 октября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en-US" w:bidi="ar-SA"/>
              </w:rPr>
              <w:t xml:space="preserve">X </w:t>
            </w: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Шадруновские чтения «В жизни надо иметь служение...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СП Вохтожский поселковый филиал БУК «ЦБС», 15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.В.Генае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2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укцион по продаже недвижимого муниципального имущества, 1 лот (здание и земельный участ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, 1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ru-RU"/>
              </w:rPr>
              <w:t>23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4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укцион по продаже недвижимого муниципального имущества, 1 лот (здание и земельный участ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, 1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5 октября</w:t>
            </w:r>
          </w:p>
        </w:tc>
      </w:tr>
      <w:tr>
        <w:trPr>
          <w:trHeight w:val="234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Комьянское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Комьянское, д.Хорошев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ru-RU" w:bidi="ar-SA"/>
              </w:rPr>
              <w:t>26  октября</w:t>
            </w:r>
          </w:p>
        </w:tc>
      </w:tr>
      <w:tr>
        <w:trPr>
          <w:trHeight w:val="734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рассмотрению заявок о предоставлении субсидии юридическим лицам и индивидуальным предпринимателям на развитие мобильной торговли в малонаселенных и (или) труднодоступных населенных пунктах Грязовецкого муниципального округа с целью заключения соглашения о предоставлении субсидии на возмещение части затрат на приобретение оборудования и содержания торговых объектов в лесных поселках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С.Кула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местное заседание постоянных комиссий Земского Собрания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Земского Собрания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5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7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комиссии по организации отдыха, оздоровления и занятости детей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ставка декоративно-прикладного творчества «Всяк мастер на свой лад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Грязовецкий музей»,14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.А.Смирнова 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билейный концерт, посвященный 5-летию хора «Хоровчанка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 филиал Комьянский СДК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Ю.Корякова</w:t>
            </w:r>
          </w:p>
        </w:tc>
      </w:tr>
      <w:tr>
        <w:trPr/>
        <w:tc>
          <w:tcPr>
            <w:tcW w:w="10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8 окт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атчевая встреча по пионерболу среди ветеранов и учащихся, посвященная Дню рождения комсомол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.Вохтога, ангар, 08.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С.Пахом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гровая программа к 105-летию создания ВЛКСМ «Комсомол в моей судьбе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Вохтожский ПДК», 12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А.Хауст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05" w:type="dxa"/>
        <w:jc w:val="left"/>
        <w:tblInd w:w="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3855"/>
        <w:gridCol w:w="2895"/>
      </w:tblGrid>
      <w:tr>
        <w:trPr/>
        <w:tc>
          <w:tcPr>
            <w:tcW w:w="10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1 октября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Открытый  конкурс по ИКТ «Золотая осень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О.В. Грузилова</w:t>
            </w:r>
          </w:p>
        </w:tc>
      </w:tr>
      <w:tr>
        <w:trPr>
          <w:trHeight w:val="321" w:hRule="atLeast"/>
        </w:trPr>
        <w:tc>
          <w:tcPr>
            <w:tcW w:w="106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, зал заседаний ЗС, 08.1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 и руководителями территориальных орган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, зал заседаний ЗС, 09.0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заместителя главы округа по ТУ с должностными лицами ТУ Грязовецкое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14.00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Грязовецкое,  г.Грязовец, ул.Ленина, 45, кабинет 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 с руководителями предприятий ЖКХ и Грязовецкого ТУ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администрация округа, кабинет 47, 13.1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с руководителями структурных подразделений, курируемых управлений администрации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администрация округа, кабинет 47, 08.1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по культуре, туризму, спорту с руководителями учреждений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кабинет 35, 11.0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 Клименко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первого заместителя главы округа с руководителями структурных подразделений администрации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4, 08.1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имущественных и земельных отношений с работниками структурных подразделений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22, 13.0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иссия по рассмотрению вопросов реализации пенсионных прав граждан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14.0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В. Разживин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назначению государственной социальной помощи населению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14.00 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А. Коноплева 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</w:t>
            </w:r>
            <w:r>
              <w:rPr>
                <w:rStyle w:val="Style8"/>
                <w:rFonts w:cs="Liberation Serif;Times New Roman" w:ascii="Liberation Serif;Times New Roman" w:hAnsi="Liberation Serif;Times New Roman"/>
                <w:sz w:val="24"/>
                <w:szCs w:val="24"/>
              </w:rPr>
              <w:t>по премированию работников органов местного самоуправления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13.0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Т.В.Рогалева 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по благоустройству территории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ТУ Грязовецкое, г.Грязовец, ул.Ленина, 45, кабинет 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63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А.Конопле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заместителем главы округа по социальной политике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09.00-12.00, </w:t>
              <w:br/>
              <w:t>кабинет 4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 граждан по личным вопросам заместителем главы Грязовецкого муниципального округа,  начальником Грязовецкого территориального управлени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У Грязовецкое, г.Грязовец,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Ленина, 45, кабинет 3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административно-правового управлени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Сарибекя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 заместителем главы округа по финансам, начальником управления финанс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31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 Кузнецо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 управления имущественных и земельных отношений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етверг, 13.00-16.00, </w:t>
              <w:br/>
              <w:t>кабинет 22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 Козыре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управления образования и молодеж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13.00-16.00, г.Грязовец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 Комсомольская, д.4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</w:tc>
      </w:tr>
      <w:tr>
        <w:trPr>
          <w:trHeight w:val="372" w:hRule="atLeast"/>
        </w:trPr>
        <w:tc>
          <w:tcPr>
            <w:tcW w:w="106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 течение месяца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главой округ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 месяца с 9.00-12.00, кабинет 4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главы округа с заместителями по курируемым направлениям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Коллегия при главе Грязовецкого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-я среда месяца, 09.0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Ж.Л.Бобыкина</w:t>
            </w:r>
          </w:p>
        </w:tc>
      </w:tr>
      <w:tr>
        <w:trPr>
          <w:trHeight w:val="65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 по инфраструктурному развитию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 месяца с 9.00-12.00, кабинет 47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69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-й понедельник месяца с 9.00-12.00, кабинет 4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 Крутикова</w:t>
            </w:r>
          </w:p>
        </w:tc>
      </w:tr>
      <w:tr>
        <w:trPr>
          <w:trHeight w:val="884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с руководителями Управляющих компаний, ресурсоснабжающих организаций и дорожных служб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Казунин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заместителя главы округа по социальной политике с руководителями учреждений социальной сфер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 вторник месяца, 09.00, кабинет 4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ручение персональных поздравлений Президента РФ ветеранам, в связи с юбилейными датами рождения, начиная с 90-лет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защите имущественных прав и законных интересов несовершеннолетних граждан, совершеннолетних граждан, признанных судом недееспособными, ограничено дееспособными, а также совершеннолетних  дееспособных граждан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ция округа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бинет 4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азание гуманитарной помощи мобилизованным гражданам и их семьям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призывной комисси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З ВО «Грязовецкая ЦРБ»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>
          <w:trHeight w:val="90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существление контроля за деятельностью территориальных управлений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47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дение рейдовых осмотров водоохранных зон водных объект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ерритория округа 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>
          <w:trHeight w:val="347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Районные предметные олимпиады для младших школьник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Т.А. Патраке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color w:val="111111"/>
                <w:sz w:val="24"/>
                <w:szCs w:val="24"/>
              </w:rPr>
              <w:t>Муниципальный творческий конкурс «Творчество. Дети. Право.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О.В. Грузилова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стиваль ВФСК ГТО «Готов к труду и обороне» среди лиц с ограниченными возможностями здоровья и инвалидностью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Грязовецкая школа-интернат для обучающихся с ОВЗ по слуху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ревнования по баскетболу в рамках спартакиады среди ветеранов спорта Грязовецкого муниципального округа сезон 2023-2024 гг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ул.Рабочая 1, по средам, 18.0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рки сохранности муниципального имуществ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комиссии по проведению осмотров зданий, сооружений или объектов незавершенного строительства для выявления правообладателей ранее учтенных объектов недвижим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земельных участков в собственность бесплатно, гражданам, имеющим трех и более детей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«Земельных сертификатов» по программе Губернатор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нятие нормативных документ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аукциона по продаже права заключения договоров аренды земельных участков, находящихся в государственной собственности до разграничения, 2 лот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езд инструктора УКП на территории территориальных управлений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С.Самсон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ведение месячника ГО на территории Вологодской области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заимодействия с военным комиссариатом при проведении подбора кандидатов на службу по контракту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овместных проверок ВУ и Бр граждан на предприятиях, в организациях и учреждениях округа с военным комиссариатом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абота общественной жилищной комисси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9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ка жилого помещения, приобретенного в рамках реализации областной адресной программы переселения граждан из аварийного жилищного фонд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Грязовец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 на предмет пригодности (непригодности) проживания в них, многоквартирных домов на предмет аварийн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 по обращениям граждан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.Нефедово, д.Большое Косиково Грязовецкого округа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ка работ по ремонту муниципального жиль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д.Батово Грязовецкого округа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</w:tc>
      </w:tr>
      <w:tr>
        <w:trPr>
          <w:trHeight w:val="345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Заседание комиссии по наградам администрации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и округа, кабинет 45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В.Рогал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К.Бородули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ные и знаменательные даты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1 октября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-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  <w:lang w:val="ru-RU" w:eastAsia="zh-CN" w:bidi="ar-SA"/>
        </w:rPr>
        <w:t>День пожилых людей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5 октября </w:t>
      </w:r>
      <w:r>
        <w:rPr>
          <w:rStyle w:val="StrongEmphasis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-  День учителя; День работников уголовного розыск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8 октябр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работника сельского хозяйства и перерабатывающей промышленности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9 октябр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</w:t>
      </w:r>
      <w:r>
        <w:rPr>
          <w:rStyle w:val="StrongEmphasis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lang w:val="ru-RU" w:eastAsia="zh-CN" w:bidi="ar-SA"/>
        </w:rPr>
        <w:t>Всемирный день почты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15 октябр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работников дорожного хозяйства; День отца;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9 октября - День работника автомобильного и городского пассажирского транспор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Бородулина Н.К.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 xml:space="preserve">(81755)  2-24 -77, </w:t>
      </w:r>
    </w:p>
    <w:p>
      <w:pPr>
        <w:pStyle w:val="Normal"/>
        <w:widowControl/>
        <w:tabs>
          <w:tab w:val="clear" w:pos="708"/>
          <w:tab w:val="left" w:pos="555" w:leader="none"/>
          <w:tab w:val="left" w:pos="735" w:leader="none"/>
        </w:tabs>
        <w:suppressAutoHyphens w:val="false"/>
        <w:kinsoku w:val="true"/>
        <w:overflowPunct w:val="true"/>
        <w:autoSpaceDE w:val="true"/>
        <w:bidi w:val="0"/>
        <w:ind w:left="0" w:right="0" w:hanging="0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приемная первого заместителя главы Грязовецкого муниципального округа</w:t>
      </w:r>
    </w:p>
    <w:sectPr>
      <w:type w:val="nextPage"/>
      <w:pgSz w:w="11906" w:h="16838"/>
      <w:pgMar w:left="709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0"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0" w:right="-108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0"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hd w:fill="FFFFFF" w:val="clear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C2">
    <w:name w:val="c2"/>
    <w:qFormat/>
    <w:rPr/>
  </w:style>
  <w:style w:type="character" w:styleId="Strong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eastAsia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Standard"/>
    <w:qFormat/>
    <w:pPr>
      <w:suppressAutoHyphens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9">
    <w:name w:val="P9"/>
    <w:basedOn w:val="Standard"/>
    <w:qFormat/>
    <w:pPr>
      <w:suppressAutoHyphens w:val="false"/>
      <w:snapToGrid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10">
    <w:name w:val="P10"/>
    <w:basedOn w:val="Standard"/>
    <w:qFormat/>
    <w:pPr>
      <w:suppressAutoHyphens w:val="false"/>
    </w:pPr>
    <w:rPr>
      <w:rFonts w:eastAsia="Times New Roman" w:cs="Times New Roman"/>
      <w:strike/>
      <w:color w:val="000000"/>
      <w:kern w:val="2"/>
      <w:szCs w:val="20"/>
      <w:vertAlign w:val="superscript"/>
      <w:lang w:val="ru-RU" w:bidi="ar-SA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  <w:color w:val="000000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eastAsia="ru-RU" w:bidi="ar-SA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8" w:before="540" w:after="240"/>
    </w:pPr>
    <w:rPr>
      <w:b/>
      <w:bCs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Style23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риемная</dc:creator>
  <dc:description/>
  <dc:language>en-US</dc:language>
  <cp:lastModifiedBy/>
  <cp:lastPrinted>2023-09-25T11:41:00Z</cp:lastPrinted>
  <dcterms:modified xsi:type="dcterms:W3CDTF">2023-09-25T10:23:14Z</dcterms:modified>
  <cp:revision>309</cp:revision>
  <dc:subject/>
  <dc:title>СОГЛАСОВАНО:</dc:title>
</cp:coreProperties>
</file>