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декабрь 2023 год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tbl>
      <w:tblPr>
        <w:tblW w:w="10615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55"/>
        <w:gridCol w:w="2905"/>
      </w:tblGrid>
      <w:tr>
        <w:trPr/>
        <w:tc>
          <w:tcPr>
            <w:tcW w:w="10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-10 декабр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Выставка работ обучающихся школ –интернатов с ОВЗ по слуху и зрени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БУК «Культурно-досуговый центр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А.Водопол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1-20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Библиотечная акция по пропаганде краеведческой литературы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Book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роль и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Book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ролева. Читай и побеждай!»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чер-концерт «Во имя добра!» СП «Горизонт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Спортивный конкурс муниципального этапа фестиваля молодежного актива Вологодской области «Наша территория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Грязовец, ФОК «Атлант», 11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4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Презентация книги Л. И. Даниловой «Познать себя не так-то просто, или от болезни к здоровью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, 14.00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6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Ростиловско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Ростиловское, д.Ростилов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убличные слушания по проекту решения Земского Собрания Грязовецкого муниципального округа «О бюджете Грязовецкого муниципального округа Вологодской области на 2024 год и плановый период 2025 и 2026 годов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1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1.3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творчества людей с ОВЗ «Творчество без границ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4" w:right="0" w:hanging="0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 xml:space="preserve">Фестиваль талантов «Дари любовь – храни добро!»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, 14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"/>
                <w:rFonts w:eastAsia="Calibri"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Normal"/>
              <w:rPr/>
            </w:pPr>
            <w:r>
              <w:rPr>
                <w:rStyle w:val="Style10"/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>Н.В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ешкова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 xml:space="preserve">8 декабря </w:t>
            </w:r>
          </w:p>
        </w:tc>
      </w:tr>
      <w:tr>
        <w:trPr>
          <w:trHeight w:val="38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йонный семинар «Практика реализации адаптированных программ для детей с ОВЗ в условиях общеобразовательной школы при реализации ФГОС ОВЗ и ФАОП: опыт работы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ОУ «Средняя школа №2 г.Грязовца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.И.Шахова</w:t>
            </w:r>
          </w:p>
        </w:tc>
      </w:tr>
      <w:tr>
        <w:trPr>
          <w:trHeight w:val="38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Заключительное мероприятие проекта «МЕГАигры без границ: краеведческие интеллектуальные игры». Презентация сборника сценариев мероприятий, проведенных в рамках проект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Детская библиотека-филиал БУК «ЦБС», 10.00  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В.Пешкова</w:t>
            </w:r>
          </w:p>
        </w:tc>
      </w:tr>
      <w:tr>
        <w:trPr>
          <w:trHeight w:val="388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ечер памяти краеведа С.В. Проничев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е властны над памятью годы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Грязовецкий музей», 14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.А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мирн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Кубок г. Грязовца по плаванию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г. Грязовец, ФОК «Атлант», 09.00 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1-12 декабря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ероприятия к 30-летию Конституции Российской Федерации «Я и Конституция моей страны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СП Комьянский, Юровский, Минькинский, Слободской, Ростиловский СД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ведующие филиалами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12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Муниципальна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IT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квест-игра «Знатоки Правосудия»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оржественный прием главы, посвященный 30-летию избирательной системы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БУК «Культурно-досуговый центр»  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3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антитеррористическ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Перцевско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Перцевское, д.Слобод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4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Мастер-класс «Кастом одежды» в рамках проекта «Пушкинская карт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, 14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межведомственной антинаркотическ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л заседаний ЗС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Открытый Кубок Грязовецкого муниципального округа по волейболу среди женских коман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г. Грязовец ФОК «Атлант»,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Рабочая 1, 09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С.М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колов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овогодний бал – маскарад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Культурно-досуговый центр», 12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А.Водопол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111111"/>
                <w:sz w:val="24"/>
                <w:szCs w:val="24"/>
              </w:rPr>
              <w:t>19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Т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орческая встреч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этический обед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»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 участниками ЛитО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«Литературное воскресенье»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ЦБС», 12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 xml:space="preserve"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-12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постоянно действующей технической комиссии (ПДТ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дминистрация округа, кабинет 38, 09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нформац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дминистрация округа, кабинет 38, 09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овогоднее представление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Новый год зажигает огни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Городская площадь, 17.3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комиссии по ресоциализации и социальной адаптации лиц, освобожденных из мест лишения свободы, и лиц, осужденных к наказаниям, не связанных с лишением свободы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л заседаний ЗС, 09.3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комиссии по профилактике правонаруш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л заседаний ЗС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2-30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Новогодние представления, спектакл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Новогодние концертные программы-позд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Вохтожский ПДК», клуб п.Вохтога, СП Ростиловский, Юровский, Комьянский СДК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ведующие филиалами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23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ый конкурс «Герой-спасатель всегда рядом!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5 декабря</w:t>
            </w:r>
          </w:p>
        </w:tc>
      </w:tr>
      <w:tr>
        <w:trPr>
          <w:trHeight w:val="406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7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0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декабря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75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5"/>
        <w:gridCol w:w="3855"/>
        <w:gridCol w:w="2965"/>
      </w:tblGrid>
      <w:tr>
        <w:trPr/>
        <w:tc>
          <w:tcPr>
            <w:tcW w:w="10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декабря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, 10.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10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372" w:hRule="atLeast"/>
        </w:trPr>
        <w:tc>
          <w:tcPr>
            <w:tcW w:w="10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призывн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З ВО «Грязовецкая ЦРБ»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вухмесячник профилактики по предупреждению правонарушений несовершеннолетним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азовательные учреждения г.Грязовца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>
          <w:trHeight w:val="901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4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both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>Новогодние старты  в рамках Открытой лично-командной Спартакиады посёлка Вохто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>п. Вохтога, стадион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Г.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Пахомова 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color w:val="000000"/>
                <w:sz w:val="24"/>
                <w:szCs w:val="24"/>
              </w:rPr>
              <w:t>Открытый конкурс «Цифровая мастерская Деда Мороз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БУ ДО «Центр развития детей и молодежи»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color w:val="000000"/>
                <w:sz w:val="24"/>
                <w:szCs w:val="24"/>
              </w:rPr>
              <w:t>Муниципальный конкурс видеороликов «Центр «Точка роста»как ресурс формирования современных компетенций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МБОУ «Средняя школа №1 г.Грязовца»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color w:val="111111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111111"/>
                <w:sz w:val="24"/>
                <w:szCs w:val="24"/>
              </w:rPr>
              <w:t>Е.Ю.Левчук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ый конкурс методических разработок совместных мероприятий воспитанников и обучающихся начальной школы «Методическая копилка: детский сад-школа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Образовательные организации округа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В.Петр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ый конкурс творческих работ «Неповторимый Новый год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Муниципальный конкурс для воспитанников дошкольных учреждений «К нам стучится Новый год»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У ДО «Центр развития детей и молодежи»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на территории территориальных управлений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ыезд на территорию округа с целью мониторинга становления ледового покрова на водоемах 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, с переходом на отрицательные температуры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та общественной жилищной комисс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на предмет пригодности (непригодности) проживания в них, многоквартирных домов на предмет аварийност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по обращениям граждан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Территория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га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/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выполненных работ по ремонту пола в муниципальном жилом помещении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Комьянское, д.Заречье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>
          <w:trHeight w:val="345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3 декабря -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  <w:lang w:val="ru-RU" w:eastAsia="zh-CN" w:bidi="ar-SA"/>
        </w:rPr>
        <w:t>День юриста; Международный день инвалидов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5 декабря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-  День добровольца (волонтёра)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9 дека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Героев Отечеств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0 декабря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прав челове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2 декабря - День Конституции Российской Федераци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0 декабря - День работника органов безопасности Российской Федераци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2 декабря - День энергети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7 декабря - День спасателя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31 декабря - С наступающим Новым го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 xml:space="preserve">(81755)  2-24 -77, </w:t>
      </w:r>
    </w:p>
    <w:p>
      <w:pPr>
        <w:pStyle w:val="Normal"/>
        <w:widowControl/>
        <w:tabs>
          <w:tab w:val="clear" w:pos="708"/>
          <w:tab w:val="left" w:pos="555" w:leader="none"/>
          <w:tab w:val="left" w:pos="735" w:leader="none"/>
        </w:tabs>
        <w:suppressAutoHyphens w:val="false"/>
        <w:kinsoku w:val="true"/>
        <w:overflowPunct w:val="true"/>
        <w:autoSpaceDE w:val="true"/>
        <w:bidi w:val="0"/>
        <w:ind w:left="0" w:right="0" w:hanging="0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8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character" w:styleId="FontStyle11">
    <w:name w:val="Font Style11"/>
    <w:qFormat/>
    <w:rPr>
      <w:rFonts w:ascii="Bookman Old Style" w:hAnsi="Bookman Old Style" w:eastAsia="Bookman Old Style" w:cs="Bookman Old Styl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11-24T09:20:00Z</cp:lastPrinted>
  <dcterms:modified xsi:type="dcterms:W3CDTF">2023-11-24T06:20:47Z</dcterms:modified>
  <cp:revision>317</cp:revision>
  <dc:subject/>
  <dc:title>СОГЛАСОВАНО:</dc:title>
</cp:coreProperties>
</file>