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июль 2023 года</w:t>
      </w:r>
    </w:p>
    <w:tbl>
      <w:tblPr>
        <w:tblW w:w="1125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705"/>
        <w:gridCol w:w="3605"/>
      </w:tblGrid>
      <w:tr>
        <w:trPr/>
        <w:tc>
          <w:tcPr>
            <w:tcW w:w="1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июля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Спортивное мероприятие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«Летние, спортивные, наши!»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Городской стадион, 10.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С.М.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Фестиваль самодеятельного творчества «Радуга талантов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Городской парк, 10.3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Н.А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Конкурс «Грязовецкая завалинка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БУК «Грязовецкий музей»,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10.3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Е.А.Смирн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Фестиваль детского творчества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«Россыпь радужных талантов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Городская площадь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Н.А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Конкурс «Мисс Грязовецкого округа - 2023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Городская площадь, 15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Н.А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II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окружной конкурс «Частушка про...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Г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одской парк, 17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 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3-28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та общественной жилищной комиссии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9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Приемка выполненных работ по благоустройству дворовых территорий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Вохтожское, п.Вохтога, 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ул.Юбилейная, д.17, д.19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В.Живот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5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бронированию граждан, пребывающих в запасе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6 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7 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нцертная программа с чествованием новорождённых, новобрачных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Великое чудо – семья!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ьянский сельский Дом культуры, 17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Т.Ю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ряк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мейный вечер «Самая дружная семья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ерцевский филиал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ЦБС», 17.3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Бартинова 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 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ая программа к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о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Дню семьи, любви и верности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Г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одской стадион, 11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А.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День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д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ревн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Слобода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Я здесь живу и край мне этот дорог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 Слобода, 12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.В.Агее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нь села Минькино «Моя люби-</w:t>
            </w:r>
          </w:p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я сторонка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инькинский сельский Дом культуры, 12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А.Ломте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День деревни Бушуиха «Любимая деревня»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едерковского сельский Дом культуры, 12.00 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В.Шигин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Праздничная концертная программа ко Дню деревни Демьяново «Славим село родное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д. Демьяново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Е.А.Хауст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мейный праздник «Под покровом Петра и Февроньи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Ростиловский сельский Дом культуры, 13.00 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Максимовская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портивная программа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Семья-маленькая Вселенная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Площадь у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ежс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кого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сельс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кого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Дом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а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культуры, 14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Н.И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Хлус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Праздничная концертная программа ко Дню деревни «Славим село родное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пос. Вострогский, 13.00 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Е.А.Хаустова 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Liberation Serif;Times New Roman" w:ascii="Liberation Serif;Times New Roman" w:hAnsi="Liberation Serif;Times New Roman"/>
                <w:sz w:val="24"/>
                <w:szCs w:val="24"/>
              </w:rPr>
              <w:t xml:space="preserve">Зал заседаний ЗС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0" w:right="105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4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ый вечер к юбилею библиотеки</w:t>
            </w:r>
            <w:r>
              <w:rPr>
                <w:rStyle w:val="Style10"/>
                <w:rFonts w:cs="Liberation Serif;Times New Roman" w:ascii="Liberation Serif;Times New Roman" w:hAnsi="Liberation Serif;Times New Roman"/>
                <w:sz w:val="24"/>
                <w:szCs w:val="24"/>
              </w:rPr>
              <w:t>«Жила-была библиотека…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 Ростиловский филиал (Сидоровский отдел)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Л.Г.Левашова 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 июля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ая программа ко Дню деревни Фрол «Край наш - капелька России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лощадка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у Фроловского СДК, 11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.А.Корпус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нь деревни Юрово «Всё здесь сердцу дорого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ощадь Юровского Дома культуры, 12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.А.Лейних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Праздничная концертная программа ко Дню деревни Вохтога «Славим село родное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д. Вохтога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Е.А.Хаустова 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рассмотрению заявок о предоставлении субсидии юридическим лицам и индивидуальным предпринимателям на развитие мобильной торговли в малонаселенных и (или) труднодоступных населенных пунктах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С.Кулак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9  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Ростиловское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Ростиловское, 10.00-12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  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1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Открытый Фестиваль «Золотые львы зелёных полей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п. Вохтога, 11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Е.А.Смирн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День деревни Спасское «С любовью к людям и земле»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ежский сельский Дом культуры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И.Хлус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Открытые летние состязания между сборными командами в рамках празднования дня поселка Вохто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п. Вохтога, стадион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И.Н.Заозёр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Торжественный концерт «С Днём рождения, поселок родной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БУК «Вохтожский ПДК», 10.3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Е.А.Хауст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нь деревни Скородумка «Сердцу милая сторонка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 Скородумка, 12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Мокр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Музыкальный фестиваль «Шоу талантов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БУК «Вохтожский ПДК», 16.3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Е.А.Хаустова 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>26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рассмотрению заявок о предоставлении субсидии юридическим лицам и индивидуальным предпринимателям на развитие мобильной торговли в малонаселенных и (или) труднодоступных населенных пунктах Грязовецкого муниципального округа с целью заключения соглашения о предоставлении субсидии на возмещение части затрат на приобретение оборудования и содержания торговых объектов в лесных поселках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С.Кула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Комьянское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Комьянское, 10.00-12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>27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Аукцион по продаже права заключения договоров аренды земельных участков, находящихся в государственной собственности до разграничения, 4 лот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1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  ию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65" w:type="dxa"/>
        <w:jc w:val="left"/>
        <w:tblInd w:w="-3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690"/>
        <w:gridCol w:w="3555"/>
      </w:tblGrid>
      <w:tr>
        <w:trPr/>
        <w:tc>
          <w:tcPr>
            <w:tcW w:w="1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9 июля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узыкально-поэтический  фестиваль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«Смородина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Г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одской пар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к, 13.0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Н.В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ешкова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нь деревни Ростилово «Посёлок празднует рождение, он достоин уважения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остиловский сельский Дом культуры, 11.0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Бушу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нь деревни Вараксино «Я эту землю Родиной зову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 Вараксино, 13.0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Н.Мосина </w:t>
            </w:r>
          </w:p>
        </w:tc>
      </w:tr>
      <w:tr>
        <w:trPr>
          <w:trHeight w:val="321" w:hRule="atLeast"/>
        </w:trPr>
        <w:tc>
          <w:tcPr>
            <w:tcW w:w="11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2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рейдовых осмотров водоохранных зон водных объектов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ведение общероссийской акции по очистке берегов малых рек и водоемов «Вода России».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ие в проекте «Счастливое и интересное лето – 2023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бразовательные организации округа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А. Сорок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рия мероприятий «Цифровые каникулы» (в рамках проекта «Счастливое и интересное лето»)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роль за подготовкой образовательных учреждений округа к новому учебному год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аукциона по продаже права аренды земельного участк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бота мобильных агитационных пунктов по отбору кандидатов на службу по контрак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роприятий по предупреждению лесных пожаров и в населенных пунктах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 округ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дготовка конкурсной документации по разработке схем теплоснабжения, водоснабжения и водоотведения округа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вая половина месяца. Администрация округа, кабинет 48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С.Полепкин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на предмет пригодности (непригодности) проживания в них, многоквартирных домов на предмет аварийн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Вохтога, г.Грязовец, населенные пункты округ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, приобретенных в рамках реализации областной адресной программы переселения граждан из аварийного жилищного фонд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Грязовец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по обращениям граждан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3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июля - 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  <w:lang w:val="ru-RU" w:eastAsia="zh-CN" w:bidi="ar-SA"/>
        </w:rPr>
        <w:t>День ГИБДД МВД РФ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8 июля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-  День семьи, любви и верност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9 июл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российской почты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16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июля - День металлург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2 июля - День 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lang w:val="ru-RU" w:eastAsia="zh-CN" w:bidi="ar-SA"/>
        </w:rPr>
        <w:t>работника торговли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5 июл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работника органов следствия РФ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28 июля - День крещения Руси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>30 июля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 xml:space="preserve"> - День Военно-морского флота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(81755)  2-24 -77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6-26T16:06:00Z</cp:lastPrinted>
  <dcterms:modified xsi:type="dcterms:W3CDTF">2023-06-26T13:07:53Z</dcterms:modified>
  <cp:revision>301</cp:revision>
  <dc:subject/>
  <dc:title>СОГЛАСОВАНО:</dc:title>
</cp:coreProperties>
</file>