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ноябрь 2023 год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058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55"/>
        <w:gridCol w:w="2875"/>
      </w:tblGrid>
      <w:tr>
        <w:trPr/>
        <w:tc>
          <w:tcPr>
            <w:tcW w:w="10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 ноября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рассмотрению заявок субъектов малого и среднего предпринимательства о предоставлении субсидий  на возмещение части затрат, связанных с приобретением техники,  оборудования в целях создания, развития и модернизации производства товаров (работ, услуг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А.Вандыш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тчевая встреча по дартс среди ветеранов и обучающихся, посвященная Дню народного единства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 Вохтога, ангар ФОЦ, 09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Ю.Г.Пахомова 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3  ноября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ржественное мероприятие, посвященное Дню работника сельского хозяйства и перерабатывающей промышлен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1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П.Щерба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Водопо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цертная программа «Россия – Родина моя!», посвященная Дню народного единств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ДК Грязовецкого муниципального округа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иректора СДК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4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цертная программа «Наш дом - наша Россия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2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А.Водополова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ичная акция «Нам силу дает наша верность Отчизне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ицы г. Грязовец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В.Пешкова 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7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ржественная отправка граждан на военную службу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оенный комиссариат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Летов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8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униципальная научно-исследовательская конференция «Первые шаги в науку», «Первое открытие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У ДО «Центр развития детей и молодежи»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8-9 ноября</w:t>
            </w:r>
          </w:p>
        </w:tc>
      </w:tr>
      <w:tr>
        <w:trPr>
          <w:trHeight w:val="388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мплексная тренировк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Администрация округа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0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Квиз-игра «Открытый урок» (в рамках проекта «Пушкинская карта»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Комьянский филиал БУК «ЦБС», 15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Л.Л.Самодурова 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0" w:right="105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3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4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15 ноября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трехсторонней комиссии по регулированию социально-трудовых отношений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униципальный конкурс «РОБОмастер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У ДО «Центр развития детей и молодежи»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6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еминар «Опыт и перспективы организации коррекционно-развивающей работы  с детьми с ОВЗ в условиях ДОУ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ДОУ «Центр развития ребенка-детский сад № 5»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Ма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ставка творчества к юбилею А.М. Дубинина «Творчество-как образ жизни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БУК «Грязовецкий музей истории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 народной культуры», 14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Е.А.Смирнова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чер-воспоминаний «Жизнь, труд и творчество, подаренное людям», посвящённый творчеству А.М. Дубини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БУК «Грязовецкий музей истории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 народной культуры», 14.3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Е.А.Смирнова 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111111"/>
                <w:sz w:val="24"/>
                <w:szCs w:val="24"/>
              </w:rPr>
              <w:t>17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Заседание межведомственной санитарно-противоэпидемической комисс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Зал заседаний ЗС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оржественное мероприятие, посвященное 35-летию Грязовецкого отделения Всероссийского общества инвалид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БУК «Культурно-досуговый центр», 11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Н.А.Водопо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Квиз-бум «Быть умным модно!»       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(в рамках проекта «Пушкинская карта»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Перцевский филиал БУК «ЦБС», 14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Е.А.Бартинова 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8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крытие спартакиады Грязовецкого муниципального округа среди работников образовательной сферы на 2023-2024 учебный год «Спортивная игровая программа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Грязовец, ФОК «Атлант»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1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0" w:right="0" w:firstLine="22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val="en-US" w:bidi="ar-SA"/>
              </w:rPr>
              <w:t>I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val="ru-RU" w:bidi="ar-SA"/>
              </w:rPr>
              <w:t xml:space="preserve"> Межрайонная научно- практическая конференция «Теоретические и практические вопросы образовательного процесса школ искусств»  Конференция «Современные тенденции дополнительного образования в технической направленности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У ДО «Центр развития детей и молодежи»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Юровско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Юровское, д.Юров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23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4-26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нцертная программа, посвященная Дню матери «Самым любимым и родным посвящается..!»,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ДК Грязовецкого муниципального округа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иректора СДК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5 ноября</w:t>
            </w:r>
          </w:p>
        </w:tc>
      </w:tr>
      <w:tr>
        <w:trPr>
          <w:trHeight w:val="406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Концертная программа, посвященная дню Матер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У ДО «Центр развития детей и молодежи»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Грузилова</w:t>
            </w:r>
          </w:p>
        </w:tc>
      </w:tr>
      <w:tr>
        <w:trPr>
          <w:trHeight w:val="406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ая концертная программа «Когда не нужно слов…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2.00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А.Водополова </w:t>
            </w:r>
          </w:p>
        </w:tc>
      </w:tr>
      <w:tr>
        <w:trPr/>
        <w:tc>
          <w:tcPr>
            <w:tcW w:w="10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7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45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3855"/>
        <w:gridCol w:w="2935"/>
      </w:tblGrid>
      <w:tr>
        <w:trPr/>
        <w:tc>
          <w:tcPr>
            <w:tcW w:w="10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9 ноября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 xml:space="preserve">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-12.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Расширенное заседание Совета по поддержке и развитию малого и среднего предпринимательства в Грязовецком муниципальном округ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ерриториальное управление Вохтожское, 10.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Л.А.Вандыш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val="ru-RU"/>
              </w:rPr>
              <w:t xml:space="preserve">Праздничное мероприятие к юбилею Ростиловской библиотек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«80 славных лет – в кругу друзей, стихов и песен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Ростиловский филиал БУК «ЦБС», 12.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Л.А.Кабанова </w:t>
            </w:r>
          </w:p>
        </w:tc>
      </w:tr>
      <w:tr>
        <w:trPr/>
        <w:tc>
          <w:tcPr>
            <w:tcW w:w="10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111111"/>
                <w:sz w:val="24"/>
                <w:szCs w:val="24"/>
              </w:rPr>
              <w:t>30 ноя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униципальный конкурс проектов правовой направленности «Правовой лабиринт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У ДО «Центр развития детей и молодежи»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Грузилова</w:t>
            </w:r>
          </w:p>
        </w:tc>
      </w:tr>
      <w:tr>
        <w:trPr>
          <w:trHeight w:val="321" w:hRule="atLeast"/>
        </w:trPr>
        <w:tc>
          <w:tcPr>
            <w:tcW w:w="10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, зал заседаний ЗС, 08.1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, зал заседаний ЗС, 09.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14.00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 г.Грязовец, ул.Ленина, 45, кабинет 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администрация округа, кабинет 47, 13.1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администрация округа, кабинет 47, 08.1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14.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372" w:hRule="atLeast"/>
        </w:trPr>
        <w:tc>
          <w:tcPr>
            <w:tcW w:w="106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884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призывной комисс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З ВО «Грязовецкая ЦРБ»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вухмесячник профилактики по предупреждению правонарушений несовершеннолетним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разовательные учреждения г.Грязовц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>
          <w:trHeight w:val="90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4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кружной смотр-конкурс по постановке техники на зимнее хранение и организацию проведения ремонтных работ сельскохозяйственной техники на предприятиях АПК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ельскохозяйственные предприятия округ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П.Щербаков</w:t>
            </w:r>
          </w:p>
        </w:tc>
      </w:tr>
      <w:tr>
        <w:trPr>
          <w:trHeight w:val="34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о волейболу среди ветеранов спорта Грязовецкого муниципального района сезон 2022-2023 гг. в зачет спартакиады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Грязовец, ФОК «Атлант», по средам с 18.00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>
          <w:trHeight w:val="34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крытый Кубок пос. Вохтога по волейболу среди женских команд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. Вохтога,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нгар, спортзал ФОЦ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Ю.Г.Пахомова </w:t>
            </w:r>
          </w:p>
        </w:tc>
      </w:tr>
      <w:tr>
        <w:trPr>
          <w:trHeight w:val="34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оревнования по пулевой стрельбе </w:t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 рамках Открытой лично-командной Спартакиады пос. Вохтога</w:t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 Вохтога, а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нгар ФОЦ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Ю.Г.Пахомова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color w:val="000000"/>
                <w:sz w:val="24"/>
                <w:szCs w:val="24"/>
              </w:rPr>
              <w:t>Открытый конкурс по компьютерной графике «Цифровая палитра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.В. Грузило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ткрытые соревнования по технике пешеходного туризма для детей школьного возраста «Юный турист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У ДО «Центр развития детей и молодежи»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ткрытый роботехнический марафон «Робочеллендж» СП «Горизонт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У ДО «Центр развития детей и молодежи»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и сохранности муниципального имуществ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комиссии по проведению осмотров зданий, сооружений или объектов незавершенного строительства для выявления правообладателей ранее учтенных объектов недвижим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 инструктора УКП на территории территориальных управлени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заимодействия с военным комиссариатом при проведении подбора кандидатов на службу по контракту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ыезд на территорию округа с целью мониторинга становления ледового покрова на водоемах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, с переходом на отрицательные температуры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бота общественной жилищной комисс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на предмет пригодности (непригодности) проживания в них, многоквартирных домов на предмет аварий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по обращениям граждан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Территория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руга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>
          <w:trHeight w:val="345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>1 ноября -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  <w:lang w:val="ru-RU" w:eastAsia="zh-CN" w:bidi="ar-SA"/>
        </w:rPr>
        <w:t>День судебного пристав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4 ноября 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-  День народного единств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0 ноя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сотрудника органов внутренних дел Российской Федераци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6 ноя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матери;</w:t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Бородулина Н.К.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 xml:space="preserve">(81755)  2-24 -77, </w:t>
      </w:r>
    </w:p>
    <w:p>
      <w:pPr>
        <w:pStyle w:val="Normal"/>
        <w:widowControl/>
        <w:tabs>
          <w:tab w:val="clear" w:pos="708"/>
          <w:tab w:val="left" w:pos="555" w:leader="none"/>
          <w:tab w:val="left" w:pos="735" w:leader="none"/>
        </w:tabs>
        <w:suppressAutoHyphens w:val="false"/>
        <w:kinsoku w:val="true"/>
        <w:overflowPunct w:val="true"/>
        <w:autoSpaceDE w:val="true"/>
        <w:bidi w:val="0"/>
        <w:ind w:left="0" w:right="0" w:hanging="0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Strong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eastAsia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10-25T10:21:00Z</cp:lastPrinted>
  <dcterms:modified xsi:type="dcterms:W3CDTF">2023-10-25T07:45:47Z</dcterms:modified>
  <cp:revision>314</cp:revision>
  <dc:subject/>
  <dc:title>СОГЛАСОВАНО:</dc:title>
</cp:coreProperties>
</file>