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июнь 2023 года</w:t>
      </w:r>
    </w:p>
    <w:tbl>
      <w:tblPr>
        <w:tblW w:w="112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80"/>
        <w:gridCol w:w="3800"/>
      </w:tblGrid>
      <w:tr>
        <w:trPr/>
        <w:tc>
          <w:tcPr>
            <w:tcW w:w="1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июня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тская программа «Здравствуй лето!», посвященная Международному дню защиты детей (для лагерей с дневным пребыванием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й стадион, 10.00-12.0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ый государственный экзамен 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1 класс), математик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курс рисунков «Поляна дружбы», посвященный Международному дню защиты детей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авка детских игрушек разных временных эпох «В каждой избушке свои игрушк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Грязовецкий музей», 11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 xml:space="preserve">Игровая программа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>«Радуга в ладонях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СП Детская библиотека-филиал БУК "ЦБС", 12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О.В.Ор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Театрализованное представление </w:t>
            </w:r>
          </w:p>
          <w:p>
            <w:pPr>
              <w:pStyle w:val="Style20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ланета детства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лощадь БУК «Культурно-досуговый центр», 17.3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конкурса профессионального мастерства среди сельскохозяйственных предприятий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ООО ПЗ «Покровское», 08.3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Л.Н.Крутикова</w:t>
            </w:r>
          </w:p>
          <w:p>
            <w:pPr>
              <w:pStyle w:val="Normal"/>
              <w:widowControl w:val="false"/>
              <w:spacing w:lineRule="atLeast" w:line="240" w:before="0" w:after="0"/>
              <w:contextualSpacing/>
              <w:jc w:val="both"/>
              <w:rPr>
                <w:rFonts w:ascii="Liberation Serif;Times New Roman" w:hAnsi="Liberation Serif;Times New Roman" w:cs="Liberation Serif;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iCs/>
                <w:color w:val="000000"/>
                <w:sz w:val="24"/>
                <w:szCs w:val="24"/>
              </w:rPr>
              <w:t>Ю.П.Щербак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новной государственный экзамен (9 класс), иностранный язык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вест  «Знатоки Прав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новной государственный экзамен (9 класс), иностранный язык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ый государственный экзамен 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1 класс), физика, истори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-16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Профильная смена «Лето.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Дети.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Творчество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БУК «Культурно-досуговый центр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</w:rPr>
              <w:t xml:space="preserve">Н.В.Железкова 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6 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новной государственный экзамен (9 класс), русский язык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, МБОУ «Вохтожская школ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7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Грязовецко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10.00-12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 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ый государственный экзамен 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1 класс), обществознани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сновной государственный экзамен 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9 класс), математик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, МБОУ «Вохтожская школ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ое вручение паспортов несовершеннолетним гражданам достигшим 14-летнего возраст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4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жрайонный фестиваль «Мы Родины себе не выбираем», посвящённый Дню Росс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щадь у Комьянского СДК, 18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Т.Ю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рякова 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1  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матическое</w:t>
            </w:r>
            <w:r>
              <w:rPr>
                <w:rFonts w:cs="Liberation Serif;Times New Roman" w:ascii="Liberation Serif;Times New Roman" w:hAnsi="Liberation Serif;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роприятие,</w:t>
            </w:r>
            <w:r>
              <w:rPr>
                <w:rFonts w:cs="Liberation Serif;Times New Roman" w:ascii="Liberation Serif;Times New Roman" w:hAnsi="Liberation Serif;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священное</w:t>
            </w:r>
            <w:r>
              <w:rPr>
                <w:rFonts w:cs="Liberation Serif;Times New Roman" w:ascii="Liberation Serif;Times New Roman" w:hAnsi="Liberation Serif;Times New Roman"/>
                <w:spacing w:val="-57"/>
                <w:sz w:val="24"/>
                <w:szCs w:val="24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ню  России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Сельские спортивные игры» в рамках спартакиады Грязовецкого муниципального округа среди муниципальных образований 2023 год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ородской стадион г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язовец, 10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С.М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колов 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Патриотическая акция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ржусь Россией!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лощадь БУК «Культурно-досуговый центр», 11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Н.В.Железк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атриотический велопробег «Я люблю тебя Россия!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Фрол; д.Плоское; д.Заемье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В.А.Корпусова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Т.Г.Сушкова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О.П.Малее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ый государственный экзамен 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1 класс), английский, биологи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14 июня 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Юровско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Юровское, 10.00-12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новной государственный экзамен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9 класс), литература, ИКТ, географи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, МБОУ «Вохтожская школ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7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новной государственный экзамен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9 класс), обществознание, химия, биологи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, МБОУ «Вохтожская школ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9 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диный государственный экзамен 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11 класс), ИКТ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 1 г.Грязовца»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 Зубк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 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Малые Олимпийские игр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4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п. Вохтога, стадион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</w:rPr>
              <w:t>, 11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 xml:space="preserve">И.Н.Заозёров </w:t>
            </w:r>
          </w:p>
          <w:p>
            <w:pPr>
              <w:pStyle w:val="Style21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1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Liberation Serif;Times New Roman" w:ascii="Liberation Serif;Times New Roman" w:hAnsi="Liberation Serif;Times New Roman"/>
                <w:sz w:val="24"/>
                <w:szCs w:val="24"/>
              </w:rPr>
              <w:t xml:space="preserve">Зал заседаний ЗС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нсультативного совета по межнациональным и межконфессиональным отношениям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ые соревнования по мини-футболу среди дворовых  команд, в рамках празднования Всероссийского Олимпийского дня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Городской стадион, 10.00 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итинг «День памяти и скорб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Городская площадь, 12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Публичные слушания по проекту решения Земского Собрания округа «О внесении изменений в решение Земского Собрания Грязовецкого муниципального округа Вологодской област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lineRule="atLeast" w:line="240" w:before="0" w:after="0"/>
              <w:rPr/>
            </w:pPr>
            <w:r>
              <w:rPr/>
              <w:t>Зал заседаний ЗС, 13.3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3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межведомственной антинаркотической комисс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4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ортивно-оздоровительное меро-</w:t>
            </w:r>
          </w:p>
          <w:p>
            <w:pPr>
              <w:pStyle w:val="Style21"/>
              <w:widowControl w:val="false"/>
              <w:spacing w:lineRule="atLeast" w:line="24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ятие, посвященное международ</w:t>
            </w:r>
          </w:p>
          <w:p>
            <w:pPr>
              <w:pStyle w:val="Style21"/>
              <w:widowControl w:val="false"/>
              <w:spacing w:lineRule="atLeast" w:line="24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му олимпийскому дню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 Вохтога, стадион, 11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tLeast" w:line="24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Н.Заозёров 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4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нь деревни «Вот она какая сторона родная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идоровский СДК, 12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Л.Сер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День молодежи «Футбольный матч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.Сидорово, стадион, 18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Е.Н.Муравин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7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стиваль дворовых игр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Вохтога, стадион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Заозёр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стиваль гитаристов «Когда звучит гитарная струн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лободской ДК, 18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Агеева</w:t>
            </w:r>
          </w:p>
        </w:tc>
      </w:tr>
      <w:tr>
        <w:trPr/>
        <w:tc>
          <w:tcPr>
            <w:tcW w:w="112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июн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удожественная выставка творческих работ Вячеслава и Александра Отгадовых «Пространства настроений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Грязовецкий музей», 14.00</w:t>
            </w:r>
          </w:p>
        </w:tc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35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465"/>
        <w:gridCol w:w="3750"/>
      </w:tblGrid>
      <w:tr>
        <w:trPr/>
        <w:tc>
          <w:tcPr>
            <w:tcW w:w="1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июня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Заседание комиссии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(или) труднодоступных населенных пунктах Грязовецкого муниципального округа  с целью заключения соглашения  о предоставлении субсидии на возмещение затрат в связи с приобретением специализированного автотранспорта (автолавки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           4, 10.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С.Кула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гра «Мозголомка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ружной конкурс Краеведческая рулетка «Лучше нет родного края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Грязовецкий музей», 16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lineRule="atLeast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</w:tc>
      </w:tr>
      <w:tr>
        <w:trPr>
          <w:trHeight w:val="321" w:hRule="atLeast"/>
        </w:trPr>
        <w:tc>
          <w:tcPr>
            <w:tcW w:w="11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Заседание призывной комисс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поликлиника БУЗ ВО «Грязовецкая ЦРБ»(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ru-RU" w:eastAsia="en-US"/>
              </w:rPr>
              <w:t>по отдельному графику)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 w:eastAsia="en-US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en-US"/>
              </w:rPr>
              <w:t xml:space="preserve">Проверка соблюдения трудового законодательства в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 w:eastAsia="en-US"/>
              </w:rPr>
              <w:t>лагер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 w:eastAsia="en-US"/>
              </w:rPr>
              <w:t>ях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труда и отдыха в Грязовецком муниципальном округ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ru-RU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ru-RU" w:eastAsia="en-US"/>
              </w:rPr>
              <w:t>Лагеря труда и отдых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2"/>
                <w:lang w:val="en-US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2"/>
                <w:lang w:val="en-US" w:eastAsia="en-US"/>
              </w:rPr>
              <w:t>(по отдельному графику)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рейдовых осмотров водоохранных зон водных объектов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57" w:after="57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убботников по очистке территор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на территории Грязовецкого муниципального района Всероссийской акции «Дни защиты от экологической опасности – 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ведение общероссийской акции по очистке берегов малых рек и водоемов «Вода России».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убботников по благоустройству и озеленению территор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чальники ТУ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профилактической работы с населением по вопросам обеспечения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чальники ТУ 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113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167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color w:val="000000"/>
                <w:sz w:val="24"/>
                <w:szCs w:val="24"/>
              </w:rPr>
              <w:t>Муниципальный конкурс рисунков «В тридевятом царстве, в Пушкинском государстве», посвященный 225-летию поэта А.С. Пушкин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воркшопов на базе СП «IT– КУБ», СП «Горизонт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проекте «Счастливое и интересное лето – 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разовательные организации округа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А. Сорок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рия мероприятий «Цифровые каникулы» (в рамках проекта «Счастливое и интересное лето»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ием Главой округа медалистов и </w:t>
            </w:r>
          </w:p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окобальник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правление образования и  молодежной политик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ые мероприятия , посвященные  Дню молодеж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правление образования и  молодежной политик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А. Сорок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ятельность пришкольных лагере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правление образования и  молодежной политики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И. Кореп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аукциона по продаже права аренды земельного участк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бота мобильных агитационных пунктов по отбору кандидатов на службу по контрак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в территориальные управления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роприятий по предупреждению лесных пожаров и в населенных пунктах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 округ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дготовка конкурсной документации по разработке схем теплоснабжения, водоснабжения и водоотведения округа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ая половина месяца. Администрация округа, кабинет 48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С.Полепкин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готовка конкурсной документации по ремонту инженерных сетей и сооружений в целях подготовки к отопительному периоду 2023-2024 годы (сети теплоснабжения, водоснабжения, котельные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8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С.Полепкин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стреча с подрядной организацией по проведению диагностики газопроводов, срок эксплуатации которых выше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ая декада месяц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.М.Сафр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жилищным вопроса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ая половина месяца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обследования многоквартирных домов на предмет непригодности проживания в них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.Вохтога, г.Грязовец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готовка документации по ремонту дорог в п.Вохто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В.Живот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контроля по строительству объектов, участвующих в федеральной программе «Комплексное развитие сельских территорий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недельно. ФОК «Атлант», коллектор-ул.Соколовская г.Грязовец, линия электропереда- д.Пирогово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.М.Сафр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дготовка документов (проектов) на участие в региональном проекте «Народный бюджет» на 2024 год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6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В.Животова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1 июня -  Международный день защиты детей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5 июня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-  День эколога; Всемирный день охраны окружающей среды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6 июн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Пушкинский день России; День русского язык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8 июня - День социального работник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 июня - День Росси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8 июн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медицинского работника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22 июня - День памяти и скорби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>25 июня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 xml:space="preserve"> - День работника статистики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27 июня - День молодежи;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(81755)  2-24 -77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5-24T08:59:00Z</cp:lastPrinted>
  <dcterms:modified xsi:type="dcterms:W3CDTF">2023-05-24T10:16:27Z</dcterms:modified>
  <cp:revision>297</cp:revision>
  <dc:subject/>
  <dc:title>СОГЛАСОВАНО:</dc:title>
</cp:coreProperties>
</file>