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9"/>
        <w:gridCol w:w="4455"/>
      </w:tblGrid>
      <w:tr>
        <w:trPr/>
        <w:tc>
          <w:tcPr>
            <w:tcW w:w="3256" w:type="dxa"/>
            <w:tcBorders/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tabs>
                <w:tab w:val="clear" w:pos="708"/>
                <w:tab w:val="left" w:pos="5312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.А.Фёкличев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                       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____»________________ 2023г.</w:t>
            </w:r>
          </w:p>
        </w:tc>
      </w:tr>
    </w:tbl>
    <w:p>
      <w:pPr>
        <w:pStyle w:val="Heading1"/>
        <w:tabs>
          <w:tab w:val="clear" w:pos="432"/>
        </w:tabs>
        <w:ind w:left="0" w:right="-3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 Л А Н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сновных мероприятий органов местного самоуправления </w:t>
        <w:br/>
        <w:t>Грязовецкого муниципального округа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на сентябрь 2023 года</w:t>
      </w:r>
    </w:p>
    <w:tbl>
      <w:tblPr>
        <w:tblW w:w="1130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705"/>
        <w:gridCol w:w="3655"/>
      </w:tblGrid>
      <w:tr>
        <w:trPr/>
        <w:tc>
          <w:tcPr>
            <w:tcW w:w="1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 сентября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нь Знаний. Урок Знаний.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разовательные учреждения округа, 09.0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ероссийская акция «Бегущая книга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БУК «ЦБС», 11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Н.В.Пешк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ичная поздравительная акция «Вместе с книгой  - к новым знаниям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тская библиотека БУК «ЦБС», 12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.В.Орлова </w:t>
            </w:r>
          </w:p>
        </w:tc>
      </w:tr>
      <w:tr>
        <w:trPr>
          <w:trHeight w:val="655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Театрализовано-игровое представление «Дом дружбы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Г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ородской парк, 17.3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62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lineRule="auto" w:line="240" w:before="0" w:after="62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Н.А.Водополова 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5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6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Грязовецкое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Грязовец, 10.00-12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8 сентября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Игровая программа «Будь грамотным, будь успешным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БУ ДО «Центр развития детей и молодежи»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9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ниверсальная осенняя ярмарка - 2023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ощадь БУК «Культурно-досуговый центр», 09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Водопо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ворческая встреча с поэтом М.Халиловым «Расул Гамзатов-певец добра и человечности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ЦБС», 14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Пешк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0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ревнования по летнему биатлону в рамках спартакиады Грязовецкого муниципального округа среди территориальных управлений 2023 год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К «Атлант»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М.Соколов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ревнования по летнему биатлону среди ветеранов спорта Грязовецкого муниципального округа сезон 2023-2024 гг. в зачет спартакиады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К «Атлант»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М.Соколов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ревнования по плаванию в рамках спартакиады Грязовецкого муниципального округа среди территориальных управлений 2023 год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К «Атлант»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М.Соколов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1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2 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0" w:right="105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3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Перцевское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Перцевское (д.Слобода)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00-12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муниципального округ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4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5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Заседание межведомственной санитарно-противоэпидемической комиссии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Зал заседаний ЗС, 10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ый этап областного конкурса «Светофор собирает друзей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БУ ДО «Центр развития детей и молодежи»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ревнования по городошному спорту в рамках открытой лично-командной Спартакиады п.Вохтог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портивный стадион п.Вохтога, 11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Г.Пахом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6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ероссийский день бега «Кросс нации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Городской стадион, 10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М.Соколов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7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ортивно-игровые мероприятия, посвященные Дню работников лес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портивный стадион п.Вохтога, 11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Г.Пахом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9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виз-игра «Что ты знаешь о Грязовце?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БУК «ЦБС», 14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Пешк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20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 xml:space="preserve">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-12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трехсторонней комиссии по регулированию социально-трудовых отношений Грязовецкого муниципального округ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21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местное заседание постоянных комиссий Земского Собрания округ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Земского Собрания Грязовецкого муниципального округ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5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ставка «Выборы: история и современность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Грязовецкий музей», 14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А.Смирн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крытие летнего сезона по футболу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ортивный стадион п.Вохтога, 15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Г.Пахом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2 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межведомственной комиссии по ресоциализации и социальной адаптации лиц, освобожденных из мест лишения свободы, и лиц, осужденных к наказаниям, не связанных с лишением свободы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Зал заседаний ЗС, 09.3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межведомственной антинаркотической комиссии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Краеведческое путешествие «Край любимый, Вологодский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БУК «Грязовецкий музей», 14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Е.А.Смирн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ru-RU"/>
              </w:rPr>
              <w:t xml:space="preserve">23 сентября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ждународная просветительская акция «Литературный диктант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ЦБС», 11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Пешк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5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ткрытый микрофон «Читаем Рубцова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БУК «ЦБС», 12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Пешко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ru-RU" w:bidi="ar-SA"/>
              </w:rPr>
              <w:t>26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ечер-встреча с краеведами п.Вохтога «Хранители наследия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охтожский поселковый филиал БУК «ЦБС», 11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.В.Генаева</w:t>
            </w:r>
          </w:p>
        </w:tc>
      </w:tr>
      <w:tr>
        <w:trPr/>
        <w:tc>
          <w:tcPr>
            <w:tcW w:w="113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8 сентябр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15" w:type="dxa"/>
        <w:jc w:val="left"/>
        <w:tblInd w:w="-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3690"/>
        <w:gridCol w:w="3605"/>
      </w:tblGrid>
      <w:tr>
        <w:trPr/>
        <w:tc>
          <w:tcPr>
            <w:tcW w:w="1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9 сентября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межведомственной комиссии по профилактике правонарушений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09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муниципального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ый этап Всероссийских соревнований обучающихся образовательных организаций «Школа безопасности-2023»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ой стадион, 10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Патракеева 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ружное мероприятие, посвященное Дню пожилых людей «Пусть будет теплой осень жизни»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Культурно-досуговый центр», 11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Водополова</w:t>
            </w:r>
          </w:p>
        </w:tc>
      </w:tr>
      <w:tr>
        <w:trPr>
          <w:trHeight w:val="321" w:hRule="atLeast"/>
        </w:trPr>
        <w:tc>
          <w:tcPr>
            <w:tcW w:w="11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Еженедельн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, зал заседаний ЗС, 08.15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 и руководителями территориальных органов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, зал заседаний ЗС, 09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заместителя главы округа по ТУ с должностными лицами ТУ Грязовецкое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14.00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Грязовецкое,  г.Грязовец, ул.Ленина, 45, кабинет 3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 с руководителями предприятий ЖКХ и Грязовецкого Т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администрация округа, кабинет 47, 13.15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с руководителями структурных подразделений, курируемых управлений администрации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администрация округа, кабинет 47, 08.15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по культуре, туризму, спорту с руководителями учреждений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кабинет 35, 11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 Клименк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первого заместителя главы округа с руководителями структурных подразделений администрации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4, 08.15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имущественных и земельных отношений с работниками структурных подразделений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22, 13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иссия по рассмотрению вопросов реализации пенсионных прав граждан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14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В. Разживин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назначению государственной социальной помощи населению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14.00 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А. Коноп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</w:t>
            </w:r>
            <w:r>
              <w:rPr>
                <w:rStyle w:val="Style8"/>
                <w:rFonts w:cs="Liberation Serif;Times New Roman" w:ascii="Liberation Serif;Times New Roman" w:hAnsi="Liberation Serif;Times New Roman"/>
                <w:sz w:val="24"/>
                <w:szCs w:val="24"/>
              </w:rPr>
              <w:t>по премированию работников органов местного самоуправления Грязовецкого муниципального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13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Т.В.Рога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по благоустройству территории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ТУ Грязовецкое, г.Грязовец, ул.Ленина, 45, кабинет 3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63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оставление мер социальной поддержк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А.Конопл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заместителем главы округа по социальной политике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09.00-12.00, </w:t>
              <w:br/>
              <w:t>кабинет 42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 граждан по личным вопросам заместителем главы Грязовецкого муниципального округа,  начальником Грязовецкого территориального управ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У Грязовецкое, г.Грязовец,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Ленина, 45, кабинет 3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административно-правового управ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2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Сарибекя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 заместителем главы округа по финансам, начальником управления финансов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3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 Кузнец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 управления имущественных и земельных отношений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Четверг, 13.00-16.00, </w:t>
              <w:br/>
              <w:t>кабинет 22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 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управления образования и молодеж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13.00-16.00, г.Грязовец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 Комсомольская, д.49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</w:tc>
      </w:tr>
      <w:tr>
        <w:trPr>
          <w:trHeight w:val="474" w:hRule="atLeast"/>
        </w:trPr>
        <w:tc>
          <w:tcPr>
            <w:tcW w:w="113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 течение месяца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главой округ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 месяца с 9.00-12.00, кабинет 4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главы округа с заместителями по курируемым направлениям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Коллегия при главе Грязовецкого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муниципального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-я среда месяца, 09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Ж.Л.Бобыкина</w:t>
            </w:r>
          </w:p>
        </w:tc>
      </w:tr>
      <w:tr>
        <w:trPr>
          <w:trHeight w:val="65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 по инфраструктурному развитию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 месяца с 9.00-12.00, кабинет 47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-й понедельник месяца с 9.00-12.00, кабинет 4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 Крутикова</w:t>
            </w:r>
          </w:p>
        </w:tc>
      </w:tr>
      <w:tr>
        <w:trPr>
          <w:trHeight w:val="884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с руководителями Управляющих компаний, ресурсоснабжающих организаций и дорожных служб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Казунин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заместителя главы округа по социальной политике с руководителями учреждений социальной сфер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 вторник месяца, 09.00, кабинет 42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ручение персональных поздравлений Президента РФ ветеранам, в связи с юбилейными датами рождения, начиная с 90-лет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защите имущественных прав и законных интересов несовершеннолетних граждан, совершеннолетних граждан, признанных судом недееспособными, ограничено дееспособными, а также совершеннолетних  дееспособных граждан, которые по состоянию здоровья не способны самостоятельно осуществлять и защищать свои права и исполнять обязанност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ция округа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бинет 42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азание гуманитарной помощи мобилизованным гражданам и их семьям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>
          <w:trHeight w:val="90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Осуществление контроля за деятельностью территориальных управлений Грязовецкого муниципального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альные органы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47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дение выездных обследований водоохранных зон водных объектов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 (регулярно)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</w:tc>
      </w:tr>
      <w:tr>
        <w:trPr>
          <w:trHeight w:val="347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дение визуального обследования годротехнических сооружений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ки Тювенька, Нурма, Плоскуша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</w:tc>
      </w:tr>
      <w:tr>
        <w:trPr>
          <w:trHeight w:val="347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Совета по развитию малого и среднего предпринимательства в Грязовецком муниципальном округе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А.Вандышева</w:t>
            </w:r>
          </w:p>
        </w:tc>
      </w:tr>
      <w:tr>
        <w:trPr>
          <w:trHeight w:val="347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 xml:space="preserve">Муниципальный этап Всероссийского конкурса на знание государственных и региональных символов и атрибутов Российской Федерации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БУ ДО «Центр развития детей и молодежи»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гровые программы «Мы на стиле сентября»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БУ ДО «Центр развития детей и молодежи»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ый этап комплексных областных соревнований среди инвалидов под девизом «Спорт без преград»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ОК «Атлант»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М.Сокол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портивно-игровая программа в рамках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 xml:space="preserve">IX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спартакиады среди ветеранов и пенсионеров Грязовецкого муниципального округа «Чтобы тело и душа были молоды!»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ОК «Атлант»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М.Сокол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рки сохранности муниципального имуществ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комиссии по проведению осмотров зданий, сооружений или объектов незавершенного строительства для выявления правообладателей ранее учтенных объектов недвижимост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земельных участков в собственность бесплатно, гражданам, имеющим трех и более детей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«Земельных сертификатов» по программе Губернатор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нятие нормативных документов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аукциона по продаже права заключения договоров аренды земельных участков, находящихся в государственной собственности до разграничения, 4 лот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езд инструктора УКП на территории территориальных управлений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С.Самсон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иссия по обеспечению безопасности дорожного движ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взаимодействия с военным комиссариатом при проведении подбора кандидатов на службу по контракт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абота мобильных агитационных пунктов по отбору кандидатов на службу по контракт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овместных проверок ВУ и Бр граждан на предприятиях, в организациях и учреждениях округа с военным комиссариатом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мероприятий по предупреждению лесных пожаров и в населенных пунктах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ики ТУ округ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Работа общественной жилищной комисси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9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ка жилого помещения, приобретенного в рамках реализации областной адресной программы переселения граждан из аварийного жилищного фонд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Грязовец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жилых помещений на предмет пригодности (непригодности) проживания в них, многоквартирных домов на предмет аварийност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.Вохтога, г.Грязовец, населенные пункты округа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жилых помещений по обращениям граждан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селенные пункты округа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ка работ по ремонту муниципального жиль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селенные пункты округа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Заседание комиссии по наградам администрации Грязовецкого муниципального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и округа, кабинет 45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В.Рогал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К.Бородули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ные и знаменательные даты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1 сентября 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-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  <w:lang w:val="ru-RU" w:eastAsia="zh-CN" w:bidi="ar-SA"/>
        </w:rPr>
        <w:t>День Знаний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3 сентября </w:t>
      </w:r>
      <w:r>
        <w:rPr>
          <w:rStyle w:val="StrongEmphasis"/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-  День работников нефтяной, газовой и топливной промышленности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8 сентября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финансист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17 сентября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работников лес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7 сентября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воспитателя и всех дошкольных работников; Всемирный день туризма;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Бородулина Н.К.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(81755)  2-24 -77, приемная первого заместителя главы Грязовецкого муниципального округа</w:t>
      </w:r>
    </w:p>
    <w:sectPr>
      <w:type w:val="nextPage"/>
      <w:pgSz w:w="11906" w:h="16838"/>
      <w:pgMar w:left="709" w:right="7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0" w:right="-1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0" w:right="-108" w:hanging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0" w:right="-108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1152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hd w:fill="FFFFFF" w:val="clear"/>
    </w:rPr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character" w:styleId="C2">
    <w:name w:val="c2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-108" w:hanging="0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8">
    <w:name w:val="P8"/>
    <w:basedOn w:val="Standard"/>
    <w:qFormat/>
    <w:pPr>
      <w:suppressAutoHyphens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9">
    <w:name w:val="P9"/>
    <w:basedOn w:val="Standard"/>
    <w:qFormat/>
    <w:pPr>
      <w:suppressAutoHyphens w:val="false"/>
      <w:snapToGrid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10">
    <w:name w:val="P10"/>
    <w:basedOn w:val="Standard"/>
    <w:qFormat/>
    <w:pPr>
      <w:suppressAutoHyphens w:val="false"/>
    </w:pPr>
    <w:rPr>
      <w:rFonts w:eastAsia="Times New Roman" w:cs="Times New Roman"/>
      <w:strike/>
      <w:color w:val="000000"/>
      <w:kern w:val="2"/>
      <w:szCs w:val="20"/>
      <w:vertAlign w:val="superscript"/>
      <w:lang w:val="ru-RU" w:bidi="ar-SA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/>
      <w:color w:val="000000"/>
      <w:lang w:val="de-DE" w:eastAsia="ja-JP" w:bidi="fa-IR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eastAsia="ru-RU" w:bidi="ar-SA"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78" w:before="540" w:after="240"/>
    </w:pPr>
    <w:rPr>
      <w:b/>
      <w:bCs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 w:eastAsia="ar-SA"/>
    </w:rPr>
  </w:style>
  <w:style w:type="paragraph" w:styleId="Style23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риемная</dc:creator>
  <dc:description/>
  <dc:language>en-US</dc:language>
  <cp:lastModifiedBy/>
  <cp:lastPrinted>2023-08-24T09:44:00Z</cp:lastPrinted>
  <dcterms:modified xsi:type="dcterms:W3CDTF">2023-08-24T07:09:09Z</dcterms:modified>
  <cp:revision>307</cp:revision>
  <dc:subject/>
  <dc:title>СОГЛАСОВАНО:</dc:title>
</cp:coreProperties>
</file>