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май 2023 года</w:t>
      </w:r>
    </w:p>
    <w:tbl>
      <w:tblPr>
        <w:tblW w:w="11195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770"/>
      </w:tblGrid>
      <w:tr>
        <w:trPr/>
        <w:tc>
          <w:tcPr>
            <w:tcW w:w="1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ма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тч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ё</w:t>
            </w:r>
            <w:r>
              <w:rPr>
                <w:rFonts w:cs="Liberation Serif;Times New Roman" w:ascii="Liberation Serif;Times New Roman" w:hAnsi="Liberation Serif;Times New Roman"/>
              </w:rPr>
              <w:t>тный концерт ветеранских творческих коллективов БУК «Культурно-досуговый центр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БУК «Культурно-досуговый центр», 12.0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кция «Первомайский велопробег-2023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ТУ Перцевское, 14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Н.В.Богословская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В.А.Корпус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жная историческая квест-игра «Путь к Победе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Грязовецкий музей», 16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Е.А.Смирн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4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конкурс «Нам дороги эти позабыть нельзя», посвященный 78 – летию со дня Победы в Великой Отечественной войн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3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кружное торжественное мероприятие, посвященное Дню Победы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Культурно – досуговый центр», 11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ind w:left="0" w:right="6" w:hanging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«Окружная музыкально - патриотическая игра «Музыкальное лото»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Грязовецкий музей», 15.3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ая программа «О героях былых времен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>
          <w:trHeight w:val="1008" w:hRule="atLeast"/>
        </w:trPr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итературный вечер к 95-летию Н.Н. Добронравова «Всего-то немного я видел войну»</w:t>
            </w:r>
          </w:p>
          <w:p>
            <w:pPr>
              <w:pStyle w:val="WW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СП Южный филиал БУК «ЦБС», 16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В.Пешкова</w:t>
            </w:r>
          </w:p>
          <w:p>
            <w:pPr>
              <w:pStyle w:val="NormalWeb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Л.А.Кореш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атральная постановка «Банка сгущенк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Культурно – досуговый центр», 18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жной конкурс военно - патриотической песни «Наши песни войны и Победы</w:t>
              <w:br/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Культурно – досуговый центр», 11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Шахматный турнир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стадион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С.М.Соколов 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лейбольный турнир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С.М.Соколов 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ронтовая бригада БУК «Культурно-досуговый центр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Район телевышки, завокзальная часть города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ое Первенство Грязовецкого муниципального округа по гиревому спорту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-инсталляция «1941-1945...через года, через века - помните...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ая площадь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инал Кубка по мини-футболу памяти А.Н.Чучнев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ый митинг, посвященный Великой Побе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ая площадь, 11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цертная программа детских коллективов БУК «Культурно-досуговый центр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ая площадь, 11.4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Окружной патриотический конкурс театрализованных постановок «А зори здесь тихие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Е.А.Смирн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Концертная программа творческих коллективов БУК «Культурно-досуговый центр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Городская площадь, 2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Водопол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Аукцион по продаже недвижимого муниципального имуществ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10" w:leader="none"/>
              </w:tabs>
              <w:snapToGrid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цертная программа детских коллективов БУК «Культурно-досуговый центр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2 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Аукцион по продаже недвижимого муниципального имуществ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autoSpaceDE w:val="false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2"/>
                <w:lang w:val="en-US" w:eastAsia="en-US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2"/>
                <w:lang w:val="en-US" w:eastAsia="en-US" w:bidi="ar-SA"/>
              </w:rPr>
              <w:t xml:space="preserve">Заседание межведомственной санитарно-противоэпидемической комиссии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слет ЮИД среди дошкольных образовательных учреждений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3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 xml:space="preserve">Слет отрядов юных инспекторов движения образовательных учреждений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7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ЗС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</w:t>
            </w: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eastAsia="ru-RU" w:bidi="ru-RU"/>
              </w:rPr>
              <w:t>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ресоциализации и социальной адаптации, и лиц, освобожденных из мест лишения свободы, и лиц, осужденных к наказаниям, не связанных с лишением свобо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09.3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Совместное заседание межведомственной комиссии по организации отдыха, оздоровления и занятости детей и межведомственной комиссии по профилактике правонарушений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ая интеллектуальная олимпиада  «Умники и умницы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4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9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Arial" w:cs="Liberation Serif;Times New Roman"/>
                <w:b w:val="false"/>
                <w:b w:val="false"/>
                <w:bCs w:val="false"/>
                <w:sz w:val="24"/>
                <w:szCs w:val="24"/>
                <w:lang w:eastAsia="ru-RU" w:bidi="ru-RU"/>
              </w:rPr>
            </w:pP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eastAsia="ru-RU" w:bidi="ru-RU"/>
              </w:rPr>
              <w:t>Заседание Совета по развитию малого и среднего предпринимательства в Грязовецком муниципальном округ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кция, посвященная международному дню музеев «Ночь музеев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8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А.Смирн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онцертная программа, посвященная юбилею Слободского Дома культуры «Нам 50! Это только начало!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Слободской сельский Дом культуры, 13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Ю.Д.Клименко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О.В.Агеева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городошному спорту в рамках спартакиады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язовецкого муниципального округа среди территориальных управлений 2023 год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Праздник, посвященный Последнему звонку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Школы округа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3 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4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а (9 класс), история, физика, биолог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легкой атлетике в рамка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X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спартакиады среди ветеранов и пенсионеров Грязовецкого муниципального округа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«Чтобы тело и душа были молоды!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ородской стадион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 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3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6 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химия, литература, географ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1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7 м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тный концерт детских творческих коллективов БУК «Культурно-досуговый центр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БУК «Культурно-досуговый центр», 12.00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Н.А.Водопол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05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720"/>
      </w:tblGrid>
      <w:tr>
        <w:trPr/>
        <w:tc>
          <w:tcPr>
            <w:tcW w:w="1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мая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русский язы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0 мая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а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9 класс), обществознание, ИКТ, география, хим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1 мая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Вохтожско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Вохтожское, 10.00-12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Сидоровско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Сидоровское, 13.00-15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>
          <w:trHeight w:val="321" w:hRule="atLeast"/>
        </w:trPr>
        <w:tc>
          <w:tcPr>
            <w:tcW w:w="1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Заседание призывной комисс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поликлиника БУЗ ВО «Грязовецкая ЦРБ»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 w:eastAsia="en-US"/>
              </w:rPr>
              <w:t xml:space="preserve">Приемка лагерей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 дневным пребыванием детей и лагерей труда и отдыха в Грязовецком муниципальном округ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(по отдельному графику)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ейдовых осмотров водоохранных зон водных объектов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57" w:after="57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убботников по очистке территор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на территории Грязовецкого муниципального района Всероссийской акции «Дни защиты от экологической опасности –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ведение общероссийской акции по очистке берегов малых рек и водоемов «Вода России».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убботников по благоустройству и озеленению территор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профилактической работы с населением по вопросам обеспечения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тные концерты коллективов МБУДО «Центр развития детей и молодеж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 конкурс изобразительного творчества «Война глазами дете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ый конкурс «Видео Style»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 военно-патриотической  игры «Зарниц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антитеррористической комисс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в территориальные управления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едупреждению лесных пожаров и в населенных пункта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конкурсной документации по муниципальным объектам, планируемым к строительству (котельная в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Сидоровское ТУ Ростиловское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цедура передачи полномочий по подготовке и утверждению документов территориального планирования ГМО на уровень регион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 третья декада месяц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.М.Сафр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жилищным вопроса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ая половина месяца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обследования многоквартирных домов на предмет аварий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.Вохтога, г.Грязовец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работка конкурсной документации по планировке территорий п.Вохто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едведн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контроля по строительству объектов, участвующих в федеральной программе «Комплексное развитие сельских территори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, коллектор-ул.Соколовская г.Грязовец, линия электропереда- д.Пирогово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В.Гробов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проектной документации на реконструкцию объектов спорта в п.Вохтога, планируемых к участию в федеральной программе «Комплексное развитие сельских территори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ТУ Вохтожское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.В.Алексеев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1 мая -  Праздник Весны и Труд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9 мая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-  День Побед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5 мая - Международный день семь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8 мая - Международный день музеев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4 мая - День славянской письменности и культур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5 мая - День филолог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26 мая - День российского предпринимательств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>28 мая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 - День пограничник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31 мая - День российской адвокатуры.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4-25T15:49:00Z</cp:lastPrinted>
  <dcterms:modified xsi:type="dcterms:W3CDTF">2023-04-25T12:51:33Z</dcterms:modified>
  <cp:revision>292</cp:revision>
  <dc:subject/>
  <dc:title>СОГЛАСОВАНО:</dc:title>
</cp:coreProperties>
</file>