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 договора купли продаж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4"/>
          <w:szCs w:val="24"/>
        </w:rPr>
        <w:t>Договор купли-продажи здания с земельным участком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«____» _______________2023  года                                                                    г. Грязовец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Муниципальное образование Грязовецкий муниципальный округ Вологодской области, от имени и в интересах которого выступает администрация Грязовецкого муниципального округа Вологодской области, именуемая в дальнейшем «Продавец», в лице начальника Управления имущественных и земельных отношений администрации Грязовецкого муниципального округа Вологодской области Козыревой Капитолины Васильевны, действующего на основании постановления администрации Грязовецкого муниципального округа от 19.01.2023 № 85 «О наделении правом подписи отдельных документов администрации Грязовецкого муниципального округа в сфере имущественных и земельных правоотношений» и,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__________________________</w:t>
      </w:r>
      <w:r>
        <w:rPr/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именуемый в дальнейшем «Покупатель»,  в лице _______________________________________________________________,действующего на основании___________________________________________________, с другой стороны, вместе в дальнейшем именуемые «Стороны», руководствуясь 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 xml:space="preserve">Федеральным законом от 21 декабря 2001 года № 178-ФЗ «О приватизации государственного и муниципального имущества»,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Постановлением Правительства  Российской Федерации от 27 августа 2019 года  № 860 « Об организации и проведении продажи государственного или муниципального имущества в электронной форме», 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>Прогнозным планом (программой) приватизации муниципального имущества Грязовецкого муниципального округа Вологодской области на 2022-2025 годы, утвержденным решением Земского Собрания Грязовецкого муниципального округа от 27.10.2022 № 35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,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 xml:space="preserve"> постановлением администрации Грязовецкого муниципального округа Вологодской области от 20.06.2023 № 1383 «</w:t>
      </w:r>
      <w:r>
        <w:rPr>
          <w:rFonts w:eastAsia="Liberation Serif;Times New Roman" w:cs="Liberation Serif;Times New Roman" w:ascii="Liberation Serif;Times New Roman" w:hAnsi="Liberation Serif;Times New Roman"/>
          <w:bCs/>
          <w:color w:val="000000"/>
          <w:sz w:val="26"/>
          <w:szCs w:val="26"/>
          <w:lang w:val="en-US"/>
        </w:rPr>
        <w:t>О приватизации муниципального имущества Грязовецкого муниципального округа Вологодской области посредством публичного предложения</w:t>
      </w:r>
      <w:r>
        <w:rPr>
          <w:rFonts w:eastAsia="Liberation Serif;Times New Roman" w:cs="Liberation Serif;Times New Roman" w:ascii="Liberation Serif;Times New Roman" w:hAnsi="Liberation Serif;Times New Roman"/>
          <w:bCs/>
          <w:color w:val="000000"/>
          <w:sz w:val="26"/>
          <w:szCs w:val="26"/>
        </w:rPr>
        <w:t xml:space="preserve"> </w:t>
      </w:r>
      <w:r>
        <w:rPr>
          <w:rFonts w:eastAsia="Liberation Serif;Times New Roman" w:cs="Liberation Serif;Times New Roman" w:ascii="Liberation Serif;Times New Roman" w:hAnsi="Liberation Serif;Times New Roman"/>
          <w:bCs/>
          <w:color w:val="000000"/>
          <w:sz w:val="26"/>
          <w:szCs w:val="26"/>
          <w:lang w:val="en-US"/>
        </w:rPr>
        <w:t>в электронной форме</w:t>
      </w:r>
      <w:r>
        <w:rPr>
          <w:rFonts w:eastAsia="Liberation Serif;Times New Roman" w:cs="Liberation Serif;Times New Roman" w:ascii="Liberation Serif;Times New Roman" w:hAnsi="Liberation Serif;Times New Roman"/>
          <w:bCs/>
          <w:color w:val="000000"/>
          <w:sz w:val="26"/>
          <w:szCs w:val="26"/>
        </w:rPr>
        <w:t>»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заключили настоящий Договор (далее – Договор)  о нижеследующем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</w:rPr>
        <w:t>1.ПРЕДМЕТ  ДОГОВОРА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1.1. Продавец продает, а Покупатель покупает следующее муниципальное имущество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 xml:space="preserve">- здание интерната, назначение – нежилое, 2- этажное (подземных этажей – 1), общая площадь 686,3 кв. м, кадастровый номер 35:28:0104043:950, адрес: Вологодская область, Грязовецкий район, поселок Плоское, улица Школьная, дом 2, вместе              с земельным участком с кадастровым номером 35:28:0104043:982, категория земель: земли населенных пунктов, разрешенное использование: дошкольные и школьные образовательные учреждения, общей площадью 1999 кв. м, местонахождение:                 Российская Федерация, Вологодская область, р-н Грязовецкий, с/а Плосковская,                п. Плоское, правообладатель – Грязовецкий муниципальный округ (далее - имущество). 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Liberation Serif;Times New Roman" w:hAnsi="Liberation Serif;Times New Roman" w:eastAsia="Liberation Serif;Times New Roman" w:cs="Liberation Serif;Times New Roman"/>
          <w:color w:val="000000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2. Имущество  на момент подписания настоящего договора в споре и под арестом не состоит, не является предметом залога и не обременено  правами третьих лиц.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ОПЛАТА ПО  ДОГОВОРУ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2.1. Цена продажи имущества установленная по результатам аукциона в электронной форме, составляет __________________(____________________________) рублей с учетом НДС.</w:t>
      </w:r>
    </w:p>
    <w:p>
      <w:pPr>
        <w:pStyle w:val="TextBody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Cs/>
          <w:sz w:val="22"/>
          <w:szCs w:val="22"/>
        </w:rPr>
        <w:t>3. ОБЯЗАННОСТИ ПРОДАВЦА</w:t>
      </w:r>
    </w:p>
    <w:p>
      <w:pPr>
        <w:pStyle w:val="TextBody"/>
        <w:spacing w:lineRule="auto" w:line="360"/>
        <w:jc w:val="both"/>
        <w:rPr>
          <w:rFonts w:ascii="Bookman Old Style" w:hAnsi="Bookman Old Style" w:eastAsia="Bookman Old Style" w:cs="Bookman Old Style"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3.1.  Передать Покупателю Объект  по акту приема-передачи.  </w:t>
      </w:r>
    </w:p>
    <w:p>
      <w:pPr>
        <w:pStyle w:val="Normal"/>
        <w:spacing w:lineRule="auto" w:line="360"/>
        <w:jc w:val="center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bCs/>
          <w:sz w:val="22"/>
          <w:szCs w:val="22"/>
        </w:rPr>
        <w:t>4. ОБЯЗАННОСТИ ПОКУПАТЕЛЯ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 xml:space="preserve">4.1. Покупатель обязуется оплатить стоимость Имущества в сумме  _____________________________ (_____________________) рублей на следующие реквизиты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Liberation Serif;Times New Roman" w:hAnsi="Liberation Serif;Times New Roman" w:eastAsia="Liberation Serif;Times New Roman" w:cs="Liberation Serif;Times New Roman"/>
          <w:color w:val="000000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>на следующие реквизиты: УФК по Вологодской области (Управление имущественных  и земельных  отношений администрации Грязовецкого муниципального  округа  л/сч 04303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  <w:lang w:val="en-US"/>
        </w:rPr>
        <w:t>Q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>40120) ИНН 3509013054  КПП  350901001 , расчетный счет № 03100643000000013000, Банк: Отделение Вологда Банка России//УФК по Вологодской области, г. Вологда, БИК 011909101, Единый казначейский счет  40102810445370000022, ОКТМО 19524000, КБК 26211402043141000410 (имущество),  26211406024141000430 (земля)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eastAsia="Bookman Old Style" w:cs="Bookman Old Style" w:ascii="Bookman Old Style" w:hAnsi="Bookman Old Style"/>
          <w:sz w:val="22"/>
          <w:szCs w:val="22"/>
        </w:rPr>
        <w:t>Ранее внесенный задаток в сумме составляет 32300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 xml:space="preserve"> (Тридцать две тысячи триста) рублей  </w:t>
      </w:r>
      <w:r>
        <w:rPr>
          <w:rFonts w:eastAsia="Bookman Old Style" w:cs="Bookman Old Style" w:ascii="Bookman Old Style" w:hAnsi="Bookman Old Style"/>
          <w:sz w:val="22"/>
          <w:szCs w:val="22"/>
        </w:rPr>
        <w:t>засчитывается в стоимость Имущества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Моментом оплаты считается день зачисления на расчетный счет денежных средств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4.2. Зарегистрировать сделку купли-продажи в Управлении Федеральной службы регистрации, кадастра и картографии 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4.3. Принять Объект от Продавца по акту приема-передачи.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sz w:val="22"/>
          <w:szCs w:val="22"/>
        </w:rPr>
        <w:t>5. ЗАКЛЮЧИТЕЛЬНЫЕ ПОЛОЖЕНИЯ</w:t>
      </w:r>
    </w:p>
    <w:p>
      <w:pPr>
        <w:pStyle w:val="Normal"/>
        <w:jc w:val="center"/>
        <w:rPr>
          <w:rFonts w:ascii="Bookman Old Style" w:hAnsi="Bookman Old Style" w:cs="Bookman Old Style"/>
          <w:bCs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5.1. Настоящий договор вступает в силу с момента его  подписания сторонами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5.2  Покупатель приобретает право собственности на указанное недвижимое имущество после государственной регистрации настоящего договора, и перехода права собственности в Управлении Федеральной службы регистрации, кадастра и картографии 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5.3. Все споры и разногласия, которые могут возникнуть из настоящего договора, стороны будут стремиться разрешать путем переговоров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5.4. В случае если указанные споры и разногласия не могут быть разрешены путем переговоров, они подлежат разрешению в соответствии с действующим законодательством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5.5. Расторжение настоящего договора допускается исключительно  по соглашению сторон или решению  суда по основаниям, предусмотренным гражданским законодательством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5.6. Продавец гарантирует, что до подписания настоящего договора указанное недвижимое  имущество  никому другому не продано, не подарено, не заложено, в споре и под арестом не состоит, не обременены иными правами третьих лиц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5.7. Настоящий договор составлен в трех экземплярах, имеющих одинаковую юридическую силу, которые хранятся у сторон и в Управлении федеральной службы государственной регистрации кадастра и картографии по Вологодской области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5.8. Приложения, дополнения и изменения к настоящему договору, оформленные надлежащим образом, составляют его неотъемлемую часть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bCs/>
          <w:sz w:val="22"/>
          <w:szCs w:val="22"/>
        </w:rPr>
        <w:t>6. ЮРИДИЧЕСКИЕ АДРЕСА И РЕКВИЗИТЫ СТОРОН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                </w:t>
      </w:r>
      <w:r>
        <w:rPr>
          <w:rFonts w:cs="Bookman Old Style" w:ascii="Bookman Old Style" w:hAnsi="Bookman Old Style"/>
          <w:bCs/>
          <w:sz w:val="22"/>
          <w:szCs w:val="22"/>
        </w:rPr>
        <w:t>Продавец:                                                                Покупатель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0445</wp:posOffset>
                </wp:positionH>
                <wp:positionV relativeFrom="paragraph">
                  <wp:posOffset>71755</wp:posOffset>
                </wp:positionV>
                <wp:extent cx="2967355" cy="31864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318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______________________________</w:t>
                              <w:br/>
                              <w:t>__________________________________</w:t>
                              <w:b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«____» ________________ 2023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250.9pt;mso-wrap-distance-left:9.05pt;mso-wrap-distance-right:9.05pt;mso-wrap-distance-top:0pt;mso-wrap-distance-bottom:0pt;margin-top:5.65pt;mso-position-vertical-relative:text;margin-left:28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______________________________</w:t>
                        <w:br/>
                        <w:t>__________________________________</w:t>
                        <w:br/>
                        <w:t>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«____» ________________ 202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149860</wp:posOffset>
                </wp:positionV>
                <wp:extent cx="2863215" cy="3562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356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«____» ___________________ 2023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5pt;height:280.55pt;mso-wrap-distance-left:9.05pt;mso-wrap-distance-right:9.05pt;mso-wrap-distance-top:0pt;mso-wrap-distance-bottom:0pt;margin-top:11.8pt;mso-position-vertical-relative:text;margin-left:-1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 xml:space="preserve">_________________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«____» ___________________ 202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2">
    <w:name w:val="WW8Num2z2"/>
    <w:qFormat/>
    <w:rPr>
      <w:rFonts w:ascii="Bookman Old Style" w:hAnsi="Bookman Old Style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eastAsia="ru-RU" w:bidi="ar-S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5:38:00Z</dcterms:created>
  <dc:creator>User</dc:creator>
  <dc:description/>
  <dc:language>en-US</dc:language>
  <cp:lastModifiedBy>Шахбазова Е.В</cp:lastModifiedBy>
  <cp:lastPrinted>2018-05-31T12:52:00Z</cp:lastPrinted>
  <dcterms:modified xsi:type="dcterms:W3CDTF">2023-06-22T05:38:00Z</dcterms:modified>
  <cp:revision>2</cp:revision>
  <dc:subject/>
  <dc:title>ДОГОВОР</dc:title>
</cp:coreProperties>
</file>