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7990" cy="551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197" r="-2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31.03.2011                           № 3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        </w:t>
      </w:r>
      <w:r>
        <w:rPr>
          <w:rFonts w:cs="Bookman Old Style" w:ascii="Bookman Old Style" w:hAnsi="Bookman Old Style"/>
          <w:sz w:val="22"/>
        </w:rPr>
        <w:t>г.  Грязовец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ind w:left="0" w:right="485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 образовании особо охраняемой природной территории местного значения природного резервата «Ермолинское болото» Грязовецкого муниципального района Вологодской области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ConsPlusNormal"/>
        <w:ind w:left="0" w:right="0" w:firstLine="708"/>
        <w:jc w:val="both"/>
        <w:rPr/>
      </w:pPr>
      <w:r>
        <w:rPr>
          <w:rFonts w:cs="Bookman Old Style" w:ascii="Bookman Old Style" w:hAnsi="Bookman Old Style"/>
          <w:sz w:val="24"/>
        </w:rPr>
        <w:t xml:space="preserve">В соответствии с Федеральным законом от 14 марта 1995 года № 33-ФЗ «Об особо охраняемых природных территориях», пунктом 8 раздела </w:t>
      </w:r>
      <w:r>
        <w:rPr>
          <w:rFonts w:cs="Bookman Old Style" w:ascii="Bookman Old Style" w:hAnsi="Bookman Old Style"/>
          <w:sz w:val="24"/>
          <w:lang w:val="en-US"/>
        </w:rPr>
        <w:t>III</w:t>
      </w:r>
      <w:r>
        <w:rPr>
          <w:rFonts w:cs="Bookman Old Style" w:ascii="Bookman Old Style" w:hAnsi="Bookman Old Style"/>
          <w:sz w:val="24"/>
        </w:rPr>
        <w:t xml:space="preserve"> Положения об особо охраняемых природных территориях местного значения в Грязовецком муниципальном районе Вологодской области, утвержденного решением Земского Собрания района от 29 июня 2006 года № 89 (с последующими изменениями) и в целях сохранения наиболее живописных природных ландшафт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района РЕШИЛО:</w:t>
      </w:r>
    </w:p>
    <w:p>
      <w:pPr>
        <w:pStyle w:val="ConsPlusNormal"/>
        <w:widowControl/>
        <w:ind w:left="0" w:right="0"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Образовать природный резерват местного значения «Ермолинское болото» общей площадью 37,0 га, в том числе на землях лесного фонда 37,0 га.</w:t>
      </w:r>
    </w:p>
    <w:p>
      <w:pPr>
        <w:pStyle w:val="Normal"/>
        <w:ind w:left="0" w:right="-5" w:firstLine="708"/>
        <w:jc w:val="both"/>
        <w:rPr/>
      </w:pPr>
      <w:r>
        <w:rPr/>
        <w:t>2</w:t>
      </w:r>
      <w:r>
        <w:rPr>
          <w:rFonts w:cs="Bookman Old Style" w:ascii="Bookman Old Style" w:hAnsi="Bookman Old Style"/>
          <w:szCs w:val="20"/>
        </w:rPr>
        <w:t xml:space="preserve">. </w:t>
      </w:r>
      <w:r>
        <w:rPr>
          <w:rFonts w:cs="Bookman Old Style" w:ascii="Bookman Old Style" w:hAnsi="Bookman Old Style"/>
        </w:rPr>
        <w:t>Утвердить Положение о</w:t>
      </w:r>
      <w:r>
        <w:rPr>
          <w:rFonts w:cs="Bookman Old Style" w:ascii="Bookman Old Style" w:hAnsi="Bookman Old Style"/>
          <w:szCs w:val="20"/>
        </w:rPr>
        <w:t xml:space="preserve"> </w:t>
      </w:r>
      <w:r>
        <w:rPr>
          <w:rFonts w:cs="Bookman Old Style" w:ascii="Bookman Old Style" w:hAnsi="Bookman Old Style"/>
        </w:rPr>
        <w:t xml:space="preserve">природном резервате местного значения «Ермолинское болото» </w:t>
      </w:r>
      <w:r>
        <w:rPr>
          <w:rFonts w:cs="Bookman Old Style" w:ascii="Bookman Old Style" w:hAnsi="Bookman Old Style"/>
          <w:szCs w:val="20"/>
        </w:rPr>
        <w:t>Грязовецкого муниципального района Вологодской области (прилагается).</w:t>
      </w:r>
    </w:p>
    <w:p>
      <w:pPr>
        <w:pStyle w:val="ConsPlusNormal"/>
        <w:widowControl/>
        <w:ind w:left="0" w:right="0"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Управлению по имущественным и земельным отношениям Грязовецкого муниципального района Вологодской области проинформировать население Грязовецкого района о режиме хозяйственного использования на территории природного резервата местного значения «Ермолинское болото»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лава Грязовецкого муниципального района –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седатель Земского Собрания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А. Лупандин</w:t>
      </w:r>
    </w:p>
    <w:p>
      <w:pPr>
        <w:pStyle w:val="ConsPlusNormal"/>
        <w:widowControl/>
        <w:ind w:left="0" w:right="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nsPlusNormal"/>
        <w:widowControl/>
        <w:ind w:left="0" w:right="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4860" w:righ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к решению Земского Собрания района «Об образовании особо охраняемой природной территории местного значения природного резервата «Ермолинское болото» Грязовецкого муниципального района Вологодской области»</w:t>
      </w:r>
    </w:p>
    <w:p>
      <w:pPr>
        <w:pStyle w:val="ConsPlusNormal"/>
        <w:widowControl/>
        <w:ind w:left="0" w:right="0" w:hanging="0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rmal"/>
        <w:widowControl/>
        <w:ind w:left="0" w:right="0" w:hanging="0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ОЖЕНИЕ</w:t>
      </w:r>
    </w:p>
    <w:p>
      <w:pPr>
        <w:pStyle w:val="Normal"/>
        <w:ind w:left="0" w:right="-5" w:hanging="0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  <w:t>О ПРИРОДНОМ РЕЗЕРВАТЕ местного значения</w:t>
      </w:r>
    </w:p>
    <w:p>
      <w:pPr>
        <w:pStyle w:val="Normal"/>
        <w:ind w:left="0" w:right="-5" w:hanging="0"/>
        <w:jc w:val="center"/>
        <w:rPr/>
      </w:pPr>
      <w:r>
        <w:rPr>
          <w:rFonts w:eastAsia="Bookman Old Style" w:cs="Bookman Old Style" w:ascii="Bookman Old Style" w:hAnsi="Bookman Old Style"/>
          <w:b/>
          <w:caps/>
        </w:rPr>
        <w:t xml:space="preserve"> </w:t>
      </w:r>
      <w:r>
        <w:rPr>
          <w:rFonts w:cs="Bookman Old Style" w:ascii="Bookman Old Style" w:hAnsi="Bookman Old Style"/>
          <w:b/>
          <w:caps/>
        </w:rPr>
        <w:t>«ЕРМОЛИНСКОЕ БОЛОТО» Грязовецкого муниципального</w:t>
      </w:r>
    </w:p>
    <w:p>
      <w:pPr>
        <w:pStyle w:val="Normal"/>
        <w:ind w:left="0" w:right="-5" w:hanging="0"/>
        <w:jc w:val="center"/>
        <w:rPr/>
      </w:pPr>
      <w:r>
        <w:rPr>
          <w:rFonts w:eastAsia="Bookman Old Style" w:cs="Bookman Old Style" w:ascii="Bookman Old Style" w:hAnsi="Bookman Old Style"/>
          <w:b/>
          <w:caps/>
        </w:rPr>
        <w:t xml:space="preserve"> </w:t>
      </w:r>
      <w:r>
        <w:rPr>
          <w:rFonts w:cs="Bookman Old Style" w:ascii="Bookman Old Style" w:hAnsi="Bookman Old Style"/>
          <w:b/>
          <w:caps/>
        </w:rPr>
        <w:t>района Вологодской област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</w:rPr>
      </w:pPr>
      <w:r>
        <w:rPr>
          <w:rFonts w:cs="Bookman Old Style" w:ascii="Bookman Old Style" w:hAnsi="Bookman Old Style"/>
          <w:b/>
          <w:caps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Наименование особо охраняемой природной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ерритории (ООПТ) и ее характер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родный резерват «Ермолинское болото» Грязовецкого муниципального района Вологод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Статус, категория и профиль ООПТ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атус: местного значения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тегория: особо охраняемая природная территория, природный резерват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Bookman Old Style" w:ascii="Bookman Old Style" w:hAnsi="Bookman Old Style"/>
          <w:sz w:val="24"/>
        </w:rPr>
        <w:t>Профиль: ландшафтный</w:t>
      </w:r>
      <w:r>
        <w:rPr>
          <w:rFonts w:cs="Bookman Old Style" w:ascii="Bookman Old Style" w:hAnsi="Bookman Old Style"/>
          <w:color w:val="FF0000"/>
          <w:sz w:val="24"/>
        </w:rPr>
        <w:t>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Площадь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Общая площадь  37,0 га,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Bookman Old Style" w:ascii="Bookman Old Style" w:hAnsi="Bookman Old Style"/>
          <w:sz w:val="24"/>
        </w:rPr>
        <w:t>в т.ч. на землях лесного фонда (Грязовецкий районный отдел – государственное лесничество) – 37,0</w:t>
      </w:r>
      <w:r>
        <w:rPr>
          <w:rFonts w:cs="Bookman Old Style" w:ascii="Bookman Old Style" w:hAnsi="Bookman Old Style"/>
          <w:color w:val="FF0000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га.</w:t>
      </w:r>
    </w:p>
    <w:p>
      <w:pPr>
        <w:pStyle w:val="ConsPlusNormal"/>
        <w:widowControl/>
        <w:ind w:left="0" w:righ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Местоположение и описание границ ООПТ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родный резерват «Ермолинское болото» расположен на территории муниципального образования Ростиловское, Грязовецкого участкового лесничества кварталы 47 и 58 КСП «Ростиловский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А до точки Б в северной части территории граница протяженностью 600 м проходит в юго-западном направлении по границе 47 квартала 22 выдела КСП «Ростиловский» Грязовецкого участкового лесничества филиала «Грязовецкий лесхоз» ГУ ВО «Вологдалесхоз» до пересечения с 58 кварталом 4 выделом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Б до точки В граница протяженностью 380 м проходит в юго-западном направлении по границе 58 квартала 4 выдела КСП «Ростиловский» Грязовецкого участкового лесничества филиала «Грязовецкий лесхоз» ГУ ВО «Вологдалесхоз» до пересечения с 58 кварталом 5 выделом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В до точки Г граница протяженностью 200 м проходит в южном направлении по границе 58 квартала  выдел 5 КСП «Ростиловский» Грязовецкого участкового лесничества филиала «Грязовецкий лесхоз» ГУ ВО «Вологдалесхоз» от пересечения с кварталом 58 выделом 4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Г до точки Д граница протяженностью 130 м проходит в западном направлении южного угла по границе 58 квартала 3 выдела  КСП «Ростиловский» Грязовецкого участкового лесничества филиала «Грязовецкий лесхоз» ГУ ВО «Вологдалесхоз» до пересечения с восточной границей 58 квартала 20 выдела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Д до точки Е граница протяженностью 250 м проходит в западном направлении по границе 58 квартала 20 выдела КСП «Ростиловский» Грязовецкого участкового лесничества филиала «Грязовецкий лесхоз» ГУ ВО «Вологдалесхоз» до пересечения с южной границей квартала 58 выдел 2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Е до точки Ж граница протяженностью 550 м проходит в западном направлении по границе 58 квартала 2 выдела КСП «Ростиловский» Грязовецкого участкового лесничества филиала «Грязовецкий лесхоз» ГУ ВО «Вологдалесхоз» до пересечения с восточной границей 58 квартала 1 выделом 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Ж до точки З граница протяженностью 260 м проходит в западном направлении по границе 58 квартала 2 выдела КСП «Ростиловский» Грязовецкого участкового лесничества филиала «Грязовецкий лесхоз» ГУ ВО «Вологдалесхоз» до пересечения с юго-восточной границей 47 квартала 20 выделом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З до точки И граница протяженностью 280 м проходит в северо-западном направлении по границе 47 квартала 20 выделом КСП «Ростиловский» Грязовецкого участкового лесничества филиала «Грязовецкий лесхоз» ГУ ВО «Вологдалесхоз» до пересечения с северной границей 47 квартала 21 выделом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От точки И до точки К граница протяженностью 70 м проходит в северо-западном направлении по северной границе 47 квартала 21 выделом КСП «Ростиловский» Грязовецкого участкового лесничества филиала «Грязовецкий лесхоз» ГУ ВО «Вологдалесхоз» до пересечения с северной границей 47 квартала 12 выделом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К до точки А граница протяженностью 180 м проходит в северо-западном направлении по северной границе 47 квартала 12 выделом КСП «Ростиловский» Грязовецкого участкового лесничества филиала «Грязовецкий лесхоз» ГУ ВО «Вологдалесхоз» до пересечения с северо-западной границей 47 квартала 22 выдела КСП «Ростиловский» Грязовецкого участкового лесничества филиала «Грязовецкий лесхоз» ГУ ВО «Вологдалесхоз»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ртографическое изображение границ туристско-рекреационной местности приведено в приложении к Положению.</w:t>
      </w:r>
    </w:p>
    <w:p>
      <w:pPr>
        <w:pStyle w:val="ConsPlusNormal"/>
        <w:widowControl/>
        <w:ind w:left="0" w:righ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Землепользователи</w:t>
      </w:r>
    </w:p>
    <w:p>
      <w:pPr>
        <w:pStyle w:val="ConsPlusNormal"/>
        <w:widowControl/>
        <w:ind w:left="0" w:righ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рязовецкий районный отдел – государственное лесничество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Обоснование необходимости создания ООПТ и ее значимость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Bookman Old Style" w:ascii="Bookman Old Style" w:hAnsi="Bookman Old Style"/>
          <w:sz w:val="24"/>
        </w:rPr>
        <w:t xml:space="preserve">Особо охраняемая природная территория местного значения природный резерват «Ермолинское болото» </w:t>
      </w:r>
      <w:r>
        <w:rPr>
          <w:rFonts w:cs="Bookman Old Style" w:ascii="Bookman Old Style" w:hAnsi="Bookman Old Style"/>
          <w:sz w:val="24"/>
          <w:szCs w:val="24"/>
        </w:rPr>
        <w:t xml:space="preserve">является типичным олиготрофным болотом с верховой торфяной залежью. Основная часть болота занята сосняками и сосновыми рединами сфагновой группы. Лесной массив природного резервата является типичным по набору растительных ассоциаций. </w:t>
      </w:r>
      <w:r>
        <w:rPr>
          <w:rFonts w:cs="Bookman Old Style" w:ascii="Bookman Old Style" w:hAnsi="Bookman Old Style"/>
          <w:sz w:val="24"/>
        </w:rPr>
        <w:t>Данная территория используется населением как место массового сбора черник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Режим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обо охраняемая природная территория местного значения природный резерват «Ермолинское болото» площадью 37,0 га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1. На территории природного резервата местного значения запрещаются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осуществление всех видов рубок лесных насаждений, за исключением рубок, указанных в пункте 7.2 настоящего раздел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одсочка деревьев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готовка и сбор недревесных лесных ресурсов, заготовка пищевых лесных ресурсов и сбор лекарственных растений, за исключением заготовки и сбора гражданами данных ресурсов для собственных нужд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готовка ягод механическими и иными приспособлениям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разжигание костров вне специально оборудованных мест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выжигание кустарниковой и луговой растительности, за исключением противопожарных палов, контролируемых работниками лесного хозяйств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строительство объектов, не относящихся к функционированию государственного природного заказник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роезд вне дорог и стоянка вне специально оборудованных мест автомототранспорта, не связанного с функционированием природного резервата, за исключением транспортных средств специального назначения (пожарной, скорой медицинской помощи, милиции)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размещение складов ядохимикатов, минеральных веществ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размещение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хламление территори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геологоразведочные изыскания и добыча полезных ископаемых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взрывные работы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изменение гидрологического режима территори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уничтожение и повреждение аншлагов и других информационных знаков, оборудованных мест отдыха, а также нанесение надписей и знаков на деревь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2. На территории природного резервата местного значения разрешается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осуществление выборочных рубок погибших и поврежденных лесных насаждений в соответствии с лесным законодательством и по согласованию с администрацией Грязовец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готовка и сбор гражданами недревесных лесных ресурсов для собственных нужд, за исключением растений, занесенных в Красную книгу Российской Федерации и Красную книгу Вологодской област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заготовка гражданами пищевых лесных ресурсов и сбор ими лекарственных растений для собственных нужд, за исключением растений, занесенных в Красную книгу Российской Федерации и Красную книгу Вологодской област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выполнение биотехнических мероприятий, кроме посева кормовых полей и с учетом ограничений, установленных пунктом 7.1 настоящего раздел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роведение научных исследований по согласованию с администрацией Грязовецкого муниципального района с учетом ограничений, установленных пунктом 7.1 настоящего раздел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сбор минералогических коллекций в соответствии с Законом Российской Федерации от 21 февраля 1992 года N 2395-1 "О недрах"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сбор ботанических и зоологических коллекций, за исключением объектов, занесенных в Красную книгу Вологодской области и Красную книг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культурно-познавательный, экологический маршрутный туризм по согласованию с администрацией Грязовецкого муниципального района с учетом ограничений, установленных пунктом 7.1 настоящего раздела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outlineLvl w:val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8. Срок действия 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both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ессрочно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Организация охраны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1. Обязанности по охране особо охраняемой природной территории местного значения природного резервата «Ермолинское болото» Грязовецкого муниципального района Вологодской области возлагаются на отдел природных ресурсов и охраны окружающей среды администрации Грязовецкого муниципального района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2. Функции охраны отдел природных ресурсов и охраны окружающей среды администрации Грязовецкого муниципального района выполняет через специально созданные для этой цели структурные подразделения или организации, наделенные специальными полномочиями, или путем заключения в установленном порядке договора с юридическим (физическим) лицом, где оговариваются обязанности сторон, а также размеры и формы компенсируемых затрат на охрану территори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а лиц, осуществляющих охрану ООПТ, и их ответственность устанавливаются в соответствии с действующим законодательством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3. К охране ООПТ  могут привлекаться общественные инспекции по охране природы в соответствии с положениями о них. Граждане и юридические лица, включая общественные объединения, могут оказывать содействие органам местного самоуправления в осуществлении мероприятий по охране и функционированию территории.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Финансирование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инансирование работ по содержанию и охране ООПТ местного значения осуществляется за счет районного бюджета, в пределах средств, предусмотренных в бюджете на очередной финансовый год, средств предприятий и иных не запрещенных законом источников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 Ответственность за нарушение режима ООПТ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1. Нарушение установленного режима или иных правил охраны и использования окружающей природной среды и природных ресурсов в пределах ООПТ влечет за собой ответственность, установленную законодательством Российской Федерации и Вологод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2. Вред, причиненный природным объектам и комплексам в границах охраняемой природной территории, подлежит возмещению в соответствии с порядком, установленным законодательством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7:00Z</dcterms:created>
  <dc:creator>42-1</dc:creator>
  <dc:description/>
  <dc:language>en-US</dc:language>
  <cp:lastModifiedBy>urist3</cp:lastModifiedBy>
  <cp:lastPrinted>2011-03-31T14:55:00Z</cp:lastPrinted>
  <dcterms:modified xsi:type="dcterms:W3CDTF">2011-03-31T10:56:00Z</dcterms:modified>
  <cp:revision>17</cp:revision>
  <dc:subject/>
  <dc:title>ПРАВИТЕЛЬСТВО ВОЛОГОДСКОЙ ОБЛАСТИ</dc:title>
</cp:coreProperties>
</file>