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18.09.2023 № 2192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здание интерната, назначение – нежилое, 2- этажное (подземных этажей –  1), общая площадь 686,3 кв. м, кадастровый номер 35:28:0104043:950, адрес: Вологодская область, Грязовецкий район, поселок Плоское, улица Школьная, дом 2, вместе с земельным участком с кадастровым номером 35:28:0104043:982, категория земель: земли населенных пунктов, разрешенное использование: дошкольные и школьные образовательные учреждения, общей площадью 1999 кв. м, местонахождение: Российская Федерация, Вологодская область, р-н Грязовецкий, с/а Плосковская, п. Плоское, правообладатель –Грязовецкий муниципальный округ (далее -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32 300 (Тридцать две тысячи  триста)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23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3-09-18T05:23:00Z</dcterms:modified>
  <cp:revision>2</cp:revision>
  <dc:subject/>
  <dc:title>ДОГОВОР</dc:title>
</cp:coreProperties>
</file>