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«____» _______________2023  года                                                                    г. Грязовец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__________________________</w:t>
      </w:r>
      <w:r>
        <w:rPr/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Прогнозным планом (программой) приватизации муниципального имущества Грязовецкого муниципального округа Вологодской области на 2022-2025 годы, утвержденным решением Земского Собрания Грязовецкого муниципального округа от 27.10.2022 № 35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,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постановлением администрации Грязовецкого муниципального округа Вологодской области от 18.09.2023 № 2193 «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Об условиях приватизации  муниципального имущества Грязовецкого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 xml:space="preserve"> муниципального округа  Вологодской области»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.ПРЕДМЕТ  ДОГОВОР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- здание детского сада, назначение – нежилое, 1- этажное (подземных этажей – 1), общая площадь 949,3 кв. м, кадастровый номер 35:28:0101016:386, адрес: Российская Федерация, Вологодская область, Грязовецкий район, Минькинская с/а, д. Панфилово, д. 31,  вместе с земельным участком с кадастровым номером 35:28:0101016:142, категория земель: земли населенных пунктов, разрешенное использование: для эксплуатации и обслуживания детского сада № 58, общей площадью 5326,0 кв. м, местонахождение: Российская Федерация, Вологодская область, Грязовецкий район, Минькинская с/а, д. Панфилово, д. 31, право собственности правообладатель Грязовецкий муниципальный округ (далее имущество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ОПЛАТА ПО  ДОГОВОРУ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1. Цена продажи имущества установленная по результатам аукциона в электронной форме, составляет __________________(____________________________) рублей с учетом НДС.</w:t>
      </w:r>
    </w:p>
    <w:p>
      <w:pPr>
        <w:pStyle w:val="TextBody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Cs/>
          <w:sz w:val="22"/>
          <w:szCs w:val="22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4. ОБЯЗАННОСТИ ПОКУПАТЕЛЯ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4.1. Покупатель обязуется оплатить стоимость Имущества в сумме  _____________________________ (_____________________) рублей на следующие реквизит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en-US"/>
        </w:rPr>
        <w:t>Q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 xml:space="preserve">Ранее внесенный задаток в сумме составляет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233 800 (Двести тридцать три тысячи восемьсот) рублей  </w:t>
      </w:r>
      <w:r>
        <w:rPr>
          <w:rFonts w:eastAsia="Bookman Old Style" w:cs="Bookman Old Style" w:ascii="Bookman Old Style" w:hAnsi="Bookman Old Style"/>
          <w:sz w:val="22"/>
          <w:szCs w:val="22"/>
        </w:rPr>
        <w:t>засчитывается в стоимость Имуще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</w:rPr>
        <w:t>5. ЗАКЛЮЧИТЕЛЬНЫЕ ПОЛОЖЕНИЯ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6. 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06:00Z</dcterms:created>
  <dc:creator>User</dc:creator>
  <dc:description/>
  <dc:language>en-US</dc:language>
  <cp:lastModifiedBy>Шахбазова Е.В</cp:lastModifiedBy>
  <cp:lastPrinted>2018-05-31T12:52:00Z</cp:lastPrinted>
  <dcterms:modified xsi:type="dcterms:W3CDTF">2023-09-19T05:06:00Z</dcterms:modified>
  <cp:revision>2</cp:revision>
  <dc:subject/>
  <dc:title>ДОГОВОР</dc:title>
</cp:coreProperties>
</file>