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главный специалист отдела архитектуры и градостроительства управления строительства, архитектуры, энергетики и жилищно-коммунального хозяйства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главный специалист отдела архитектуры и градостроительства управления строительства, архитектуры, энергетики и жилищно-коммунального хозяйства»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3-11-15T11:10:00Z</dcterms:modified>
  <cp:revision>4</cp:revision>
  <dc:subject/>
  <dc:title>Приложение N 1</dc:title>
</cp:coreProperties>
</file>