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4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>,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14.12.2023 № 3199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муниципального округа  Вологодской области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- здание детского сада, назначение – нежилое, 1- этажное (подземных этажей – 1), общая площадь 949,3 кв. м, кадастровый номер 35:28:0101016:386, адрес: Российская Федерация, Вологодская область, Грязовецкий район, Минькинская с/а, д. Панфилово, д. 31, 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общей площадью 5326,0 кв. м, местонахождение: Российская Федерация, Вологодская область, Грязовецкий район, Минькинская с/а, д. Панфилово, д. 31, право собственности правообладатель Грязовецкий муниципальный округ (далее имущество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Ранее внесенный задаток в сумме составляет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210 200 (Двести десять тысяч двести) рублей 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12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3-12-15T06:12:00Z</dcterms:modified>
  <cp:revision>2</cp:revision>
  <dc:subject/>
  <dc:title>ДОГОВОР</dc:title>
</cp:coreProperties>
</file>