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4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SimSun;宋体" w:cs="Liberation Serif;Times New Roman" w:ascii="Liberation Serif;Times New Roman" w:hAnsi="Liberation Serif;Times New Roman"/>
          <w:bCs/>
          <w:kern w:val="2"/>
          <w:sz w:val="26"/>
          <w:szCs w:val="26"/>
          <w:shd w:fill="FFFFFF" w:val="clear"/>
          <w:lang w:bidi="hi-IN"/>
        </w:rPr>
        <w:t xml:space="preserve">Положением о порядке и             условиях приватизации имущества, находящегося в собственности Грязовецкого             муниципального округа Вологодской области, утвержденного решением Земского           Собрания Грязовецкого муниципального округа от 27.10.2022 № 34, Прогнозным  планом (программой) приватизации муниципального имущества Грязовецкого муниципального округа Вологодской области на 2024-2026 годы, утвержденным решением Земского Собрания Грязовецкого муниципального округа от 26.10.2023 № 140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остановлением администрации Грязовецкого муниципального округа Вологодской области от 01.03.2024 № 533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- Нежилое помещение – гараж, этаж 1, общая площадь 28,4 кв. м, кадастровый номер 35:28:0403006:1418, адрес: Вологодская область, Грязовецкий район, г. Грязовец, в массиве застройки индивидуальных гаражей по улице Пылаевых, гараж  № 65, (номер, дата  государственной регистрации права от 13.03.2023 № 35:28:0403006:1418-35/078/2023-2), вместе с земельным участком с кадастровым номером 35:28:0403006:110, категория земель: земли населенных пунктов, разрешенное использование: для индивидуального гаражного строительства, общей площадью 33,0 кв. м, местонахождение: Вологодская область, Грязовецкий район, г. Грязовец, (номер, дата  государственной регистрации права от 13.03.2023 № 35:28:0403006:110-35/078/2023-2) правообладатель Грязовецкий муниципальный округ (далее - имущество)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без учета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16700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43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4-03-04T05:43:00Z</dcterms:modified>
  <cp:revision>2</cp:revision>
  <dc:subject/>
  <dc:title>ДОГОВОР</dc:title>
</cp:coreProperties>
</file>