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438150" cy="56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 xml:space="preserve">РЕШЕНИЕ 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ind w:right="4854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5102" w:hanging="0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б утверждении отчета об исполнении бюджета Грязовецкого муниципального округа Вологодской области за 2023 год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Заслушав отчет заместителя главы Грязовецкого муниципального округа по финансам, начальника Управления финансов администрации Грязовецкого муниципального округа об исполнении бюджета Грязовецкого муниципального округа Вологодской области за 2023 год и в соответствии со статьей 264.5 Бюджетного кодекса Российской Федерации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Утвердить отчет об исполнении бюджета Грязовецкого муниципального округа Вологодской области за 2023 год по доходам в </w:t>
      </w: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сумме 1788274186,95 рублей, по расходам в сумме 1827216200,77 рублей с дефицитом бюджета в сумме 38942013,82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доходы бюджета Грязовецкого муниципального округа Вологодской области по кодам классификации доходов бюджета за 2023 год согласно приложению № 1 к настоящему решению;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едомственная структура расходов бюджета Грязовецкого муниципального округа Вологодской области за 2023 г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№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расходы бюджета Грязовецкого муниципального округа Вологодской области по разделам и подразделам классификации расходов бюджета за 2023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источники финансирования дефицита бюджета Грязовецкого муниципального округа Вологодской области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        Н.В. Шабалина                   _______________       С.А. Фёкличе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4-27T10:55:00Z</cp:lastPrinted>
  <dcterms:modified xsi:type="dcterms:W3CDTF">2024-04-12T05:52:00Z</dcterms:modified>
  <cp:revision>25</cp:revision>
  <dc:subject/>
  <dc:title/>
</cp:coreProperties>
</file>