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В конкурсную комиссию на замещение вакантной должности муниципальной службы «председатель комитета по физической культуре и спорту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желаю  принять  участие  в   конкурсе  на  замещение вакантной должности муниципальной службы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«председатель комитета по физической культуре и спорту» администрации Грязовецкого муниципального округа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5-01-14T11:10:00Z</dcterms:modified>
  <cp:revision>9</cp:revision>
  <dc:subject/>
  <dc:title>Приложение N 1</dc:title>
</cp:coreProperties>
</file>