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В конкурсную комиссию на замещение вакантной должности муниципальной службы «главный специалист» Перцевского территориального управления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желаю  принять  участие  в   конкурсе  на  замещение вакантной должности муниципальной службы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«главный специалист» Перцевского территориального управления администрации Грязовецкого муниципального округа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Bookman Old Style" w:cs="Liberation Serif;Times New Roman"/>
          <w:sz w:val="24"/>
          <w:szCs w:val="24"/>
        </w:rPr>
      </w:pPr>
      <w:r>
        <w:rPr>
          <w:rFonts w:eastAsia="Bookman Old Style"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3-11-15T11:07:00Z</dcterms:modified>
  <cp:revision>5</cp:revision>
  <dc:subject/>
  <dc:title>Приложение N 1</dc:title>
</cp:coreProperties>
</file>