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начальник отдела муниципального хозяйства Грязовецкого территориального управления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начальник отдела муниципального хозяйства Грязовецкого территориального управления»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1-14T11:13:00Z</dcterms:modified>
  <cp:revision>10</cp:revision>
  <dc:subject/>
  <dc:title>Приложение N 1</dc:title>
</cp:coreProperties>
</file>