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Fonts w:ascii="Liberation Serif" w:hAnsi="Liberation Serif" w:cs="Liberation Serif"/>
          <w:b/>
          <w:b/>
          <w:sz w:val="26"/>
          <w:szCs w:val="26"/>
          <w:lang w:val="ru-RU"/>
        </w:rPr>
      </w:pPr>
      <w:r>
        <w:rPr>
          <w:rFonts w:cs="Liberation Serif" w:ascii="Liberation Serif" w:hAnsi="Liberation Serif"/>
          <w:b/>
          <w:sz w:val="26"/>
          <w:szCs w:val="26"/>
          <w:lang w:val="ru-RU"/>
        </w:rPr>
        <w:t>Справочно 2</w:t>
      </w:r>
    </w:p>
    <w:p>
      <w:pPr>
        <w:pStyle w:val="212"/>
        <w:spacing w:lineRule="auto" w:line="276"/>
        <w:ind w:firstLine="709"/>
        <w:jc w:val="center"/>
        <w:rPr>
          <w:rFonts w:ascii="Liberation Serif" w:hAnsi="Liberation Serif" w:cs="Liberation Serif"/>
          <w:b/>
          <w:b/>
          <w:bCs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b/>
          <w:bCs/>
          <w:sz w:val="26"/>
          <w:szCs w:val="26"/>
          <w:lang w:val="ru-RU" w:eastAsia="ru-RU"/>
        </w:rPr>
      </w:r>
    </w:p>
    <w:p>
      <w:pPr>
        <w:pStyle w:val="212"/>
        <w:spacing w:lineRule="auto" w:line="240"/>
        <w:ind w:firstLine="709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  <w:lang w:eastAsia="ru-RU"/>
        </w:rPr>
        <w:t xml:space="preserve">Предварительные итоги социально-экономического развития </w:t>
      </w:r>
    </w:p>
    <w:p>
      <w:pPr>
        <w:pStyle w:val="212"/>
        <w:spacing w:lineRule="auto" w:line="240"/>
        <w:ind w:firstLine="709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  <w:lang w:eastAsia="ru-RU"/>
        </w:rPr>
        <w:t xml:space="preserve">Грязовецкого муниципального округа 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за январь-сентябрь 2023 года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  <w:lang w:eastAsia="ru-RU"/>
        </w:rPr>
        <w:t>и ожидаемые итоги за 2023 год</w:t>
      </w:r>
    </w:p>
    <w:p>
      <w:pPr>
        <w:pStyle w:val="32"/>
        <w:ind w:left="0" w:right="0" w:firstLine="709"/>
        <w:jc w:val="center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32"/>
        <w:ind w:left="0" w:right="0" w:firstLine="709"/>
        <w:jc w:val="center"/>
        <w:rPr>
          <w:rFonts w:ascii="Liberation Serif" w:hAnsi="Liberation Serif" w:cs="Liberation Serif"/>
          <w:color w:val="C9211E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C9211E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 xml:space="preserve">Итоги социально-экономического развития подготовлены на основании имеющейся статистической информации от Вологдастат, предоставляемой в соответствии с Договором оказания информационных услуг. Ожидаемые итоги за 2023 год по прогнозным показателям указаны в прогнозе социально-экономического развития Грязовецкого муниципального округа на среднесрочный период 2024-2026 годов, одобренном постановлением администрации Грязовецкого муниципального округа от 8 ноября 2023 г. № 2713. В прогнозе социально-экономического развития Грязовецкого муниципального округа на среднесрочный период 2024-2026 годов также представлены фактические значения показателей за 2022 год и имеющиеся фактические значения показателей за </w:t>
      </w:r>
      <w:r>
        <w:rPr>
          <w:rFonts w:cs="Liberation Serif" w:ascii="Liberation Serif" w:hAnsi="Liberation Serif"/>
          <w:color w:val="000000"/>
          <w:sz w:val="26"/>
          <w:szCs w:val="26"/>
          <w:lang w:val="en-US" w:eastAsia="ru-RU"/>
        </w:rPr>
        <w:t>I</w:t>
      </w: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 xml:space="preserve"> полугодие 2023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Оборот по крупным и средним организациям за январь-сентябрь 2023 года составил 20131,5 млн рублей или 101,4% к январю-сентябрю 2022 года. Оборот организаций в расчете на одного жителя за январь-сентябрь 2023 года составил 627,6 тыс. рублей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Объем отгруженных товаров собственного производства, выполненных работ и оказанных услуг промышленного производства по крупным и средним предприятиям за январь-сентябрь 2023 года составил 9174,0 млн рублей или 92,6% к январю-сентябрю 2022 года, в том числе по фактическим видам деятельности: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обрабатывающие производства - снижение на 7,8%; обеспечение электрической энергией, газом и паром - рост на 3,8%; водоснабжение и водоотведение - рост на 7,3%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В разрезе основных видов промышленной продукции за январь-сентябрь 2023 года к январю-сентябрю 2022 года возросло производство молока и сливок сухих (108,2%); сыров (101,1%); творога (103,9%), комбикормов (146,8%), плит древесностружечных (102,0%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Объем отгруженных товаров собственного производства, выполненных работ и услуг промышленного производства по крупным и средним организациям в 2023 году ожидается в сумме 13099,8 млн рублей, к уровню 2022 года снижение на 0,8% за счет обрабатывающих производств</w:t>
      </w:r>
      <w:r>
        <w:rPr>
          <w:rFonts w:cs="Liberation Serif" w:ascii="Liberation Serif" w:hAnsi="Liberation Serif"/>
          <w:i/>
          <w:color w:val="000000"/>
          <w:sz w:val="26"/>
          <w:szCs w:val="26"/>
        </w:rPr>
        <w:t>.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Доля обрабатывающих производств в общем объеме промышленного производства в 2023 году ожидается 95,9%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  <w:highlight w:val="white"/>
          <w:lang w:eastAsia="ru-RU"/>
        </w:rPr>
        <w:t>За январь-сентябрь 2023 года отсутствует статистическая информация по остаточной балансовой стоимости основных фондов по крупным и средним коммерческим организациям (без сельского хозяйства) с учетом структурных подразделений, так как Вологдастат представляет только годовые статистические данные (срок представления за 2023 год - июль 2024 года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Cs/>
          <w:color w:val="000000"/>
          <w:sz w:val="26"/>
          <w:szCs w:val="26"/>
        </w:rPr>
        <w:t>В 2023 году остаточная балансовая стоимость основных фондов по крупным и средним коммерческим организациям с учетом структурных подразделений ожидается в сумме 6033,6 млн рублей, что на 2,7% выше уровня 2022 года за счет обрабатывающих производств и структурных подразделен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Объем инвестиций в основной капитал за счет всех источников финансирования по крупным и средним организациям за январь-июнь 2023 года составил 2007,1 млн рублей, по сравнению с январем-июнем 2022 года увеличение в действующих ценах по сопоставимому кругу организаций на 27,4%. В расчете на одного жителя объем инвестиций составил 62,6 тыс. рублей. Распределение инвестиций по отдельным видам экономической деятельности: сельское и лесное хозяйство - 32,1% от общего объема инвестиций; обрабатывающие производства - 7,6%; транспортировка и хранение - 55,9%; образование - 0,9%.</w:t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Сельскохозяйственными организациями за январь-сентябрь 2023 года произведено: мяса крупного рогатого скота и свиней на убой (в живом весе) 5351 тонна, рост на 9,8% к январю-сентябрю 2022 года, в том числе крупного рогатого скота - 2991 тонна (рост на 17,1%),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свиней - 2360 тонн (рост на 1,7%); молока - 109684 тонны (рост на 7,5%).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Реализовано мяса крупного рогатого скота и свиней (в живом весе) 6079 тонн, рост на 7,3% к январю-сентябрю 2022 года. В расчете на одного жителя округа производство скота и птицы на убой (в живом весе) составило 166,8 кг. Производство молока в расчете на одного жителя составило 3419,3 к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Cs/>
          <w:color w:val="000000"/>
          <w:sz w:val="26"/>
          <w:szCs w:val="26"/>
        </w:rPr>
        <w:t>Средний удой молока н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а одну корову за январь-сентябрь 2023 года составил 8122 кг, по сравнению с январем-сентябрем 2022 года увеличение на 475 кг или на 6,2%. </w:t>
      </w:r>
    </w:p>
    <w:p>
      <w:pPr>
        <w:pStyle w:val="15"/>
        <w:spacing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За </w:t>
      </w:r>
      <w:r>
        <w:rPr>
          <w:rFonts w:cs="Liberation Serif" w:ascii="Liberation Serif" w:hAnsi="Liberation Serif"/>
          <w:color w:val="000000"/>
          <w:sz w:val="26"/>
          <w:szCs w:val="26"/>
          <w:shd w:fill="FFFFFF" w:val="clear"/>
          <w:lang w:eastAsia="ru-RU"/>
        </w:rPr>
        <w:t>январь-сентябрь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2023 года сельскохозяйственными организациями (по оперативным данным) получено субсидий из федерального и областного бюджетов в сумме 603,6 млн рублей.</w:t>
      </w:r>
    </w:p>
    <w:p>
      <w:pPr>
        <w:pStyle w:val="15"/>
        <w:spacing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Осуществляется реализация инвестиционных проектов: </w:t>
      </w:r>
      <w:r>
        <w:rPr>
          <w:rStyle w:val="4"/>
          <w:rFonts w:eastAsia="Arial" w:cs="Liberation Serif" w:ascii="Liberation Serif" w:hAnsi="Liberation Serif"/>
          <w:color w:val="000000"/>
          <w:sz w:val="26"/>
          <w:szCs w:val="26"/>
        </w:rPr>
        <w:t>завершены работы по строительству склада для хранения зерна в СПК «Анохинский»; АО Племзавод «Заря» ведутся работы по капитальному ремонту внутренних производственных помещений с заменой доильного, холодильного, стойлового оборудования и строительству животноводческого комплекса КРС «Юбилейный» на 3230 голов; СА (колхоз) им. Калинина реализует проекты по строительству телятников на 231 голову и 254 головы.</w:t>
      </w:r>
    </w:p>
    <w:p>
      <w:pPr>
        <w:pStyle w:val="TextBody"/>
        <w:ind w:firstLine="70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 2023 год по сельскохозяйственным организациям ожидаются следующие показатели: производство молока составит 146,2 тыс. тонн, увеличение к уровню 2022 года на 6,9%; производство мяса крупного рогатого скота и свиней на убой (в живом весе) – 6,6 тыс. тонн, средний удой молока на одну корову – 10650 кг, увеличение к уровню 2022 года на 4,0%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  <w:shd w:fill="FFFFFF" w:val="clear"/>
        </w:rPr>
        <w:t>Начиная с 2022 года Вологдастат представляет сведения по обороту розничной торговли только по крупным и средним организациям 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.</w:t>
      </w:r>
      <w:r>
        <w:rPr>
          <w:rFonts w:cs="Liberation Serif" w:ascii="Liberation Serif" w:hAnsi="Liberation Serif"/>
          <w:color w:val="C9211E"/>
          <w:sz w:val="26"/>
          <w:szCs w:val="26"/>
          <w:shd w:fill="FFFFFF" w:val="clear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  <w:shd w:fill="FFFFFF" w:val="clear"/>
        </w:rPr>
        <w:t xml:space="preserve">Оборот розничной торговли по крупным и средним организациям за январь-сентябрь 2023 года составил 2311,0 млн рублей, по сравнению с январем-сентябрем 2022 года увеличился в действующих ценах на 16,6%. Удельный вес пищевых продуктов в обороте розничной торговли равен 47,7%. 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  <w:highlight w:val="white"/>
        </w:rPr>
        <w:t>Оборот розничной торговли по крупным и средним организациям в 2023 году ожидается в сумме 2935,2 млн рублей, по сравнению с уровнем 2022 года увеличение в действующих ценах на 10,6%. В 2023 году оборот розничной торговли в расчете на одного жителя ожидается 92,1 тыс. рублей (рост на 11,8%)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  <w:highlight w:val="white"/>
          <w:shd w:fill="FFFFFF" w:val="clear"/>
        </w:rPr>
        <w:t xml:space="preserve">Начиная с 2022 года Вологдастат представляет сведения по обороту общественного питания только по крупным и средним организациям 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. </w:t>
      </w:r>
      <w:r>
        <w:rPr>
          <w:rFonts w:cs="Liberation Serif" w:ascii="Liberation Serif" w:hAnsi="Liberation Serif"/>
          <w:color w:val="000000"/>
          <w:sz w:val="26"/>
          <w:szCs w:val="26"/>
          <w:highlight w:val="white"/>
        </w:rPr>
        <w:t xml:space="preserve">Оборот общественного питания </w:t>
      </w:r>
      <w:r>
        <w:rPr>
          <w:rFonts w:cs="Liberation Serif" w:ascii="Liberation Serif" w:hAnsi="Liberation Serif"/>
          <w:color w:val="000000"/>
          <w:sz w:val="26"/>
          <w:szCs w:val="26"/>
          <w:highlight w:val="white"/>
          <w:shd w:fill="FFFFFF" w:val="clear"/>
        </w:rPr>
        <w:t xml:space="preserve">по крупным и средним организациям </w:t>
      </w:r>
      <w:r>
        <w:rPr>
          <w:rFonts w:cs="Liberation Serif" w:ascii="Liberation Serif" w:hAnsi="Liberation Serif"/>
          <w:color w:val="000000"/>
          <w:sz w:val="26"/>
          <w:szCs w:val="26"/>
          <w:highlight w:val="white"/>
        </w:rPr>
        <w:t xml:space="preserve">за январь-сентябрь 2023 года составил 32,3 млн рублей, </w:t>
      </w:r>
      <w:r>
        <w:rPr>
          <w:rFonts w:cs="Liberation Serif" w:ascii="Liberation Serif" w:hAnsi="Liberation Serif"/>
          <w:color w:val="000000"/>
          <w:sz w:val="26"/>
          <w:szCs w:val="26"/>
          <w:highlight w:val="white"/>
          <w:shd w:fill="FFFFFF" w:val="clear"/>
        </w:rPr>
        <w:t>по сравнению с январем-сентябрем 2022 года увеличился в действующих ценах на 18,0%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  <w:highlight w:val="white"/>
        </w:rPr>
        <w:t xml:space="preserve">Оборот общественного питания по крупным и средним организациям в 2023 году ожидается в сумме 39,8 млн рублей, по сравнению с уровнем 2022 года увеличение в действующих ценах на 11,5%. В расчете на одного жителя за 2023 год оборот общественного питания составит 1,2 тыс. рублей (увеличение на 9,1%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  <w:highlight w:val="white"/>
        </w:rPr>
        <w:t xml:space="preserve">Платные услуги населению </w:t>
      </w:r>
      <w:r>
        <w:rPr>
          <w:rFonts w:cs="Liberation Serif" w:ascii="Liberation Serif" w:hAnsi="Liberation Serif"/>
          <w:bCs/>
          <w:color w:val="000000"/>
          <w:sz w:val="26"/>
          <w:szCs w:val="26"/>
          <w:highlight w:val="white"/>
        </w:rPr>
        <w:t xml:space="preserve">по крупным и средним организациям </w:t>
      </w:r>
      <w:r>
        <w:rPr>
          <w:rFonts w:cs="Liberation Serif" w:ascii="Liberation Serif" w:hAnsi="Liberation Serif"/>
          <w:color w:val="000000"/>
          <w:sz w:val="26"/>
          <w:szCs w:val="26"/>
          <w:highlight w:val="white"/>
        </w:rPr>
        <w:t xml:space="preserve">за январь-сентябрь 2023 года составили 320,7 млн рублей, по сравнению с аналогичным периодом предыдущего года рост в действующих ценах на 9,3%, в расчете на одного жителя оказано платных услуг в сумме 10,0 тыс. рублей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Платные услуги населению по крупным и средним организациям в 2023 году ожидаются в сумме 458,0 млн рублей, увеличение к уровню 2022 года в действующих ценах на 9,0%. В расчете на одного жителя платных услуг населению за 2023 год ожидается 14,4 тыс. рублей (увеличение на 9,9%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Финансовое состояние (по крупным и средним организациям с учетом сельского хозяйства) на 1 августа 2023 года: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bCs/>
          <w:color w:val="000000"/>
          <w:sz w:val="26"/>
          <w:szCs w:val="26"/>
        </w:rPr>
        <w:t>сальдированный результат финансовой деятельности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(прибыль минус убыток) организаций равен прибыли в сумме 1015,8 млн рублей. Удельный вес прибыльных организаций соответствует 70,0%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  <w:highlight w:val="white"/>
        </w:rPr>
        <w:t>За январь-сентябрь 2023 года отсутствует статистическая информация по прибыли до налогообложения по крупным и средним организациям без учета сельского хозяйства и структурных подразделен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В 2023 году ожидается прибыль до налогообложения по крупным и средним коммерческим организациям в сумме 621,5 млн рублей, снижение к уровню 2022 года на 36,6% или на 358,3 млн рублей, в том числе по видам деятельности: снижение по обрабатывающим производствам - на 36,8% или на 360,3 млн рублей в основном за счет ОАО «Северное Молоко» и ООО «ВохтогаЛесДрев»; увеличение на транспорте - на 2,0 млн рублей</w:t>
      </w:r>
      <w:r>
        <w:rPr>
          <w:rFonts w:cs="Liberation Serif" w:ascii="Liberation Serif" w:hAnsi="Liberation Serif"/>
          <w:i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iCs/>
          <w:color w:val="000000"/>
          <w:sz w:val="26"/>
          <w:szCs w:val="26"/>
        </w:rPr>
        <w:t xml:space="preserve">за счет ООО «МонзаЖелТранс» (в 2022 году прибыль отсутствовала). </w:t>
      </w:r>
      <w:r>
        <w:rPr>
          <w:rFonts w:cs="Liberation Serif" w:ascii="Liberation Serif" w:hAnsi="Liberation Serif"/>
          <w:color w:val="000000"/>
          <w:sz w:val="26"/>
          <w:szCs w:val="26"/>
        </w:rPr>
        <w:t>Основная доля приходится на предприятия обрабатывающих производств - 99,7%, транспорта - 0,3%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Численность незанятых трудовой деятельностью граждан, состоящих на учете в службе занятости населения по состоянию на конец сентября 2023 года, составила 77 человек, уменьшение на 89 человек или на 53,6% к уровню соответствующего периода предыдущего года, по сравнению с предыдущим месяцем уменьшение на 70 человек или на 47,6%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Официально безработных граждан зарегистрировано 68 человек, уменьшение на 80 человек или на 54,1% к уровню соответствующего периода предыдущего года, по сравнению с предыдущим месяцем уменьшение на 57 человек или на 45,6%. Численность безработных, которым назначено пособие по безработице, составила 60 человек, уменьшение на 49,2% к уровню аналогичного периода предыдущего года.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Уровень безработицы равен 0,4% к рабочей силе (на конец сентября 2022 года – 1,0%). </w:t>
      </w:r>
    </w:p>
    <w:p>
      <w:pPr>
        <w:pStyle w:val="TextBodyIndent"/>
        <w:ind w:left="0" w:righ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ленная организациями потребность в работниках для замещения свободных мест (вакантных должностей) на конец сентября составила 346 человек, рост на 4,2% к уровню аналогичного периода предыдущего года. Нагрузка незанятого трудовой деятельностью населения на одну заявленную вакансию составила 0,2 человека, уменьшение на 60% к уровню аналогичного периода предыдущего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  <w:highlight w:val="white"/>
        </w:rPr>
        <w:t>За январь-сентябрь 2022 года отсутствует статистическая информация по среднесписочной численности работающих, фонду заработной платы и среднемесячной начисленной заработной плате, так как Вологдастат представляет ежемесячно только по крупным и средним организациям (имеющаяся информация за январь-август), срок представления с учетом малых предприятий (по выборке) за 2023 год - июль 2024 года.</w:t>
      </w:r>
    </w:p>
    <w:p>
      <w:pPr>
        <w:pStyle w:val="331"/>
        <w:spacing w:before="0" w:after="0"/>
        <w:ind w:left="0" w:righ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Среднесписочная численность работающих в крупных и средних организациях за январь-август 2023 года составила 7648 человек, уменьшение по сравнению с январем-августом 2022 года по сопоставимому кругу предприятий на 7,1%. Увеличение численности работающих отмечалось по следующим фактическим видам деятельности: водоснабжение и водоотведение, организация сбора и утилизации отходов (103,3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торговля (102,4%); транспортировка и хранение (101,0%); деятельность гостиниц и предприятий общественного питания (106,0%); деятельность административная и сопутствующие дополнительные услуги (108,7%); </w:t>
      </w:r>
      <w:r>
        <w:rPr>
          <w:rFonts w:cs="Liberation Serif" w:ascii="Liberation Serif" w:hAnsi="Liberation Serif"/>
          <w:bCs/>
          <w:color w:val="000000"/>
          <w:sz w:val="26"/>
          <w:szCs w:val="26"/>
        </w:rPr>
        <w:t>образование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(103,5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деятельность в области здравоохранения и социальных услуг (108,2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деятельность в области культуры, спорта, организации досуга и развлечений (103,5%). Уменьшение численности работающих: сельское, лесное хозяйство (95,9%); обрабатывающие производства (97,3%); обеспечение электрической энергией, газом и паром (96,9%); строительство (47,6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деятельность в области информации и связи (96,6%); деятельность финансовая и страховая (93,1%); деятельность по операциям с недвижимым имуществом (88,5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деятельность профессиональная, научная и техническая (86,1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государственное управление и обеспечение военной безопасности (96,9%).</w:t>
      </w:r>
    </w:p>
    <w:p>
      <w:pPr>
        <w:pStyle w:val="331"/>
        <w:spacing w:before="0" w:after="0"/>
        <w:ind w:left="0" w:righ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ую долю в структуре среднесписочной численности работающих по фактическим видам экономической деятельности занимали: транспортировка и хранение – 22,0%; сельское, лесное хозяйство – 15,2%; обрабатывающие производства – 12,9%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образование – 10,9%; государственное управление и обеспечение военной безопасности – 7,6%; деятельность в области здравоохранения и социальных услуг – 7,1%; обеспечение электрической энергией, газом и паром – 5,0%; торговля оптовая и розничная – 2,2%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В 2023 году среднесписочная численность работающих ожидается 8953 человека, уменьшение к уровню 2022 года на 6,6% или на 630 человек в основном за счет строительства (строительные работы для ПАО «Газпром»). 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Cs/>
          <w:color w:val="000000"/>
          <w:sz w:val="26"/>
          <w:szCs w:val="26"/>
        </w:rPr>
        <w:t xml:space="preserve">Среднемесячная начисленная заработная плата по крупным и средним организациям </w:t>
      </w:r>
      <w:r>
        <w:rPr>
          <w:rFonts w:cs="Liberation Serif" w:ascii="Liberation Serif" w:hAnsi="Liberation Serif"/>
          <w:color w:val="000000"/>
          <w:sz w:val="26"/>
          <w:szCs w:val="26"/>
        </w:rPr>
        <w:t>за январь-август 2023 года выросла на 16,6% по сравнению с январем-августом 2022 года и составила 60150 рублей. Увеличение с</w:t>
      </w:r>
      <w:r>
        <w:rPr>
          <w:rFonts w:cs="Liberation Serif" w:ascii="Liberation Serif" w:hAnsi="Liberation Serif"/>
          <w:bCs/>
          <w:color w:val="000000"/>
          <w:sz w:val="26"/>
          <w:szCs w:val="26"/>
        </w:rPr>
        <w:t xml:space="preserve">реднемесячной начисленной заработной платы </w:t>
      </w:r>
      <w:r>
        <w:rPr>
          <w:rFonts w:cs="Liberation Serif" w:ascii="Liberation Serif" w:hAnsi="Liberation Serif"/>
          <w:color w:val="000000"/>
          <w:sz w:val="26"/>
          <w:szCs w:val="26"/>
        </w:rPr>
        <w:t>по сравнению с январем-августом 2022 года отмечается по следующим фактическим видам деятельности: сельское, лесное хозяйство (на 14,0%); обрабатывающие производства (на 11,1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обеспечение электрической энергией, газом и паром (на 11,8%); водоснабжение; водоотведение, организация сбора и утилизации отходов (на 6,4%); торговля (на 13,2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транспортировка и хранение (на 12,8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деятельность гостиниц и предприятий общественного питания (на 15,4%); деятельность в области информации и связи (на 16,5%); деятельность финансовая и страховая (18,2%); деятельность по операциям с недвижимым имуществом (на 5,7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деятельность профессиональная, научная и техническая (на 9,7%); деятельность административная и сопутствующие дополнительные услуги (на 3,5%); государственное управление и обеспечение военной безопасности (на 12,4%); образование (на 10,2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деятельность в области здравоохранения и социальных услуг (на 2,3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деятельность в области культуры, спорта, организации досуга и развлечений (на 16,6%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Среднемесячная начисленная заработная плата выше среднеокружного показателя по фактическим видам экономической деятельности: сельское, лесное хозяйство - 64913 рублей (107,9% от средней заработной платы по округу); транспортировка и хранение - 74037 рублей (123,1%); деятельность в области информации и связи - 88041 рубль (146,4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деятельность финансовая и страховая - 60884 рубля (101,2%); деятельность административная и сопутствующие дополнительные услуги - 72361 рубль (120,3%)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 анализируемый период среднемесячная начисленная заработная плата ниже среднеокружного показателя по следующим видам экономической деятельности: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обрабатывающие производства - 54470 рублей (90,6% от средней заработной платы по округу); обеспечение электрической энергией, газом и паром - 48174 рубля (80,1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водоснабжение; водоотведение, организация сбора и утилизации отходов - 31747 рублей (52,8%); торговля - 43717 рублей (72,7%); деятельность гостиниц и предприятий общественного питания - 35182 рубля (58,5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деятельность по операциям с недвижимым имуществом - 30159 рублей (50,1%); деятельность профессиональная, научная и техническая - 42537 рублей (70,7%); государственное управление и обеспечение военной безопасности - 50695 рублей (84,3%); образование - 46102 рубля (76,6%); деятельность в области здравоохранения и социальных услуг - 39675 рублей (66,0%)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еятельность в области культуры, спорта, организации досуга и развлечений - 44866 рублей (74,6%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В 2023 году ожидается, что среднемесячная заработная плата составит 54229 рублей, увеличение к уровню 2022 года на 7,6%. По крупным и средним организациям среднемесячная заработная плата за 2023 год составит 57202 рубля, что выше среднеокружного показателя на 5,5%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 январь-август 2023 года фонд заработной платы по крупным и средним организациям увеличился по сравнению с январем-августом 2022 года на 8,3% и составил 3680,3 млн рублей.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Увеличение фонда заработной платы отмечалось по следующим фактическим видам деятельности: сельское, лесное хозяйство - на 9,3%, обрабатывающие производства - на 8,2%, обеспечение электрической энергией, газом и паром - на 8,3%,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водоснабжение и водоотведение, организация сбора и утилизации отходов - на 9,9%,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торговля - на 16,0%,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транспортировка и хранение - на 13,9%, деятельность гостиниц и предприятий общественного питания - на 22,3%; деятельность в области информации и связи - на 12,5%; деятельность финансовая и страховая - на 10,0%; деятельность административная и сопутствующие дополнительные услуги  - на 12,4%;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государственное управление и обеспечение военной безопасности - на 8,9%; образование - на 14,1%,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деятельность в области здравоохранения и социальных услуг - на 10,7%; деятельность в области культуры, спорта, организации досуга и развлечений - на 20,7%.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Уменьшение фонда заработной платы отмечалось по следующим фактическим видам деятельности: строительство - на 14,9%, деятельность по операциям с недвижимым имуществом - на 6,5%; деятельность профессиональная, научная и техническая - на 5,6%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В 2023 году ожидается, что фонд заработной платы составит 5826,1 млн рублей, по сравнению с уровнем 2022 года увеличение только на 0,5% в основном за счет сокращения строительных работ для ПАО «Газпром»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 январь-август 2023 года по данным Вологдастат родилось 167 человек, увеличение к январю-августу 2022 года на 10 человек или на 6,4%. Число умерших составило 335 человек, уменьшение к январю-августу 2022 года на 27 человек или на 7,5%.</w:t>
      </w:r>
      <w:r>
        <w:rPr>
          <w:rFonts w:cs="Liberation Serif" w:ascii="Liberation Serif" w:hAnsi="Liberation Serif"/>
          <w:color w:val="C9211E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Естественная убыль составила (-168) человек (за январь-август 2022 года - (-205 человек). Отношение числа родившихся к числу умерших по округу соответствует 49,9% (за январь-август 2022 года - 43,4%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  <w:highlight w:val="white"/>
        </w:rPr>
        <w:t>За январь-сентябрь 2023 года отсутствует статистическая информация по ч</w:t>
      </w:r>
      <w:r>
        <w:rPr>
          <w:rFonts w:cs="Liberation Serif" w:ascii="Liberation Serif" w:hAnsi="Liberation Serif"/>
          <w:color w:val="000000"/>
          <w:sz w:val="26"/>
          <w:szCs w:val="26"/>
          <w:highlight w:val="white"/>
          <w:lang w:eastAsia="ru-RU"/>
        </w:rPr>
        <w:t>исленности населения до 18 лет (17 лет включительно)</w:t>
      </w:r>
      <w:r>
        <w:rPr>
          <w:rFonts w:cs="Liberation Serif" w:ascii="Liberation Serif" w:hAnsi="Liberation Serif"/>
          <w:color w:val="000000"/>
          <w:sz w:val="26"/>
          <w:szCs w:val="26"/>
          <w:highlight w:val="white"/>
        </w:rPr>
        <w:t>, так как Вологдастат представляет только годовые официальные статистические данные (срок представления - сентябрь 2024 года).</w:t>
      </w:r>
      <w:r>
        <w:rPr>
          <w:rFonts w:cs="Liberation Serif" w:ascii="Liberation Serif" w:hAnsi="Liberation Serif"/>
          <w:color w:val="C9211E"/>
          <w:sz w:val="26"/>
          <w:szCs w:val="26"/>
          <w:highlight w:val="white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  <w:highlight w:val="white"/>
        </w:rPr>
        <w:t>По оценке численность населения до 18 лет на 1 января 2024 года ожидается 6680 человек, уменьшение на 1,4% по сравнению с аналогичным периодом предыдущего года за счет уменьшения рождаемости, ежегодно численность родившихся не превышает численность достигших 18 летнего возрас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  <w:highlight w:val="white"/>
          <w:lang w:eastAsia="ru-RU"/>
        </w:rPr>
        <w:t xml:space="preserve">За январь-сентябрь 2023 года отсутствует статистическая информация по среднегодовой численности населения, так как Вологдастат представляет только годовые официальные статистические данные (срок представления - апрель 2024 года). </w:t>
      </w:r>
      <w:r>
        <w:rPr>
          <w:rFonts w:cs="Liberation Serif" w:ascii="Liberation Serif" w:hAnsi="Liberation Serif"/>
          <w:color w:val="000000"/>
          <w:sz w:val="26"/>
          <w:szCs w:val="26"/>
          <w:highlight w:val="white"/>
        </w:rPr>
        <w:t>В 2023 году ожидается среднегодовая численность населения 31872 человека, по сравнению с уровнем 2022 года снижение на 1,0%.</w:t>
      </w:r>
    </w:p>
    <w:p>
      <w:pPr>
        <w:pStyle w:val="212"/>
        <w:spacing w:lineRule="auto" w:line="240"/>
        <w:ind w:firstLine="709"/>
        <w:jc w:val="center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cs="Liberation Serif" w:ascii="Liberation Serif" w:hAnsi="Liberation Serif"/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3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fals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11">
    <w:name w:val="Основной шрифт абзаца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Style13">
    <w:name w:val="Цветовое выделение для Текст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1z8">
    <w:name w:val="WW8Num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rFonts w:ascii="Bookman Old Style" w:hAnsi="Bookman Old Style" w:cs="Bookman Old Style"/>
      <w:sz w:val="22"/>
    </w:rPr>
  </w:style>
  <w:style w:type="character" w:styleId="WW8Num1z4">
    <w:name w:val="WW8Num1z4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1z7">
    <w:name w:val="WW8Num1z7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5">
    <w:name w:val="Символ нумерации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AbsatzStandardschriftart111111111111111">
    <w:name w:val="WW-Absatz-Standardschriftart1111111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29z0">
    <w:name w:val="WW8Num29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Style16">
    <w:name w:val="Основной текст Знак"/>
    <w:qFormat/>
    <w:rPr>
      <w:rFonts w:ascii="Bookman Old Style" w:hAnsi="Bookman Old Style" w:cs="Bookman Old Style"/>
      <w:sz w:val="22"/>
      <w:lang w:eastAsia="zh-CN"/>
    </w:rPr>
  </w:style>
  <w:style w:type="character" w:styleId="Style17">
    <w:name w:val="Основной текст с отступом Знак"/>
    <w:qFormat/>
    <w:rPr>
      <w:sz w:val="24"/>
      <w:szCs w:val="24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2"/>
    <w:basedOn w:val="Normal"/>
    <w:qFormat/>
    <w:pPr>
      <w:ind w:left="0" w:right="0" w:firstLine="567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left="0" w:right="0" w:firstLine="708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4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Цитата1"/>
    <w:basedOn w:val="Normal"/>
    <w:qFormat/>
    <w:pPr>
      <w:shd w:fill="FFFFFF" w:val="clear"/>
      <w:suppressAutoHyphens w:val="false"/>
      <w:spacing w:lineRule="exact" w:line="278"/>
      <w:ind w:left="115" w:right="5806" w:hanging="0"/>
      <w:jc w:val="both"/>
    </w:pPr>
    <w:rPr>
      <w:color w:val="000000"/>
      <w:sz w:val="24"/>
      <w:szCs w:val="28"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SimSun;宋体" w:cs="SimSun;宋体"/>
      <w:color w:val="FFFFFF"/>
      <w:sz w:val="42"/>
      <w:szCs w:val="42"/>
      <w:lang w:val="ru-RU" w:eastAsia="zh-CN" w:bidi="hi-IN"/>
    </w:rPr>
  </w:style>
  <w:style w:type="paragraph" w:styleId="Style25">
    <w:name w:val="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lang w:val="en-US"/>
    </w:rPr>
  </w:style>
  <w:style w:type="paragraph" w:styleId="211">
    <w:name w:val="Основной текст с отступом 21"/>
    <w:basedOn w:val="Normal"/>
    <w:qFormat/>
    <w:pPr>
      <w:suppressAutoHyphens w:val="false"/>
      <w:ind w:left="0" w:right="0"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hd w:fill="FFFFFF" w:val="clear"/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5">
    <w:name w:val="Обычный (веб)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hd w:fill="FFFFFF" w:val="clear"/>
      <w:suppressAutoHyphens w:val="true"/>
      <w:spacing w:lineRule="auto" w:line="360"/>
      <w:jc w:val="both"/>
    </w:pPr>
    <w:rPr>
      <w:sz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6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24">
    <w:name w:val="Основной текст 24"/>
    <w:basedOn w:val="Normal"/>
    <w:qFormat/>
    <w:pPr>
      <w:spacing w:lineRule="auto" w:line="480" w:before="0" w:after="120"/>
    </w:pPr>
    <w:rPr/>
  </w:style>
  <w:style w:type="paragraph" w:styleId="35">
    <w:name w:val=" Знак3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09:00Z</dcterms:created>
  <dc:creator>econ6</dc:creator>
  <dc:description/>
  <cp:keywords/>
  <dc:language>en-US</dc:language>
  <cp:lastModifiedBy>buh4</cp:lastModifiedBy>
  <cp:lastPrinted>2023-11-15T13:10:00Z</cp:lastPrinted>
  <dcterms:modified xsi:type="dcterms:W3CDTF">2023-11-15T10:1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39</vt:lpwstr>
  </property>
</Properties>
</file>