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Справочно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bookmarkStart w:id="0" w:name="Par1"/>
      <w:bookmarkEnd w:id="0"/>
      <w:r>
        <w:rPr>
          <w:rFonts w:cs="Liberation Serif" w:ascii="Liberation Serif" w:hAnsi="Liberation Serif"/>
          <w:b/>
          <w:sz w:val="26"/>
          <w:szCs w:val="26"/>
        </w:rPr>
        <w:t xml:space="preserve">Постановление администрации Грязовец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т 13.11.2023 № 2767</w:t>
      </w:r>
    </w:p>
    <w:p>
      <w:pPr>
        <w:pStyle w:val="Normal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Е НАПРАВЛЕНИЯ</w:t>
      </w:r>
    </w:p>
    <w:p>
      <w:pPr>
        <w:pStyle w:val="ConsPlusNormal"/>
        <w:ind w:hanging="0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БЮДЖЕТНОЙ, НАЛОГОВОЙ И ДОЛГОВОЙ ПОЛИТИКИ ГРЯЗОВЕЦКОГО</w:t>
      </w:r>
    </w:p>
    <w:p>
      <w:pPr>
        <w:pStyle w:val="ConsPlusNormal"/>
        <w:ind w:hanging="0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МУНИЦИПАЛЬНОГО ОКРУГА НА 2024 ГОД И ПЛАНОВЫЙ</w:t>
      </w:r>
    </w:p>
    <w:p>
      <w:pPr>
        <w:pStyle w:val="ConsPlusNormal"/>
        <w:ind w:hanging="0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ПЕРИОД 2025 И 2026 ГОДОВ</w:t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3"/>
        <w:jc w:val="center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>I. Общие положения</w:t>
      </w:r>
    </w:p>
    <w:p>
      <w:pPr>
        <w:pStyle w:val="ConsPlusNormal"/>
        <w:ind w:firstLine="624"/>
        <w:jc w:val="center"/>
        <w:rPr>
          <w:rFonts w:ascii="Liberation Serif" w:hAnsi="Liberation Serif" w:cs="Liberation Serif"/>
          <w:sz w:val="26"/>
          <w:szCs w:val="26"/>
          <w:lang w:val="en-US" w:eastAsia="ru-RU"/>
        </w:rPr>
      </w:pPr>
      <w:r>
        <w:rPr>
          <w:rFonts w:cs="Liberation Serif" w:ascii="Liberation Serif" w:hAnsi="Liberation Serif"/>
          <w:sz w:val="26"/>
          <w:szCs w:val="26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сновные направления бюджетной, налоговой и долговой политики Грязовецкого муниципального округа Вологодской области на 2024 год и плановый период 2025 и 2026 годов 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е направления бюджетной и налоговой политики сохраняют преемственность задач, определенных на 2023 год и плановый период 2024 и 2025 год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сходя из поставленной цели, национальных целей и стратегических задач развития Российской Федерации на период до 2025 года, определенных в Указе Президента  Российской Федерации от 7 мая 2018 года № 204 «О национальных целях и стратегических задачах развития Российской Федерации на период до 2024 года», Указе Президента  Российской Федерации  от 21 июля 2020 года № 474 «О национальных целях развития Российской Федерации на период до 2030 года», основных положений Концепции повышения эффективности бюджетных расходов в 2019-2024 годах, утвержденной распоряжением Правительства Российской Федерации от 31 января 2019 года № 117-р, бюджетная и налоговая политика в Грязовецком муниципальном округе на 2024-2026 годы ориентирована на решение следующих задач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еспечение среднесрочной сбалансированности бюджета Грязовецкого муниципального округа Вологодской области (далее – бюджета округа)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крепление доходной базы бюджета округа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окращение задолженности по налоговым и неналоговым платежам в бюджет округа и легализация доходов бизнеса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облюдение условий соглашения, заключенного с Департаментом финансов Вологодской области о выполнении показателей, характеризующих уровень управления муниципальными финансами муниципальных районов (муниципальных округов, городских округов)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блюдение условий соглашения, заключенного с Правительством Вологодской области о мерах по социально-экономическому развитию и оздоровлению муниципальных финансов муниципальных районов (муниципальных округов, городских округов), поселений области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беспечение реализации указов Президента Российской Федерации, направленных на решение неотложных проблем социально-экономического развития страны;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беспечение реализации мероприятий, направленных на улучшение качества жизни и благосостояния населения Грязовецкого муниципального округа;</w:t>
      </w:r>
    </w:p>
    <w:p>
      <w:pPr>
        <w:pStyle w:val="Style23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>приоритизация и повышение эффективности бюджетных расходов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охранение социальной направленности бюджета округа за счет концентрации расходов на приоритетных направлениях, связанных, прежде всего, с улучшением качества жизни человека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эффективное управление муниципальным долгом Грязовецкого муниципального округа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беспечение публичности процесса управления муниципальными финансами, открытости и прозрачности бюджетного процесса для граждан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Бюджетное планирование основывается на "базовом варианте" прогноза социально-экономического развития Грязовецкого муниципального округа на среднесрочный период.</w:t>
      </w:r>
    </w:p>
    <w:p>
      <w:pPr>
        <w:pStyle w:val="ConsPlus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м инструментом достижения национальных целей развития являются национальные проекты и реализуемые на территории области региональные проект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ным инструментом, который призван обеспечить повышение результативности и эффективности бюджетных расходов, ориентированность на достижение целей бюджетной политики, по-прежнему будут являться муниципальные программы Грязовецкого муниципального округа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Грязовецкого муниципального округа исходя из ожидаемых результатов, с учетом изменения законодательства на федеральном и областном уровнях. Планируется дальнейшее развитие системы муниципальных программ Грязовецкого муниципального округа на проектных принципах управления, совершенствование нормативной и методической базы реализации муниципальных программ Грязовецкого муниципального округа, повышение финансовой гибкости при их реализации.</w:t>
      </w:r>
    </w:p>
    <w:p>
      <w:pPr>
        <w:pStyle w:val="Style25"/>
        <w:spacing w:lineRule="atLeast" w:line="180" w:before="0" w:after="0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овые расходные обязательства должны приниматься только на основе их тщательной оценки и при наличии ресурсов для их гарантированного исполн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удет продолжен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реализация мероприятий в целях достижения высокой позиции Грязовецкого муниципального округа по итогам ежегодно проводимой Департаментом финансов области оценки качества управления муниципальными финансам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реализация Грязовецким муниципальным округом мероприятий по выполнению показателей для оценки эффективности деятельности высших должностных лиц субъектов Российской Федерации в соответствии с Указом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.</w:t>
      </w:r>
    </w:p>
    <w:p>
      <w:pPr>
        <w:pStyle w:val="Style24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</w:rPr>
        <w:t>В целях обеспечения публичности процесса управления общественными финансами будет продолжена работа по реализации мероприятий по обеспечению открытости и прозрачности бюджета округа и бюджетного процесса для граждан. В рамках данного направления будет продолжена работа по актуализации информации о бюджетном процессе в Грязовецком муниципальном округе в рамках информационного ресурса «открытый бюджет – «Бюджет для граждан» и ее размещению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юджет округа сформирован на три года -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 формировании основных направлений налоговой, бюджетной и долговой политики Грязовецкого муниципального округа приняты за основу основные направления бюджетной политики Вологодской области на 2024 год и плановый период 2025 и 2026 годов, утвержденные постановлением Правительства Вологодской области от 23 октября 2023 года № 1207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ind w:firstLine="624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spacing w:before="0" w:after="0"/>
        <w:ind w:hanging="0"/>
        <w:contextualSpacing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/>
        </w:rPr>
        <w:t>II</w:t>
      </w:r>
      <w:r>
        <w:rPr>
          <w:rFonts w:cs="Liberation Serif" w:ascii="Liberation Serif" w:hAnsi="Liberation Serif"/>
          <w:sz w:val="26"/>
          <w:szCs w:val="26"/>
        </w:rPr>
        <w:t xml:space="preserve">. Основные направления налоговой политики </w:t>
      </w:r>
    </w:p>
    <w:p>
      <w:pPr>
        <w:pStyle w:val="ConsPlusNormal"/>
        <w:suppressAutoHyphens w:val="true"/>
        <w:spacing w:before="0" w:after="0"/>
        <w:ind w:hanging="0"/>
        <w:contextualSpacing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рязовецкого муниципального округа на 2024 - 2026 годы</w:t>
      </w:r>
    </w:p>
    <w:p>
      <w:pPr>
        <w:pStyle w:val="ConsPlusNormal"/>
        <w:suppressAutoHyphens w:val="true"/>
        <w:spacing w:before="0" w:after="0"/>
        <w:ind w:left="624"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условиях реализации плана первоочередных действий по обеспечению развития экономики в условиях внешнего санкционного давл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, разработанного Правительством Российской Федерации 15 марта 2022 года, в Грязовецком муниципальном округе сохранены существующие меры налоговой поддержки, предоставляемой органами местного самоуправления Грязовецкого муниципального округа с 1 января 2023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2024 - 2026 годах будет продолжена реализация основных целей и задач налоговой политики, предусмотренных в предыдущие годы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С 1 января 2023 года пониженные ставки по налогу на имущество физических лиц заменены на льготы. Сохранены предоставленные с 2023 года льготы по налогу на имущество физических лиц, исчисляемому исходя из кадастровой стоимости в отношении индивидуальных предпринимателей, применяющих упрощенную систему налогообложения на территориях за исключением административного центра Грязовецкого муниципального округа и использующих </w:t>
      </w:r>
      <w:r>
        <w:rPr>
          <w:rFonts w:cs="Liberation Serif" w:ascii="Liberation Serif" w:hAnsi="Liberation Serif"/>
          <w:color w:val="000000"/>
          <w:sz w:val="26"/>
          <w:szCs w:val="26"/>
        </w:rPr>
        <w:t>указанное имущество для</w:t>
      </w:r>
      <w:r>
        <w:rPr>
          <w:rFonts w:cs="Liberation Serif" w:ascii="Liberation Serif" w:hAnsi="Liberation Serif"/>
          <w:sz w:val="26"/>
          <w:szCs w:val="26"/>
        </w:rPr>
        <w:t xml:space="preserve"> ведения предпринимательской деятельно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хранена льгота в размере ста процентов по налогу на имущество физических лиц осуществляющих розничную торговлю, в отношении объектов розничной торговли с площадью не более 200 кв. метров (включительно).</w:t>
      </w:r>
    </w:p>
    <w:p>
      <w:pPr>
        <w:pStyle w:val="13"/>
        <w:shd w:fill="auto" w:val="clear"/>
        <w:tabs>
          <w:tab w:val="clear" w:pos="709"/>
          <w:tab w:val="left" w:pos="1465" w:leader="none"/>
        </w:tabs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отношении физических лиц, осуществивших регистрацию права собственности жилых домов или доли (долей) в них сохранена льгота, в размере понесенных расходов на проведение кадастровых рабо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ительством области снижены размеры потенциально возможного к получению индивидуальным предпринимателем годового дохода по патентной системе налогообложения в отношении предпринимателей, осуществляющих свою деятельность в административных центрах муниципального образования; принято решение о продлении действия налоговой ставки в размере 0% по патентной системе налогообложения для новых предпринимателей, планирующих работать в научной, социальной, производственной или бытовой сферах, до 2025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оритетной задачей налоговой политики Грязовецкого муниципального округа на 2024-2026 годы сохраняется продолжение работы по росту доходного потенциала бюджета округа за счет наращивания стабильных доходных источников и мобилизации в бюджет округа имеющихся резервов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сточниками роста доходной базы бюджета округа будут легализация теневых доходов, снижения задолженности по платежам в бюджет, привлечение организаций и предпринимателей к налогообложению и повышения эффективности работы по сокращению задолженности по налоговым и неналоговым доходам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рамках межведомственного взаимодействия продолжится работа с работодателями по легализации заработной платы и доведению ее до уровня прожиточного минимума по области.</w:t>
      </w:r>
    </w:p>
    <w:p>
      <w:pPr>
        <w:pStyle w:val="ConsPlusNormal"/>
        <w:suppressAutoHyphens w:val="true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родолжится работа, проводимая в 2023 году в рамках межведомственного взаимодействия исполнительных органов муниципальной власти округа, федеральных и территориальных органов исполнительной власти области по росту финансовой устойчивости бюджета, сокращению задолженности по налоговым и неналоговым платежам в бюджеты всех уровней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ми целями налоговой политики являются максимальная мобилизация доходов, в первую очередь за счет улучшения качества налогового администрирования, выявления теневой экономики, поддержки и стимулирования предпринимательской и инвестиционной активности. Реализация инвестиционных проектов на территории Грязовецкого муниципального округа должна привлечь дополнительные налоговые поступления в бюджет округа, а также обеспечить создание новых рабочих мест в среднесрочной перспективе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ля достижения поставленных целей планируется: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должить работу по выявлению резервов роста налога на доходы физических лиц, что является основой роста реальных доходов населения, а также социальной защищенности населения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водить целенаправленную работу с плательщиками, имеющими отрицательное сальдо по налоговым платежам и задолженность по неналоговым доходам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должить взаимодействие с Управлением Федеральной налоговой службы с целью обеспечения своевременного поступления платежей в бюджет и увеличению налогооблагаемой базы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существлять мониторинг расчетов с бюджетом по крупным и средним предприятиям и организациям Грязовецкого муниципального округа в целях предотвращения необоснованного сокращения платежей в бюджет и роста задолженности по налогам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водить работу с субъектами малого и среднего предпринимательства по легализации доходов в целях увеличения налоговых поступлений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существлять мониторинг налоговых расходов по местным налогам, установленных нормативными правовыми актами Грязовецкого муниципального округа, с целью оценки эффективности их предоставления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овысить эффективность управления и распоряжения муниципальным имуществом и земельными участками, собственность на которые не разграничена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овысить качество претензионной и исковой работы с неплательщиками с целью осуществления мер, направленных на безусловное взыскание дебиторской задолженности в бюджет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активизировать работу по вовлечению в хозяйственный оборот неиспользуемых объектов недвижимости и земельных участков;</w:t>
      </w:r>
    </w:p>
    <w:p>
      <w:pPr>
        <w:pStyle w:val="ConsPlusNormal"/>
        <w:tabs>
          <w:tab w:val="clear" w:pos="709"/>
          <w:tab w:val="left" w:pos="993" w:leader="none"/>
        </w:tabs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координировать усилия муниципального земельного контроля для максимального учета при проведении мероприятий по увеличению налоговых и неналоговых поступлений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одействовать популяризации осуществления деятельности на основе патента путем проведения разъяснительной работы с гражданами и бизнесом по уточнению, применению и преимуществах патентной системы налогообложения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роме того, в соответствии с государственной политикой, направленной на обеспечение финансовой устойчивости бюджета, в 2024-2026 годах планируется учесть отдельные изменения налогового законодательства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II</w:t>
      </w:r>
      <w:r>
        <w:rPr>
          <w:rFonts w:cs="Liberation Serif" w:ascii="Liberation Serif" w:hAnsi="Liberation Serif"/>
          <w:sz w:val="26"/>
          <w:szCs w:val="26"/>
          <w:lang w:val="en-US"/>
        </w:rPr>
        <w:t>I</w:t>
      </w:r>
      <w:r>
        <w:rPr>
          <w:rFonts w:cs="Liberation Serif" w:ascii="Liberation Serif" w:hAnsi="Liberation Serif"/>
          <w:sz w:val="26"/>
          <w:szCs w:val="26"/>
        </w:rPr>
        <w:t xml:space="preserve">. Основные направления бюджетной политики </w:t>
      </w:r>
    </w:p>
    <w:p>
      <w:pPr>
        <w:pStyle w:val="ConsPlusNormal"/>
        <w:suppressAutoHyphens w:val="true"/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рязовецкого муниципального округа на 2024 - 2026 годы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юджетная политика в области расходов направлена на безусловное исполнение принятых обязательств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 формировании бюджета округа на 2024-2026 годы в первоочередном порядке будут предусмотрены бюджетные ассигнования на достижение национальных целей развития Российской Федерации на период до 2026 года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 Указом Президента  Российской Федерации  от 21 июля 2020 года № 474 «О национальных целях развития Российской Федерации на период до 2030 года», на реализацию инициатив и проектов Губернатора области, направленных на улучшение качества жизни и благосостояния населения Грязовецкого муниципального округа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ми направлениями бюджетной политики являются: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уществление бюджетных расходов с учетом возможностей доходной базы бюджета округа и источников финансирования дефицита бюджета округа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ирование муниципальных программ Грязовецкого муниципального округа исходя из четко определенных целей и задач социально-экономического развития Грязовецкого муниципального округа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влечение в бюджет округа средств федерального и областного бюджета на реализацию Указа Президента РФ от 7 мая 2018 года № 204 «О национальных целях и стратегических задачах развития Российской Федерации на период до 2024 года» исходя из уровня софинансирования расходного обязательства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оевременное принятие решений по приоритизации расходов в целях обеспечения сбалансированного исполнения бюджета округа в условиях внешнего санкционного давления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действие дальнейшему увеличению доли расходов бюджета округа, формируемых в программном формате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вышение эффективности бюджетных расходов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допущение образования кредиторской задолженности бюджета округа;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недрение мероприятий по инициативному бюджетированию, направленных на создание условий для реализации мероприятий, имеющих приоритетное значение для жителей Грязовецкого муниципального округа и определяемых с учетом их мнения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оритетными расходными обязательствами Грязовецкого муниципального округа являются обеспечение софинансирования расходных обязательств за счет средств, поступающих из федерального и областного бюджетов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инансовое обеспечение государственных полномочий, переданных органам местного самоуправления Грязовецкого муниципального округа, будет осуществляться за счет субвенций, выделяемых из областного бюджета.</w:t>
      </w:r>
    </w:p>
    <w:p>
      <w:pPr>
        <w:pStyle w:val="ConsPlus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ирование и исполнение бюджета округ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территории, безусловного исполнения принятых расходных обязательств, в первую очередь расходных обязательств, связанных с обеспечением оплаты труда и решением вопросов в социальной сфере Грязовец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uppressAutoHyphens w:val="true"/>
        <w:ind w:firstLine="624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I</w:t>
      </w:r>
      <w:r>
        <w:rPr>
          <w:rFonts w:cs="Liberation Serif" w:ascii="Liberation Serif" w:hAnsi="Liberation Serif"/>
          <w:sz w:val="26"/>
          <w:szCs w:val="26"/>
          <w:lang w:val="en-US"/>
        </w:rPr>
        <w:t>V</w:t>
      </w:r>
      <w:r>
        <w:rPr>
          <w:rFonts w:cs="Liberation Serif" w:ascii="Liberation Serif" w:hAnsi="Liberation Serif"/>
          <w:sz w:val="26"/>
          <w:szCs w:val="26"/>
        </w:rPr>
        <w:t xml:space="preserve">. Основные направления долговой политики </w:t>
      </w:r>
    </w:p>
    <w:p>
      <w:pPr>
        <w:pStyle w:val="ConsPlusNormal"/>
        <w:suppressAutoHyphens w:val="true"/>
        <w:ind w:firstLine="624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рязовецкого муниципального округа на 2024 - 2026 год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лговая политика Грязовецкого муниципального округа - управление муниципальным долгом Грязовецкого муниципального округа в целях сохранения объема муниципального долга на экономически безопасном уровне, соблюдения требований, установленных Бюджетным кодексом Российской Федерации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итогам исполнения бюджета округа 2022 года муниципальный долг Грязовецкого муниципального округа равен нулю. Внутренние и внешние заимствования не осуществлялись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2023 году планируется привлечение кредита в бюджет округа из областного бюджета в целях обеспечения расчетов по муниципальной программе «Комплексное развитие сельских территорий Грязовецкого муниципального округа Вологодской области на 2023-2028 годы»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озврат бюджетного кредита будет осуществляться в 2024 году с взиманием платы за пользование бюджетным кредитом по ставке 1/8 ставки рефинансирования Центрального банка Российской Федерации на день заключения договора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состоянию на 1 января 2024 года муниципальный долг Грязовецкого муниципального округа составит 11,6 млн. руб. и будет полностью состоять из бюджетных кредитов из областного бюджета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ми факторами, определяющими характер и направления долговой политики Грязовецкого муниципального округа в 2024 году и плановом периоде 2025 и 2026 годов, является необходимость сохранения позиции в группе муниципальных образований Вологодской области с высоким уровнем долговой устойчивости в соответствии с системой оценки Департамента финансов Вологодской области.</w:t>
      </w:r>
    </w:p>
    <w:p>
      <w:pPr>
        <w:pStyle w:val="ConsPlusNormal"/>
        <w:spacing w:before="0" w:after="6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ные цели долговой политики Вологодской области - недопущение рисков возникновения кризисных ситуаций при исполнении бюджета округа, поддержание размера и структуры муниципального долга Грязовецкого муниципального округа в объеме, обеспечивающем возможность гарантированного выполнения долговых обязательств в полном объеме и в установленные сроки.</w:t>
      </w:r>
    </w:p>
    <w:p>
      <w:pPr>
        <w:pStyle w:val="ConsPlusNormal"/>
        <w:spacing w:before="0" w:after="12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дачи долговой политики Грязовецкого муниципального округа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еспечение сбалансированности и долговой устойчивости бюджета округ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хранение объема муниципального долга на экономически безопасном уровн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еспечение исполнения долговых обязательств в полном объеме и в установленные срок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уществление учета долговых обязательств своевременно и в полном объеме в муниципальной долговой книге Грязовецкого муниципального округ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еспечение раскрытия информации о муниципальном долге Грязовецкого муниципального округ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еспечение высокого уровня долговой устойчивости бюджета округа.</w:t>
      </w:r>
    </w:p>
    <w:p>
      <w:pPr>
        <w:pStyle w:val="ConsPlusNormal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зультатом реализации долговой политики в 2024 - 2026 годах ежегодно по состоянию на 1 января 2025 года, на 1 января 2026 года и на 1 января 2027 года планируется отсутствие муниципального долга Грязовецкого муниципального округ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роме того, реализация долговой политики направлена на обеспечение доступности информации о муниципальном долге Грязовец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eastAsia="Andale Sans UI;Arial Unicode MS" w:cs="Liberation Serif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" w:ascii="Liberation Serif" w:hAnsi="Liberation Serif"/>
          <w:color w:val="000000"/>
          <w:kern w:val="2"/>
          <w:sz w:val="26"/>
          <w:szCs w:val="26"/>
          <w:lang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w w:val="90"/>
      <w:sz w:val="36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  <w:color w:val="000000"/>
      <w:sz w:val="28"/>
      <w:szCs w:val="28"/>
      <w:highlight w:val="yellow"/>
      <w:lang w:bidi="ru-RU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bidi="ru-RU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7z0">
    <w:name w:val="WW8Num7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sz w:val="24"/>
      <w:szCs w:val="24"/>
      <w:lang w:bidi="ru-RU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Bookman Old Style" w:hAnsi="Bookman Old Style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7">
    <w:name w:val="s7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Cardmaininfocontent">
    <w:name w:val="cardmaininfo__content"/>
    <w:qFormat/>
    <w:rPr/>
  </w:style>
  <w:style w:type="character" w:styleId="11">
    <w:name w:val="Заголовок 1 Знак"/>
    <w:qFormat/>
    <w:rPr>
      <w:b/>
      <w:bCs/>
      <w:w w:val="90"/>
      <w:sz w:val="36"/>
      <w:szCs w:val="24"/>
      <w:lang w:eastAsia="zh-CN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</w:pPr>
    <w:rPr>
      <w:rFonts w:ascii="Courier New" w:hAnsi="Courier New" w:cs="Courier New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76" w:before="0" w:after="140"/>
    </w:pPr>
    <w:rPr>
      <w:rFonts w:ascii="PT Sans;Arial" w:hAnsi="PT Sans;Arial" w:eastAsia="Tahoma" w:cs="Noto Sans Devanagari;Times New Roman"/>
      <w:kern w:val="2"/>
      <w:sz w:val="24"/>
      <w:szCs w:val="24"/>
      <w:lang w:eastAsia="zh-CN" w:bidi="hi-IN"/>
    </w:rPr>
  </w:style>
  <w:style w:type="paragraph" w:styleId="2">
    <w:name w:val="Основной текст (2)"/>
    <w:basedOn w:val="Normal"/>
    <w:qFormat/>
    <w:pPr>
      <w:suppressAutoHyphens w:val="true"/>
      <w:autoSpaceDE w:val="true"/>
      <w:spacing w:lineRule="exact" w:line="480" w:before="240" w:after="120"/>
      <w:jc w:val="center"/>
    </w:pPr>
    <w:rPr>
      <w:b/>
      <w:bCs/>
      <w:spacing w:val="-1"/>
      <w:kern w:val="2"/>
      <w:sz w:val="26"/>
      <w:szCs w:val="26"/>
      <w:lang w:eastAsia="zh-CN" w:bidi="hi-IN"/>
    </w:rPr>
  </w:style>
  <w:style w:type="paragraph" w:styleId="12">
    <w:name w:val="Цитата1"/>
    <w:basedOn w:val="Normal"/>
    <w:qFormat/>
    <w:pPr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eastAsia="Andale Sans UI;Arial Unicode MS" w:cs="Bookman Old Style"/>
      <w:color w:val="000000"/>
      <w:kern w:val="2"/>
      <w:sz w:val="24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1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true"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  <w:lang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540"/>
      <w:jc w:val="right"/>
    </w:pPr>
    <w:rPr>
      <w:sz w:val="27"/>
      <w:szCs w:val="27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6:00Z</dcterms:created>
  <dc:creator>gkx4</dc:creator>
  <dc:description/>
  <cp:keywords/>
  <dc:language>en-US</dc:language>
  <cp:lastModifiedBy>buh4</cp:lastModifiedBy>
  <cp:lastPrinted>2023-11-15T13:05:00Z</cp:lastPrinted>
  <dcterms:modified xsi:type="dcterms:W3CDTF">2023-11-15T10:08:00Z</dcterms:modified>
  <cp:revision>47</cp:revision>
  <dc:subject/>
  <dc:title/>
</cp:coreProperties>
</file>